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ARSTAT 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QARST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ARSTAT is a program that creates statistics for an area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ll the messages of an area written in a certain time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m into the statistic. Calculated is the averag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per message, the average percentage of one's own text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one writes and the twit-index. At the end the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a  tabular form a summary for each person and then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RSTAT is SHAREWARE and it can be tested for certai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QARSTAT can be used for free by everyone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after which the it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only gives one the right to use SQARSTAT person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. The license is not allowed to be transferred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ight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license is only valid for the program versions 0.90 til 1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ARSTAT [OPTION] &lt;date from&gt; &lt;date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>SQARSTAT [OPTION] -a week &lt;week no.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>SQARSTAT [OPTION] -a month &lt;month no.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D.MM.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D-MM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:</w:t>
        <w:tab/>
        <w:t>-f &lt;CFG-FILE&gt;</w:t>
        <w:tab/>
        <w:t>Path to a SQARST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 &lt;AREATAG&gt;</w:t>
        <w:tab/>
        <w:t>Use this tag instead of the tag in the CF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</w:t>
        <w:tab/>
        <w:tab/>
        <w:tab/>
        <w:tab/>
        <w:t>Outpu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</w:t>
        <w:tab/>
        <w:tab/>
        <w:tab/>
        <w:tab/>
        <w:t xml:space="preserve">Don't strip the "Re:" from the su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</w:t>
        <w:tab/>
        <w:tab/>
        <w:tab/>
        <w:tab/>
        <w:t>Don't use the twi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</w:t>
        <w:tab/>
        <w:tab/>
        <w:tab/>
        <w:tab/>
        <w:t>Post statistic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[adnqstu]</w:t>
        <w:tab/>
        <w:t>Switch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 Are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 Day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 Net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q Quot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 Subject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 Best writer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u User to user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4D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ab/>
        <w:t>&lt;A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he are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tag      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e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user</w:t>
        <w:tab/>
        <w:tab/>
        <w:t>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destination adress. Only important if you want a PM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addr </w:t>
        <w:tab/>
        <w:tab/>
        <w:t>&lt;A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ho has a more than maxquote % will be listed i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quote</w:t>
        <w:tab/>
        <w:tab/>
        <w:t>&lt;PERC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ost the statistic, this entry is the from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  <w:tab/>
        <w:tab/>
        <w:tab/>
        <w:t>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-&gt; Private</w:t>
        <w:tab/>
        <w:tab/>
        <w:t>c -&gt; Crash</w:t>
        <w:tab/>
        <w:tab/>
        <w:t>k -&gt; Kill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&gt; Send</w:t>
        <w:tab/>
        <w:tab/>
        <w:tab/>
        <w:t>l -&gt; Local</w:t>
        <w:tab/>
        <w:tab/>
        <w:t>h -&gt;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-&gt; 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flag</w:t>
        <w:tab/>
        <w:tab/>
        <w:tab/>
        <w:t>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ontains the subject of the posted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ubject</w:t>
        <w:tab/>
        <w:tab/>
        <w:t>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registered user this entry is irrelevan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underscore between the first and last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&lt;FIRST NAME&gt;_&lt;LA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only important if you have registered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serial number after you have pai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has not entered the path to the SQUISH.CFG file then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cfg     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file only for the areapath. Therefore you can buil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rea. If you have not this file, put an entry i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area &lt;AREATAG&gt; &lt;AREA PATH&gt; -$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rea  &lt;AREATAG&gt; &lt;AREA PATH&gt; 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e posted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</w:t>
        <w:tab/>
        <w:tab/>
        <w:tab/>
        <w:t>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to the output file is not entered then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QARSTAT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      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specifies the number of messages a person must wri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is added to the statistic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msg 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percentage quoted (normally 33%) is requir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t-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  &lt;PERC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length of a quoted paragraph (# of lines/paragrap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calculation of the twit-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paragraph   &lt;LI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some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  <w:tab/>
        <w:tab/>
        <w:tab/>
        <w:t>"&lt;NAME OF THE FROM FIELD&gt;"</w:t>
        <w:tab/>
        <w:t>"[FIRST CHARATERS OF SUBJ]"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  <w:tab/>
        <w:tab/>
        <w:tab/>
        <w:t>"&lt;NAME OF THE FROM FIELD&gt;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u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</w:t>
        <w:tab/>
        <w:tab/>
        <w:tab/>
        <w:t>&lt;#&gt;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ost the statistic, this entry is the from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  <w:tab/>
        <w:tab/>
        <w:tab/>
        <w:tab/>
        <w:t>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inimum number of characters that a message has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quired to calculate the twit-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text   &lt;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user to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2user</w:t>
        <w:tab/>
        <w:tab/>
        <w:t>&l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it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it-index tries to convey the writing style of the perso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o calculate the index one requires the paragraph quot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percentage and the percentage of user written text. Goo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0.0 - 1.0. The index penalizes if one quotes alot or doe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much own text. All deviations from the ide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size, the ideal quote percentage or falling short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ext is penalized by the square of the deviation negat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if the amount of text written by a person is hig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 index is not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tta Kneth for the documentation of this program and to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atzki and Wulf Krueger for the nice id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Koett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