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nregistered copy of SQARSTAT you are licensed to use SQA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rial period of 30 days, with no fur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ARSTAT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30 days, you must register ( see REGISTER.DOC )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QARSTA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ARSTAT uses the MSGAPI32.DLL.  Squish is a trademark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gistration license you are granted the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SQARSTAT version lower than V2.00 on ever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nd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due to loss of data or any other reason,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cal laws do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