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††††</w:t>
      </w:r>
      <w:r>
        <w:rPr/>
        <w:t>鷢愠秢</w:t>
      </w:r>
      <w:r>
        <w:rPr/>
        <w:t>ꢫ꣢</w:t>
      </w:r>
      <w:r>
        <w:rPr/>
        <w:t>愠掫禦</w:t>
      </w:r>
      <w:r>
        <w:rPr/>
        <w:t>꣢₤꯯₪</w:t>
      </w:r>
      <w:r>
        <w:rPr/>
        <w:t>澭ꉥ烢懦</w:t>
      </w:r>
      <w:r>
        <w:rPr/>
        <w:t>ꢨ⁓</w:t>
      </w:r>
      <w:r>
        <w:rPr/>
        <w:t>兕䥓䠮䍆䜍</w:t>
      </w:r>
      <w:r>
        <w:rPr/>
        <w:t>ਠ†††₢⁣</w:t>
      </w:r>
      <w:r>
        <w:rPr/>
        <w:t>꾨捯</w:t>
      </w:r>
      <w:r>
        <w:rPr/>
        <w:t>ꨠꩯ</w:t>
      </w:r>
      <w:r>
        <w:rPr/>
        <w:t>귤数断</w:t>
      </w:r>
      <w:r>
        <w:rPr/>
        <w:t>ꤠ</w:t>
      </w:r>
      <w:r>
        <w:rPr/>
        <w:t>危敦浡湡⸍</w:t>
      </w:r>
      <w:r>
        <w:rPr/>
        <w:t>ਠ†††⁂</w:t>
      </w:r>
      <w:r>
        <w:rPr/>
        <w:t>捥⁹揢憭澢</w:t>
      </w:r>
      <w:r>
        <w:rPr/>
        <w:t>ꪨ₡</w:t>
      </w:r>
      <w:r>
        <w:rPr/>
        <w:t>数秢揯₨</w:t>
      </w:r>
      <w:r>
        <w:rPr/>
        <w:t>꜠</w:t>
      </w:r>
      <w:r>
        <w:rPr/>
        <w:t>卑䕆䵁丮䍆䜮</w:t>
      </w:r>
      <w:r>
        <w:rPr/>
        <w:t>ഊഊ††††</w:t>
      </w:r>
      <w:r>
        <w:rPr/>
        <w:t>鑯炬懢₧憯祣</w:t>
      </w:r>
      <w:r>
        <w:rPr/>
        <w:t>ꩡ⁓</w:t>
      </w:r>
      <w:r>
        <w:rPr/>
        <w:t>儲卑‼꽹⾨곯⁳煥晭慮⹣晧㸠㲯秢</w:t>
      </w:r>
      <w:r>
        <w:rPr/>
        <w:t>ꢬ</w:t>
      </w:r>
      <w:r>
        <w:rPr/>
        <w:t>掯</w:t>
      </w:r>
      <w:r>
        <w:rPr/>
        <w:t>ꡣꩡ</w:t>
      </w:r>
      <w:r>
        <w:rPr/>
        <w:t>㸍</w:t>
      </w:r>
      <w:r>
        <w:rPr/>
        <w:t>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