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 Q E F M A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ish Echoarea Feed &amp; attach MANager , version 1.01 1995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Andrey Zagrubsky. Copyright (C) ZebraSoft.Science.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 Reserved. FidoNet 2:5030/160 MultiMail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QEFMAN' is trademark of ZebraSoft.Science.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 H � M A H � E    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o�pa��a �oc�a���e�c� �a� ec��. A��op �e �ece� ���a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e�c�e��oc� �a �o��o���e �opa���e, �a�ep�a���e � �py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�ep�� �o�ece���e � pe�y���a�e �c�o��o�a��� �a��o�o �po�pa���o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ec�e�e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 A R N I N G     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EFMAN IS DISTRIBUTED AS IS, I.E. NEITH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DISTRIBUTOR ARE LIABLE FOR ANY INCLINED MATER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AL DAMAGE, ETC. YOU USE THE PROGRAM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�e�e��e, ��� ��� �e�o ��o �y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�ep�y� o�epe�� Sqefman c�y��� , ��� y�pa��e��� ��o�po�eccop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ISH. Ec�� B� �e ��ae�e , ��o �a�oe ��o�po�eccop , �o �o�e�e c�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⪫a��a�� �a��y� �po�pa��y � c�opo�y , o�a Ba� �e �y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oc�o���e �y��</w:t>
      </w:r>
      <w:r>
        <w:rPr/>
        <w:t xml:space="preserve">樨 </w:t>
      </w:r>
      <w:r>
        <w:rPr/>
        <w:t>Sqefmana ��o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p�a���a�� ���a���ec�o� o�⨬��a</w:t>
      </w:r>
      <w:r>
        <w:rPr/>
        <w:t>樨 �</w:t>
      </w:r>
      <w:r>
        <w:rPr/>
        <w:t>pa</w:t>
      </w:r>
      <w:r>
        <w:rPr/>
        <w:t>䨪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Op�a���a�� c��o��o� �o���c�� downlink-you-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Bo��o��oc�� y�a�e��o�o y�pa��e��� �o���c�o� c �o�o��� ��c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poc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 �a��ca��� � c�apa�c� �� � �e� �e o�pa��</w:t>
      </w:r>
      <w:r>
        <w:rPr/>
        <w:t>稢</w:t>
      </w:r>
      <w:r>
        <w:rPr/>
        <w:t>a�� �o��o�a�e�� �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o�pa��� , ���a��� o�pa���e��� �� �a , ��o �e� , �po�e �e� �o�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o����o�a�� ��pa�� c��c�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e�o�a��� � a��apa�� cpe�c�a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���y� 286 �po�eccp ��� DOS/16 �epc��. �o���ec�o �a��� o��o�a��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c�� �o���ec�o �pe�ye�o� �a��� �a��c�� o� �o���ec�a ��o�o��epe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�� �o�</w:t>
      </w:r>
      <w:r>
        <w:rPr/>
        <w:t>䨣</w:t>
      </w:r>
      <w:r>
        <w:rPr/>
        <w:t>a�. (��� o�pa�o⪨ ~400 �o��epe�</w:t>
      </w:r>
      <w:r>
        <w:rPr/>
        <w:t>権 �</w:t>
      </w:r>
      <w:r>
        <w:rPr/>
        <w:t>pe�ye�c� ~4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�o�o��o� convertional memory. �a���e XMS,EMS �eo��a�e��o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�o��ye�a� �y���� c�o����a �o��o��e� ocy�ec����� ��c�o��e o�epa</w:t>
      </w:r>
      <w:r>
        <w:rPr/>
        <w:t>樨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e pe�o�e��y� �c�o��o�a�� �epc�� ��� 286 �po�eccopa, ec�� y �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e�c� �o�ee �o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���y� 386sx �po�eccop ��� DOS4GW(dos extender) �ep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0 kb convertional memory (�p� �c�o��o�a��� c�o����a � DOS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��ep �oc�y��o� EMS,XMS �e ��ee� ��a�e���). (��c�py��� ��� DOS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��a�ae�c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OS/2 �epc�� � , ��o-�o �e �o�y �p��y�a�� �a���-�o o�pa���e���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EFMAN �o�e� o�pa�a��a�� �o 2000 �o��epe�</w:t>
      </w:r>
      <w:r>
        <w:rPr/>
        <w:t xml:space="preserve">権 </w:t>
      </w:r>
      <w:r>
        <w:rPr/>
        <w:t>, ec�� �o���e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�� �o��epe�</w:t>
      </w:r>
      <w:r>
        <w:rPr/>
        <w:t>権 �</w:t>
      </w:r>
      <w:r>
        <w:rPr/>
        <w:t>pe���ae� yc�a�o��e��� �pe�e�, B� �o�e�e �a��c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 ��c�o, � � e�o y�e���y . (ca�oe �o���oe �o���ec�o �o�op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</w:t>
      </w:r>
      <w:r>
        <w:rPr/>
        <w:t>e�, ��o 1200 ). SQEFMAN �ec�po�a�c� c 1864 �o��epe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�-�e SQEFMAN ��ee� �o��pe��y HPFS ��� OS/2 �epc��, ������e 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o��ep���a��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�</w:t>
      </w:r>
      <w:r>
        <w:rPr/>
        <w:t>樨 �</w:t>
      </w:r>
      <w:r>
        <w:rPr/>
        <w:t>o�a���o� c�po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                -  �poc�a�p��a�� netmail folder � EchoFind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�</w:t>
      </w:r>
      <w:r>
        <w:rPr/>
        <w:t>o�c�a  �a�poco� � Sqefman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               -  �p��y���e��a� cop�po��a � coo�e�c⢨�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�pe�e�e��</w:t>
      </w:r>
      <w:r>
        <w:rPr>
          <w:rtl w:val="true"/>
        </w:rPr>
        <w:t>ﬨ</w:t>
      </w:r>
      <w:r>
        <w:rPr/>
        <w:t xml:space="preserve">  </w:t>
      </w:r>
      <w:r>
        <w:rPr/>
        <w:t>SortAbout%%%% ( c�. SQEFMAN.CF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o �pe</w:t>
      </w:r>
      <w:r>
        <w:rPr/>
        <w:t>䨪</w:t>
      </w:r>
      <w:r>
        <w:rPr/>
        <w:t>cy ��� �py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Base           -  C�epe�� c ��c�a �ce �a��� *.SQD ,*.SQB,*.SQI,*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 </w:t>
      </w:r>
      <w:r>
        <w:rPr/>
        <w:t>passtru �o��epe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e            -  O�⨬��a�� �pa</w:t>
      </w:r>
      <w:r>
        <w:rPr/>
        <w:t>䨪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��c� coc�o�� � ���a���ec�o� �o���c�e/o⯨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 a�����o� �a �e ��� ���e �o��epe�</w:t>
      </w:r>
      <w:r>
        <w:rPr/>
        <w:t>樨</w:t>
      </w:r>
      <w:r>
        <w:rPr/>
        <w:t>, � �a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��oc� o� �o�o �o���ca� �� ��o-���y�� 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o��epe�</w:t>
      </w:r>
      <w:r>
        <w:rPr/>
        <w:t xml:space="preserve">樨 </w:t>
      </w:r>
      <w:r>
        <w:rPr/>
        <w:t>y �ac. Ha�p��ep �� �o�y�ae� RU.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2:5030/48 �  ��a  ��a  �oc�a��e�a y  �a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sstru, � c�o� o�epe�� c �ac ee �o�y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:5030/148 , �o �o� ��epa o� �a��ca� 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qefmany  ��� o⯨c�� o� �ee , �o �� �o �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o��ae� ee ��y�� , �e�o���o ��� �o�o. Bo� 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o � �y��a o�⨬��a�� �pa</w:t>
      </w:r>
      <w:r>
        <w:rPr/>
        <w:t>䨪</w:t>
      </w:r>
      <w:r>
        <w:rPr/>
        <w:t>a, sqefman �poc�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p��ae� �ce �� �a �pe��e� �o�c�a c�po� passt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o��epe�</w:t>
      </w:r>
      <w:r>
        <w:rPr/>
        <w:t>権 �</w:t>
      </w:r>
      <w:r>
        <w:rPr/>
        <w:t>o��o c o���� a�peco� �o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�o-ec�� c a�peco� a�����a) � ���e� �a ��o� a�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c�o ��� o⯨c�� o� ��o� �o��epe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�py�o� c�y�ae ec�� y �ac ��o-�o c�o�a �o���ca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 �a�y� �o��epe��� ��c�o ���e�c� ��� �o����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� �</w:t>
      </w:r>
      <w:r>
        <w:rPr/>
        <w:t>e ��e� �o��epe�</w:t>
      </w:r>
      <w:r>
        <w:rPr/>
        <w:t xml:space="preserve">樨 � </w:t>
      </w:r>
      <w:r>
        <w:rPr/>
        <w:t>dev/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Create          -  �poc�o�pe�� BadMail folder �a �pe��e� a��oco�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o��epe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�pa���e��� �a pa��ep ��ce� � �a�e �e�, �o���e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��o�pe�e��o co��a�ae��� �o��epe�</w:t>
      </w:r>
      <w:r>
        <w:rPr/>
        <w:t xml:space="preserve">権 </w:t>
      </w:r>
      <w:r>
        <w:rPr/>
        <w:t>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OutBound       -  C�a��po�a�� Netmail folder ��� �po�c�a a��a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�pe���e��e� yc�a�o�o� (HoldDays) (Max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�y��</w:t>
      </w:r>
      <w:r>
        <w:rPr/>
        <w:t xml:space="preserve">樨 </w:t>
      </w:r>
      <w:r>
        <w:rPr/>
        <w:t>Echom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� ��o pa�o�ae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ce o�e�� �poc�o , c�a���c� �a� netmail � ��y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��a� o� ARCmail � SQEFMAN � ec�� �pe�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c��a��� pa��ep ��� �a�e� �e �a�pa�� � �e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c�a�o��e��o�o cpo�a, �o �po���o���c� coo�e�c�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e �e�c⢨�, � �ep�o� c�y�ae �op��pye�c� 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��a� � �a�e� �epe�oc��c� � ��pe��op�� NewOut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o ��opo� o� �p����ae�c� � �o�y�a�e�� o �a�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a�e�a�e��o� co��⨨ o⯨c�ae�c� ��c�o. ��c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o��o � �e ��ca�� (c�. �a� +M � ce�</w:t>
      </w:r>
      <w:r>
        <w:rPr/>
        <w:t xml:space="preserve">樨 </w:t>
      </w:r>
      <w:r>
        <w:rPr/>
        <w:t>o�pe�e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o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=&lt;�apa�e�p&gt;     -  O�c</w:t>
      </w:r>
      <w:r>
        <w:rPr/>
        <w:t>뫪</w:t>
      </w:r>
      <w:r>
        <w:rPr/>
        <w:t>a �o��o�o c��c�a ��� &lt;�apa�e�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nk=&lt;�apa�e�p&gt;   -  O�c</w:t>
      </w:r>
      <w:r>
        <w:rPr/>
        <w:t>뫪</w:t>
      </w:r>
      <w:r>
        <w:rPr/>
        <w:t>a c��c�a �e�o�����e���� �o��epe�</w:t>
      </w:r>
      <w:r>
        <w:rPr/>
        <w:t>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�apa�e�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=&lt;�apa�e�p&gt;   -  O�c</w:t>
      </w:r>
      <w:r>
        <w:rPr/>
        <w:t>뫪</w:t>
      </w:r>
      <w:r>
        <w:rPr/>
        <w:t>a c��c�a �o�����e���� �o��epe�</w:t>
      </w:r>
      <w:r>
        <w:rPr/>
        <w:t>権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�apa�e�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</w:t>
      </w:r>
      <w:r>
        <w:rPr/>
        <w:t>e &lt;�apa�e�p&gt; node ��� �py��a ����o� o�pe�e�e�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qefm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=&lt;filename&gt;   -  �a�a��e a���ep�a⨢�o�o �o�</w:t>
      </w:r>
      <w:r>
        <w:rPr/>
        <w:t>䨣 �</w:t>
      </w:r>
      <w:r>
        <w:rPr/>
        <w:t>a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o�o , ��o�� ��c�po � �e� oco��� �po��e� yc�a�o���� SQE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� �o�e�e �a�yc��� �o��ep�op SQ2SQ ��o��</w:t>
      </w:r>
      <w:r>
        <w:rPr/>
        <w:t>騩 � �</w:t>
      </w:r>
      <w:r>
        <w:rPr/>
        <w:t>o���e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/>
        <w:t>o��ep�a</w:t>
      </w:r>
      <w:r>
        <w:rPr/>
        <w:t xml:space="preserve">樨 </w:t>
      </w:r>
      <w:r>
        <w:rPr/>
        <w:t>c��c�a �o��epe�</w:t>
      </w:r>
      <w:r>
        <w:rPr/>
        <w:t xml:space="preserve">権 </w:t>
      </w:r>
      <w:r>
        <w:rPr/>
        <w:t>SQUISH � �op�a� SQEF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 ��� ��o�o �ce-�a�� c�e�ye� ��ec� yc�a�o��� � SQEFMAN.CF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e �e o</w:t>
      </w:r>
      <w:r>
        <w:rPr/>
        <w:t>訡���</w:t>
      </w:r>
      <w:r>
        <w:rPr/>
        <w:t>c�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e o��ca��� yc�a�o�o� �a�o����c� � SQEFMAN.CFG � � �y�a� �e� c��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�po�a�� �� ��ec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�a���a�� c��o��o� �o���c�� downlink-up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 �o�e�e pa�pe��� Ba</w:t>
      </w:r>
      <w:r>
        <w:rPr/>
        <w:t>訬 �</w:t>
      </w:r>
      <w:r>
        <w:rPr/>
        <w:t>ay�����a� �o��o�a��c� cep��c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��o��o� �o���c�� , ��� ��o�o Ba� �y��o �a�poc��� �a y��e(y��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�� a�����o� , c��c�� �oc�y���� Ba� ��oap�� � ��ec� coo�e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e yc�a�o��� � SQEFMAN.CFG , �oc�e ��o�o Ba� �ay������ �o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c�a�� �a�poc� ��� �o���c�� �a �o��epe�</w:t>
      </w:r>
      <w:r>
        <w:rPr/>
        <w:t>樨 �</w:t>
      </w:r>
      <w:r>
        <w:rPr/>
        <w:t>o�op�e �e �p�cy�c�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�ac � c��c�e, � ec�� �a�pa</w:t>
      </w:r>
      <w:r>
        <w:rPr/>
        <w:t>訢</w:t>
      </w:r>
      <w:r>
        <w:rPr/>
        <w:t>ae�a� �o��epe��� �a��e�a � c��c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����o� , �o � coo�e�c�y��e�y a�����y ���e�c� ��c�o c �a�poc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��c�� �a ��y �o��epe��� , a Ba� �ay����� ���e�ae�c� o �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 ��o ��a ��� �e�o �a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�-�e �p� c��o��o� �a�poce �o��epe�</w:t>
      </w:r>
      <w:r>
        <w:rPr/>
        <w:t xml:space="preserve">樨 </w:t>
      </w:r>
      <w:r>
        <w:rPr/>
        <w:t>y a�����a , coc�a���e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a �a�pa</w:t>
      </w:r>
      <w:r>
        <w:rPr/>
        <w:t>訢</w:t>
      </w:r>
      <w:r>
        <w:rPr/>
        <w:t>ae��� �o�epe�</w:t>
      </w:r>
      <w:r>
        <w:rPr/>
        <w:t>権</w:t>
      </w:r>
      <w:r>
        <w:rPr/>
        <w:t>, �y�a ��oc��c� �a� ����� , �o�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c�a�� �a�poc. �p� a��oco��a��� �o��epe�</w:t>
      </w:r>
      <w:r>
        <w:rPr/>
        <w:t xml:space="preserve">樨 </w:t>
      </w:r>
      <w:r>
        <w:rPr/>
        <w:t>, ec�� o�a �a�o��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o� �a�e �ce �a�pa</w:t>
      </w:r>
      <w:r>
        <w:rPr/>
        <w:t>訢</w:t>
      </w:r>
      <w:r>
        <w:rPr/>
        <w:t>a��e a��o�a��ec�� �o���c�a��c� �a �e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�a��c� y�a��e�c�. Ec�� �o �po�ec⢨� o�pe�e�e��o�o �o���ec�a ��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�. �e�op� NumberOfDayHoldBase � Sqefman.cfg) ��a y �ac �e co��a�a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 �a��c� y�a��e�c�, a �a�pa</w:t>
      </w:r>
      <w:r>
        <w:rPr/>
        <w:t>訢</w:t>
      </w:r>
      <w:r>
        <w:rPr/>
        <w:t>a��e�y(��) o⯨c�ae�c� o �e�o��o��o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o��e��� �a�poca. Cpe�� �o��o���� �p�</w:t>
      </w:r>
      <w:r>
        <w:rPr/>
        <w:t xml:space="preserve">稭 </w:t>
      </w:r>
      <w:r>
        <w:rPr/>
        <w:t>(��a restricted y 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ep�a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��o��oc�� y�a�e��o�o y�pa��e��� �o���c�o� c �o�o��� ��ce�-�a�poc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</w:t>
      </w:r>
      <w:r>
        <w:rPr/>
        <w:t>o�o , ��o�� o��a��c� c sqefman Ba� �oc�a�o�o , �a��c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 ��� SQEFMAN ��c�o-�a�poc , �o�opoe �o�e� �</w:t>
      </w:r>
      <w:r>
        <w:rPr/>
        <w:t>룫�</w:t>
      </w:r>
      <w:r>
        <w:rPr/>
        <w:t>e�� c�e�y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�pa�o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&lt;B�� ���&gt;, &lt;B�� 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 Sqefman, &lt;���� ��</w:t>
      </w:r>
      <w:r>
        <w:rPr/>
        <w:t>襣� 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: &lt;��</w:t>
      </w:r>
      <w:r>
        <w:rPr/>
        <w:t>஫�</w:t>
      </w:r>
      <w:r>
        <w:rPr/>
        <w:t>&gt; [-q] [-l] [-u] [ul] [-?] [-h] [-h1] [-h2]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?  -- ��᫠�� ⥪��-���</w:t>
      </w:r>
      <w:r>
        <w:rPr/>
        <w:t xml:space="preserve">᪠��� �� ࠡ�� </w:t>
      </w:r>
      <w:r>
        <w:rPr/>
        <w:t>(�� �</w:t>
      </w:r>
      <w:r>
        <w:rPr/>
        <w:t>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⠭�������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 -- ��᫠�� ⥪��-���</w:t>
      </w:r>
      <w:r>
        <w:rPr/>
        <w:t xml:space="preserve">᪠��� �� ࠡ�� </w:t>
      </w:r>
      <w:r>
        <w:rPr/>
        <w:t>(�� �</w:t>
      </w:r>
      <w:r>
        <w:rPr/>
        <w:t>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 xml:space="preserve">⠭�������� �� </w:t>
      </w:r>
      <w:r>
        <w:rPr/>
        <w:t>㬮�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1 -- ��᫠�� ⥪��-���</w:t>
      </w:r>
      <w:r>
        <w:rPr/>
        <w:t xml:space="preserve">᪠��� �� ࠡ�� </w:t>
      </w:r>
      <w:r>
        <w:rPr/>
        <w:t>(�� �</w:t>
      </w:r>
      <w:r>
        <w:rPr/>
        <w:t xml:space="preserve">몥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2 -- ��᫠�� ⥪��-���</w:t>
      </w:r>
      <w:r>
        <w:rPr/>
        <w:t xml:space="preserve">᪠��� �� ࠡ�� </w:t>
      </w:r>
      <w:r>
        <w:rPr/>
        <w:t>(�� �</w:t>
      </w:r>
      <w:r>
        <w:rPr/>
        <w:t xml:space="preserve">몥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L  -- ��᫠�� </w:t>
      </w:r>
      <w:r>
        <w:rPr/>
        <w:t>ᯨ᮪ ��� ��</w:t>
      </w:r>
      <w:r>
        <w:rPr/>
        <w:t>-����</w:t>
      </w:r>
      <w:r>
        <w:rPr/>
        <w:t>७</w:t>
      </w:r>
      <w:r>
        <w:rPr/>
        <w:t>権 �� 㧫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Q  -- ��᫠�� </w:t>
      </w:r>
      <w:r>
        <w:rPr/>
        <w:t>ᯨ᮪ ������</w:t>
      </w:r>
      <w:r>
        <w:rPr/>
        <w:t>祭��� � ��� ��</w:t>
      </w:r>
      <w:r>
        <w:rPr/>
        <w:t>-�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U  -- ��᫠�� </w:t>
      </w:r>
      <w:r>
        <w:rPr/>
        <w:t>ᯨ᮪ ��������</w:t>
      </w:r>
      <w:r>
        <w:rPr/>
        <w:t>祭��� ��</w:t>
      </w:r>
      <w:r>
        <w:rPr/>
        <w:t>-����</w:t>
      </w:r>
      <w:r>
        <w:rPr/>
        <w:t>७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UL -- ��᫠�� </w:t>
      </w:r>
      <w:r>
        <w:rPr/>
        <w:t>ᯨ᮪</w:t>
      </w:r>
      <w:r>
        <w:rPr/>
        <w:t>(c��c��) ��-����</w:t>
      </w:r>
      <w:r>
        <w:rPr/>
        <w:t>७</w:t>
      </w:r>
      <w:r>
        <w:rPr/>
        <w:t xml:space="preserve">権 </w:t>
      </w:r>
      <w:r>
        <w:rPr/>
        <w:t>a�����o� �oc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 -- ��᫠�� c��co� yc�a�o�o� ��� �ac �a y��e �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o, ��c�a �o�e� ���� ��� �yc�� ��� co�ep�a�� �o�o����e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a��� y�pa��e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&lt;��������_��-������&gt;   -- ��������� </w:t>
      </w:r>
      <w:r>
        <w:rPr/>
        <w:t>㪠������ 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&lt;��������_��-������&gt;   -- �⪫���� </w:t>
      </w:r>
      <w:r>
        <w:rPr/>
        <w:t>㪠������ ��</w:t>
      </w:r>
      <w:r>
        <w:rPr/>
        <w:t>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%ALL [��</w:t>
      </w:r>
      <w:r>
        <w:rPr/>
        <w:t>㯯�</w:t>
      </w:r>
      <w:r>
        <w:rPr/>
        <w:t>]           -- ��������� � ��� � ��-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⭮����� � �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 xml:space="preserve">㯯�� </w:t>
      </w:r>
      <w:r>
        <w:rPr/>
        <w:t>(���� � ��</w:t>
      </w:r>
      <w:r>
        <w:rPr/>
        <w:t>砫� �� ��易⥫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%ALL [��</w:t>
      </w:r>
      <w:r>
        <w:rPr/>
        <w:t>㯯�</w:t>
      </w:r>
      <w:r>
        <w:rPr/>
        <w:t>]           -- �⪫���� ��-������ �� ��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㯯 �� ��� ��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CTIVE [��</w:t>
      </w:r>
      <w:r>
        <w:rPr/>
        <w:t>㯯�</w:t>
      </w:r>
      <w:r>
        <w:rPr/>
        <w:t>]         -- ��������� ���⭮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᫥���� ��</w:t>
      </w:r>
      <w:r>
        <w:rPr/>
        <w:t xml:space="preserve">㯯 </w:t>
      </w:r>
      <w:r>
        <w:rPr/>
        <w:t xml:space="preserve">(�᫨ �� 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  <w:t>뫠�� ����� �� �� 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⪫�</w:t>
      </w:r>
      <w:r>
        <w:rPr/>
        <w:t>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LIST                    -- ��᫠�� ��� </w:t>
      </w:r>
      <w:r>
        <w:rPr/>
        <w:t>ᯨ᮪ 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७</w:t>
      </w:r>
      <w:r>
        <w:rPr/>
        <w:t>権 �� 㧫� � ����</w:t>
      </w:r>
      <w:r>
        <w:rPr/>
        <w:t>, ������</w:t>
      </w:r>
      <w:r>
        <w:rPr/>
        <w:t>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�� ��� ������</w:t>
      </w:r>
      <w:r>
        <w:rPr/>
        <w:t>뢠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QUERY, %LINKED          -- ��᫠�� ��� </w:t>
      </w:r>
      <w:r>
        <w:rPr/>
        <w:t>ᯨ᮪ ��� ���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�� ��</w:t>
      </w:r>
      <w:r>
        <w:rPr/>
        <w:t>-����</w:t>
      </w:r>
      <w:r>
        <w:rPr/>
        <w:t>७</w:t>
      </w:r>
      <w:r>
        <w:rPr/>
        <w:t xml:space="preserve">権 </w:t>
      </w:r>
      <w:r>
        <w:rPr/>
        <w:t>(�</w:t>
      </w:r>
      <w:r>
        <w:rPr/>
        <w:t>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</w:t>
      </w:r>
      <w:r>
        <w:rPr/>
        <w:t>⢨� ����a -Q � ���� Subj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ASSIVE (%PAUSE)        -- �pe�e��o o⪫���� �ce �o�����e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</w:t>
      </w:r>
      <w:r>
        <w:rPr/>
        <w:t>a� ��o�o��epe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PASSIVE [�py���]        -- �pe�e��o o⪫���� �e ��oo��ac� �o�op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�oc��c� � �epe�c�e��� �py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CTIVE (%RESUME)        -- �o������� �ce pa�ee o⪫��e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  <w:r>
        <w:rPr/>
        <w:t>o�o��epe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ACTIVE  [�py���]        -- �o������� pa�ee o⪫��e���e ��o�o��epe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o�op�e o�oc��c� � �epe�c�e��� �py��a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UNLINKED                -- ��᫠�� ��� </w:t>
      </w:r>
      <w:r>
        <w:rPr/>
        <w:t>ᯨ᮪ ��������</w:t>
      </w:r>
      <w:r>
        <w:rPr/>
        <w:t xml:space="preserve">祭�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�⪫�</w:t>
      </w:r>
      <w:r>
        <w:rPr/>
        <w:t>祭��� �� �</w:t>
      </w:r>
      <w:r>
        <w:rPr/>
        <w:t>६� ��</w:t>
      </w:r>
      <w:r>
        <w:rPr/>
        <w:t>-�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�</w:t>
      </w:r>
      <w:r>
        <w:rPr/>
        <w:t>㡫���� ����</w:t>
      </w:r>
      <w:r>
        <w:rPr/>
        <w:t>⢨� ���� -U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bj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HELP                    -- ��᫠�� ��� ⥪�� ���c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HELP LOCAL              -- ��᫠�� ��� ⥪�� ���c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>o�a��o� �</w:t>
      </w:r>
      <w:r>
        <w:rPr/>
        <w:t>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�a��e �py��� �o���o o��a�e��o coc�o��� �� ��y� c���o�o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�e⪨ - '#' � co�c�e��o �y��� o�o��a�e��� �py��� o� A �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�p��ep  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o�o����e��o �o��o��� ( ec�� o�� pa�pe�e�� ��� Bac �a y��e �occ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�e�y��e �o�a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CREATE &lt; �a��a��e o��ac� &gt; - co��a�� �a y��e �occa y�a�a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o��ep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DELETE &lt; �a��a��e o��ac� &gt; - y�a���� �a y��e �occa y�a�a��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o��ep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RESCAN &lt;��-�������(�)&gt;     - ��᫠�� ��� �� ���</w:t>
      </w:r>
      <w:r>
        <w:rPr/>
        <w:t>쬠 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</w:t>
      </w:r>
      <w:r>
        <w:rPr/>
        <w:t>騥�� �� ����� ������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(���� �, �� </w:t>
      </w:r>
      <w:r>
        <w:rPr/>
        <w:t xml:space="preserve">㦥 �뫨 ��� ��᫠�� </w:t>
      </w:r>
      <w:r>
        <w:rPr/>
        <w:t>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���a��e �� � �accpy �e o�pa�a��a��c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%ULIST                       - B�᫠�� </w:t>
      </w:r>
      <w:r>
        <w:rPr/>
        <w:t>ᯨ᮪</w:t>
      </w:r>
      <w:r>
        <w:rPr/>
        <w:t>(c��c��) ��-�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�����o� �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</w:t>
      </w:r>
      <w:r>
        <w:rPr/>
        <w:t>o�a��� %RESCAN �o��o�e� c�e�y�</w:t>
      </w:r>
      <w:r>
        <w:rPr/>
        <w:t xml:space="preserve">騩 </w:t>
      </w:r>
      <w:r>
        <w:rPr/>
        <w:t>c���a�c�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SCAN RU.ANEKDOT SPB.SYSOP SPB.JOB SU_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SCAN WATCOM_C USR_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po� �o�e� ���� c�o��o y�o��o , a �� � c�po�e c�o��o c�o��o ��e�a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�c�e��o �a c�po�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ep ��c�a c �a�poco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Vasya Pupkin, 2:5030/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SQEFMAN, 2:5030/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: Pupok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SUME #B                    ; �occ�a�o���� o⪫��e��y� pa�ee �py��y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SPB.SYSOP                    ; �o������� �o��epe��� SPB.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U.PERUMOV                   ; o⪫����c� o� �o��epe�</w:t>
      </w:r>
      <w:r>
        <w:rPr/>
        <w:t xml:space="preserve">樨 </w:t>
      </w:r>
      <w:r>
        <w:rPr/>
        <w:t>RU.PERU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USE #A                     ; �pe�e��o o⪫���� �py��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RESCAN  SPB.JOB MO.JOB       ; ��c�a�� �a� co�ep���oe �a�� coo��e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y�a�a���� �o��epe�</w:t>
      </w:r>
      <w:r>
        <w:rPr/>
        <w:t>権 �</w:t>
      </w:r>
      <w:r>
        <w:rPr/>
        <w:t>a�e ec�� o�� �</w:t>
      </w:r>
      <w:r>
        <w:rPr/>
        <w:t>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o�oc�a�� Ba� pa�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QUERY                        ; ��c�a�� Ba� c��co� �o�����e���� � �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�o��epe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%ALL #W                      ; �o������� �ce �o��epe�</w:t>
      </w:r>
      <w:r>
        <w:rPr/>
        <w:t>樨 �</w:t>
      </w:r>
      <w:r>
        <w:rPr/>
        <w:t>py���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�� �a �o��epe��� �o�opy� �� �a�poc��� o�cy�c�ye� �a y��e �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c�� �a� �occ ����</w:t>
      </w:r>
      <w:r>
        <w:rPr/>
        <w:t>稫 �</w:t>
      </w:r>
      <w:r>
        <w:rPr/>
        <w:t>a� �o��o��oc�� �pa������ �a�poco�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o�o��epe�</w:t>
      </w:r>
      <w:r>
        <w:rPr/>
        <w:t>樨</w:t>
      </w:r>
      <w:r>
        <w:rPr/>
        <w:t>, �o �a� �y�e� coo��e�o o �o� ��o �o��epe��� y ���ec�o��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�����a �a�po�e�a ��� o�a �e �a��e�a � c��c�a� �o��epe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