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EFMAN WHATS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QUISH AREAFIX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�o�a� �epc�� (alfa/beta/gamma . etc . . 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- �o��e �y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- �c�pa��e�a o</w:t>
      </w:r>
      <w:r>
        <w:rPr/>
        <w:t>訡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-01-96  :  �ep�� Beta pe���.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20-01-96  :  �o</w:t>
      </w:r>
      <w:r>
        <w:rPr/>
        <w:t>䨪</w:t>
      </w:r>
      <w:r>
        <w:rPr/>
        <w:t>ce� �a� c��a��� c �a��c�� � pa�py�e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y c����a. O�e�� o����o, ��o � �e �a�e� 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���e.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22-01-96  :  Hepa�o�a��a� �epc�� ��� OS/2 c�a�a pa�o�a��e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23-01-96  :  �oc�e �e��op�a NewAreaNotifyEcho �e�ep� �o��o y�a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c�o��o �o��epe�</w:t>
      </w:r>
      <w:r>
        <w:rPr/>
        <w:t xml:space="preserve">権 ��� </w:t>
      </w:r>
      <w:r>
        <w:rPr/>
        <w:t>a��o�c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reaNotifyEcho SPB.STAT MY.LOCAL.AREA EURO.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3-01-96  :  Ho�� �e��op� Number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e� �o���ec�o �o�e� �oc�e �a��a��� �o��epe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� o�e�e �a �a�p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 y�o��a���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Points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-01-96  :  B�y�e� �a�</w:t>
      </w:r>
      <w:r>
        <w:rPr/>
        <w:t>䨪</w:t>
      </w:r>
      <w:r>
        <w:rPr/>
        <w:t>c 1.00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24-01-96  :  B �epc�� ��� OS/2 �o</w:t>
      </w:r>
      <w:r>
        <w:rPr/>
        <w:t>䨪</w:t>
      </w:r>
      <w:r>
        <w:rPr/>
        <w:t>ce�a o</w:t>
      </w:r>
      <w:r>
        <w:rPr/>
        <w:t>訡�</w:t>
      </w:r>
      <w:r>
        <w:rPr/>
        <w:t>a �po���a�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�y�ae pe���e�ca</w:t>
      </w:r>
      <w:r>
        <w:rPr/>
        <w:t>樨 �</w:t>
      </w:r>
      <w:r>
        <w:rPr/>
        <w:t>ey�op�o�e���� �� � �o�</w:t>
      </w:r>
      <w:r>
        <w:rPr/>
        <w:t>䨣</w:t>
      </w:r>
      <w:r>
        <w:rPr/>
        <w:t>e c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5-01-96  :  Ho�� �e��op� NumberOfOu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e� �o���ec�o c�po� � ��c�e o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 y�o��a���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OutString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5-01-96  :  Ho�� �e��op� SecondRepl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e� a���ep�a⨢�� �ap�a�� o�e�o� �a �a�poc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� �o�o�e� Fecho, � �o��o��e� �e��o�o 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��ep ��ce�, �o �o �oe�y ��e��� �e�ee �a���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5-01-96  :  Ho�� �a� 'I' , �c�o��ye�c� ��� pa�pe�e���/�a�p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poco� �a�� �ay�����o� ��� �o�y�e��� c��c�o�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����o� ( �a�o�o �a��y� ! ;) , +I - ������� -I �</w:t>
      </w:r>
      <w:r>
        <w:rPr/>
        <w:t>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5-01-96  :  Coo�e�c�e��o �oc�y�e� �o�� �e��op� � ��c�a� �a�poc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LIST - �o�y��� c��c�� �o��epe�</w:t>
      </w:r>
      <w:r>
        <w:rPr/>
        <w:t xml:space="preserve">権 </w:t>
      </w:r>
      <w:r>
        <w:rPr/>
        <w:t>a�����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6-01-96  :  Ho�a� o��� �o��a���o� c�po�� - 'Purg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o�e��e �o��epe�</w:t>
      </w:r>
      <w:r>
        <w:rPr/>
        <w:t xml:space="preserve">権 </w:t>
      </w:r>
      <w:r>
        <w:rPr/>
        <w:t>o� �o�op�� �� o⯨ca��c� y a�����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echoarea.cfg �a�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�o��y��e ��o� ����� oc�opo��o ! �o�o�y �a� �o�e� �o�y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 , ��o ��a y �ac �o��o , ��o ca��o�pe�⨫ac� � �a �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�e ����o �e yc�e� �o���ca��c� , a �� �a�yc⨫� sq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'Optimize' 'Purge' � �p����� ee 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�ec�e��o ��o �e�c⢨�e��o �o��o ��� passtru �o��epe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-01-96  :  ��� a���a-�ec�epo� ���a v1.01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28-01-96  :  �o�o����c� �op�a� c��c�a ��o�o��epe�</w:t>
      </w:r>
      <w:r>
        <w:rPr/>
        <w:t xml:space="preserve">権 </w:t>
      </w:r>
      <w:r>
        <w:rPr/>
        <w:t>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ep� �o��o y�a��a�� �oc�e �a��a��� �o��epe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��ca��e, �o�opoe �p� a��o�pe�⨭�e co��a�a��e� �o��epe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y�e� �epe�oc��c� � echoarea.cfg SQEFMANa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p�a� : &lt;Area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escription&gt; - �e o��a�e�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��</w:t>
      </w:r>
      <w:r>
        <w:rPr/>
        <w:t>窨 �</w:t>
      </w:r>
      <w:r>
        <w:rPr/>
        <w:t>o�py� &lt;Description&gt; �e �o�yc�a��c�, � ec�� 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�� � pe�op�e AreaFixa a�����a �� c�e�ye� y�a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</w:t>
      </w:r>
      <w:r>
        <w:rPr/>
        <w:t>po⨢�o� c�y�ae �� �o�y��e ��o���e �a��</w:t>
      </w:r>
      <w:r>
        <w:rPr/>
        <w:t xml:space="preserve">窨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B.SYSOP  �a�ap c�co�o� 5030.    - �pa��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B.SYSOP  "�a�ap c�co�o� 5030."  - �e�pa��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28-01-96  :  Ho�� �e��op� � SQEFMAN - 'DisableFind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⪫��e��e �o�c�a �ec�p���e�o� � c��c�a� a�����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-01-96  :  ��� a���a-�ec�epo� ���a v1.01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31-01-96  :  �p� co��a��� �o��epe�</w:t>
      </w:r>
      <w:r>
        <w:rPr/>
        <w:t>樨 �</w:t>
      </w:r>
      <w:r>
        <w:rPr/>
        <w:t>o �a�pocy �e�ep� �o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�a��a�� o��ca��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p��e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CREATE RU.ANANAS  "Ko��epe��� o pycc��� a�a�aca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��</w:t>
      </w:r>
      <w:r>
        <w:rPr/>
        <w:t xml:space="preserve">窨 � </w:t>
      </w:r>
      <w:r>
        <w:rPr/>
        <w:t>o��ca��� �� �ec�o�</w:t>
      </w:r>
      <w:r>
        <w:rPr/>
        <w:t xml:space="preserve">쪨� </w:t>
      </w:r>
      <w:r>
        <w:rPr/>
        <w:t>c�o� o��a�e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a�e � o��ca��e �o��e� �o��o �ep�oe c�o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31-01-96  :  ������e o��ca��� ��o�o��epe�</w:t>
      </w:r>
      <w:r>
        <w:rPr/>
        <w:t>権 � ��</w:t>
      </w:r>
      <w:r>
        <w:rPr/>
        <w:t>c⨭�e �e�e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pa����a��c� �o �pa���e �a��a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-02-96  :  B�opo� Beta pe���.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02-02-96  :  Ho��e o�</w:t>
      </w:r>
      <w:r>
        <w:rPr/>
        <w:t>樨 �</w:t>
      </w:r>
      <w:r>
        <w:rPr/>
        <w:t>o�a���o� c�po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=&lt;�apa�e�p&gt;         ; O�c</w:t>
      </w:r>
      <w:r>
        <w:rPr/>
        <w:t>뫪</w:t>
      </w:r>
      <w:r>
        <w:rPr/>
        <w:t>a �o��o�o c��c�a ��� &lt;�apa�e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nk=&lt;�apa�e�p&gt;       ; O�c</w:t>
      </w:r>
      <w:r>
        <w:rPr/>
        <w:t>뫪</w:t>
      </w:r>
      <w:r>
        <w:rPr/>
        <w:t>a c��c�a �e�o�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o��epe�</w:t>
      </w:r>
      <w:r>
        <w:rPr/>
        <w:t xml:space="preserve">権 ��� </w:t>
      </w:r>
      <w:r>
        <w:rPr/>
        <w:t>&lt;�apa�e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=&lt;�apa�e�p&gt;       ; O�c</w:t>
      </w:r>
      <w:r>
        <w:rPr/>
        <w:t>뫪</w:t>
      </w:r>
      <w:r>
        <w:rPr/>
        <w:t>a c��c�a �o�����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</w:t>
      </w:r>
      <w:r>
        <w:rPr/>
        <w:t>o��epe�</w:t>
      </w:r>
      <w:r>
        <w:rPr/>
        <w:t xml:space="preserve">権 ��� </w:t>
      </w:r>
      <w:r>
        <w:rPr/>
        <w:t>&lt;�apa�e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e &lt;�apa�e�p&gt; node ��� �py��a o�pe�e�e��a� � sqef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=Points   ; O�oc�a�� �o���e c��c�� �o��epe�</w:t>
      </w:r>
      <w:r>
        <w:rPr/>
        <w:t>権 �</w:t>
      </w:r>
      <w:r>
        <w:rPr/>
        <w:t>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�o ��o��� � �py��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=.1     ; O�oc�a�� c��co� �o�����e���� �o��epe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�o���y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3-02-96  :  ��� ��e�e� OS/2 � HPFS 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�a��e�a �o�a� o��� ��� �op��po�a��� �y� � �a�e 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��a��� �o��epe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HPF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��a��e ! O��� �oc�y��a �o��o � OS/2 �ep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�oc �epc�� �y�e� �p��y���e��o �a�e����c� �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AreaFlags  5030/48 "-$m100 -$d5 -0"  HP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4-02-96  :  �o �poc�e A��pe� Po�a�e�c�o�o 2:450/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����e�a �o��ep��a Include � �o�</w:t>
      </w:r>
      <w:r>
        <w:rPr/>
        <w:t>䨣 �</w:t>
      </w:r>
      <w:r>
        <w:rPr/>
        <w:t>a��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y���a ��o�e��oc� 100. (�a�o?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�pa�o�a �po���o���c� �oc�e�o�a�e��o, �o-ec�� c�a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�pa�a��ae�c� oc�o��o� �o�</w:t>
      </w:r>
      <w:r>
        <w:rPr/>
        <w:t>䨣 �</w:t>
      </w:r>
      <w:r>
        <w:rPr/>
        <w:t>a�e� �a��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c�</w:t>
      </w:r>
      <w:r>
        <w:rPr/>
        <w:t xml:space="preserve">裡 </w:t>
      </w:r>
      <w:r>
        <w:rPr/>
        <w:t>c �⨬ �oc�e�o�a�e���e o�pe�e�e��� c�e�ye� ��o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��oc��� , � ��e� � ���y o�pe�e�e��� ����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.\mylinks\nod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6-02-96  :  �p� �o�y�e��� �a�poca �a o⯨c�y o� �� �o�opo� y �ac 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p��po�a�c� �a�poc �a �o���c�y ��o� �� y a�����a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�p� �a��</w:t>
      </w:r>
      <w:r>
        <w:rPr/>
        <w:t>稨 �</w:t>
      </w:r>
      <w:r>
        <w:rPr/>
        <w:t>pa� �o�e�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06-02-96  :  Cy�ec�e��o �opa�o�a� ��o� c��o��o� �o���c��. C�. ��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6-02-96  :  Ho�� �e��op� � Sqefman.cfg 'NumberOfDayHold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� c��o��o� �a�poce �o��epe�</w:t>
      </w:r>
      <w:r>
        <w:rPr/>
        <w:t xml:space="preserve">樨 </w:t>
      </w:r>
      <w:r>
        <w:rPr/>
        <w:t>y a�����a , coc�a���e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a �a�pa</w:t>
      </w:r>
      <w:r>
        <w:rPr/>
        <w:t>訢</w:t>
      </w:r>
      <w:r>
        <w:rPr/>
        <w:t>ae��� �o�epe�</w:t>
      </w:r>
      <w:r>
        <w:rPr/>
        <w:t xml:space="preserve">権 </w:t>
      </w:r>
      <w:r>
        <w:rPr/>
        <w:t>(�a�� SQREQ.INF), �y�a ��oc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 ����� , �o�op�e �oc�a�� �a�poc. �p� a��oco��a��� �o��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�</w:t>
      </w:r>
      <w:r>
        <w:rPr/>
        <w:t>樨</w:t>
      </w:r>
      <w:r>
        <w:rPr/>
        <w:t>, ec�� o�a �a�o���c� � ��o� �a�e �ce �a�pa</w:t>
      </w:r>
      <w:r>
        <w:rPr/>
        <w:t>訢</w:t>
      </w:r>
      <w:r>
        <w:rPr/>
        <w:t>a��e a��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�ec�� �o���c�a��c� �a �ee , a �a��c� y�a��e�c�. 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�op� �a�ae� �o���ec�o ��e� �pa�e��� �a��c� � �a�e �a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��epe�</w:t>
      </w:r>
      <w:r>
        <w:rPr/>
        <w:t>権</w:t>
      </w:r>
      <w:r>
        <w:rPr/>
        <w:t>. �o y�o��a��� 5. Ec�� �o �po�ec⢨� ��o�o �o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c�a ��e� ��a y �ac �e ca��o�pe�⨫ac� �o �a��c� y�a��e�c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�a�pa</w:t>
      </w:r>
      <w:r>
        <w:rPr/>
        <w:t>訢</w:t>
      </w:r>
      <w:r>
        <w:rPr/>
        <w:t>a��e�y(��) o⯨c�ae�c� o �e�o��o��oc� ��o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poca. Cpe�� �o��o���� �p�</w:t>
      </w:r>
      <w:r>
        <w:rPr/>
        <w:t xml:space="preserve">稭 </w:t>
      </w:r>
      <w:r>
        <w:rPr/>
        <w:t>(��a restricted y 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</w:t>
      </w:r>
      <w:r>
        <w:rPr/>
        <w:t>ep�a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c�</w:t>
      </w:r>
      <w:r>
        <w:rPr/>
        <w:t xml:space="preserve">裡 </w:t>
      </w:r>
      <w:r>
        <w:rPr/>
        <w:t>c �⨬ �o�a��e� �o�� �a� � �a��-c��co� �o��epe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efmana '-R' , o� o�o��a�ae� , ��o �a��a� ��a co��a�a 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po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DayHoldBase 10       ; 10 �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6-02-96  :  Ho�� �e��op� � Sqefman.cfg 'KillUnlinkRequestEch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��o�a��ec�� y���a�� �e �o��epe�</w:t>
      </w:r>
      <w:r>
        <w:rPr/>
        <w:t>樨 �</w:t>
      </w:r>
      <w:r>
        <w:rPr/>
        <w:t>o�op�e �</w:t>
      </w:r>
      <w:r>
        <w:rPr/>
        <w:t xml:space="preserve">뫨 </w:t>
      </w:r>
      <w:r>
        <w:rPr/>
        <w:t>co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�ac �o �a�poca� �ay�����o� � o� �o�op�� �� o⯨ca��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� �o���ec�oe �po�o��e��e ���eo��ca��o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 y�o��a��� ��o�o �e �e�ae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06-02-95  :  Ho�� �e��op� � Sqefman.cfg 'RescueD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o� �e��op� yc�a�a����ae� �pa���oe �o���ec�o ��e� �o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�opo�o �� c��ae� , ��o y �ac c����c� �ac� � �e y���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a�e��. ��ae� c���a��c� �ac��� � �ay������ p�c�y�� oc�a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  �o��� . . ;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�e �a�e�c� ��o �o�o��o �y��oe ��a�e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o y�o��a���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��o, ��o�� o�o �e ��o �e���e yc�a�o�o� ��� �a�� ����o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�. �a� $??? � ce�</w:t>
      </w:r>
      <w:r>
        <w:rPr/>
        <w:t xml:space="preserve">樨 </w:t>
      </w:r>
      <w:r>
        <w:rPr/>
        <w:t>o�pe�e�e��� ����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�p��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cueDays 50     ; 50 ��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-02-96  :  ��� a���a-�ec�epo� ���a v1.02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7-02-96  :  �o�a��e�a �po�ep�a �a �p�cy�c⢨e �apo�� � o�pe�e�e���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� ��o�o o�cy�c⢨e �apo�� �p��o���o � �pa�y � OS/2 �ep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y�o �o�e�o , ��o � ee �e �oc�a��� pa���e :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13-02-96  :  Ho�a� o��� �o��a���o� c�po�� 'Clean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��y���e��oe y�a�e��e .SQD , .SQB, .SQI, 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 �ce� passtru �o��epe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13-02-96  :  �p� y�a�e��� �o��epe�</w:t>
      </w:r>
      <w:r>
        <w:rPr/>
        <w:t xml:space="preserve">樨 </w:t>
      </w:r>
      <w:r>
        <w:rPr/>
        <w:t>- y�a����c� �a��� �a�� c�. �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Pa���e ��o�o �e �e�a�oc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-02-96  :  1.00. �pepe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c�� y �ac �po�a�a pe��c�pa�o��a� �ac�a��a, �e �y�a��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ce �o�c� c�o�a � o�o��a�e��o� pe���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23-02-96  :  �o</w:t>
      </w:r>
      <w:r>
        <w:rPr/>
        <w:t>䨪</w:t>
      </w:r>
      <w:r>
        <w:rPr/>
        <w:t>ce�a o</w:t>
      </w:r>
      <w:r>
        <w:rPr/>
        <w:t>訡�</w:t>
      </w:r>
      <w:r>
        <w:rPr/>
        <w:t>a �po���a�c� �p� a��oco��a��� �o��epe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� yc�a�o��e��o� o�</w:t>
      </w:r>
      <w:r>
        <w:rPr/>
        <w:t xml:space="preserve">樨 </w:t>
      </w:r>
      <w:r>
        <w:rPr/>
        <w:t>cop�po��� SortAbout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3-03-96  :  Pe��c�po-�a��c��a� �o���c�a �a �o��epe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B.GAME != spb.game 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�ac��o Igor Okt 2:5030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9-03-96  :  O</w:t>
      </w:r>
      <w:r>
        <w:rPr/>
        <w:t>訡�</w:t>
      </w:r>
      <w:r>
        <w:rPr/>
        <w:t>a � �o�y�e��a</w:t>
      </w:r>
      <w:r>
        <w:rPr/>
        <w:t>樨</w:t>
      </w:r>
      <w:r>
        <w:rPr/>
        <w:t>. %ULIST �a ca�o� �e�e %U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p��e�e�o � coo�e�c⢨e c �o�y�e��a�e�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�ac��o Igor Okt 2:5030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09-03-96  :  �p� o�c</w:t>
      </w:r>
      <w:r>
        <w:rPr/>
        <w:t>뫪</w:t>
      </w:r>
      <w:r>
        <w:rPr/>
        <w:t>e c��c�o� �� a�����o� � �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 �o�a��</w:t>
      </w:r>
      <w:r>
        <w:rPr/>
        <w:t>﫨</w:t>
      </w:r>
      <w:r>
        <w:rPr/>
        <w:t>c� INTL &amp; MSGID , ��o �p��o���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eo�c</w:t>
      </w:r>
      <w:r>
        <w:rPr/>
        <w:t>뫪</w:t>
      </w:r>
      <w:r>
        <w:rPr/>
        <w:t>e ��ce� ��� �o���o�,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�ac��o Igor Okt 2:5030/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