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ule Version 2.12 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6 Torsten Bolten (2:240/4014 @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-Server f�r diverse Area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! UNBEDINGT LESEN! (sonst haben Deine Points de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strichen voll mit R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f�r es gu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ule  versorgt Deine  Points mit Rules f�r alle Echos, die s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n. Es wertet dazu die LOG-Datei Deines Areafix aus. Der 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abei (hopefully) automatisch richtig erkannt. Wenn ein Po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bestellt,  schaut SendRule  nach, ob  Rules zu  diesem Echo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en, und schickt sie gegebenenfalls per Attach-Mail an de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ule legt hierf�r  eine Index-Datei  mit s�mtlichen  Rule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geh�rigen Echos  an. Diese  Index-Datei  erzeugt er,  indem 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 Zeile der Rules auswertet ("Area: xxx").  Diese Index-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 ersten Start  automatisch erzeugt, sp�ter  dann auf  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.B. in  einem t�glichen Event). Die  Index-Datei wird erzeug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.RUL Dateien  nach der Zeile "Area : ..." durchsucht 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nen Tests  wurden von  477 Rules nur  5 St�ck  garnicht und 4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ch erkannt. Ich finde, damit kann man l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ule ben�tigt eine CFG-Datei.  Eine Beispiel-CFG mit Erl�u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indet sich im Archiv. Die  CFG-Datei mu� sich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sendrule.ex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Befehls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)  sendrule.exe [cfgfile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S/2) sendrul2.exe [cfgfile] [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file: Ohne Parameter sucht SR nach sendrule.cfg. Falls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ere cfg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:      Index-Datei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binden in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jedem Aufruf von Areafix (z.B. fastecho TOSS) mu� einmal Send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rtet  werden. Da SendRule  immer die komplette afix.log einli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 diese anschlie�end  gel�scht werden.  Um trotzdem  noch eine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von Areafix zu haben, kannst Du folgendes 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cho toss (oder sonstiger Are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x:\xyz\afix.log &gt;&gt;x:\xyz\areafi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x:\xyz\afi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ast Du die afix.log in areafix.log "gerett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icht vergessen: Einmal t�glich oder wenigstens w�chentlich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dex-Datei neu erzeu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ul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e  zur  Konfiguration  sind  in  den  Dateien  SENDRULE.CF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ULE.TPL  enthalten. Falls  Du Points unter mehreren Netzen f�h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st Du 'ne zweite CFG machen,  und diese per Parameter an Send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ule ist ein sehr einfaches und anspruchsloses Programm. Ich de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sollte jeder halbwegs  begabte Node  zurechtkommen, voraus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liest diese Doku. Sollte trotzdem mal etwas nicht klappen, z.B.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einen Bug gibt, dann schreibe mir bitte. Nat�rlich ist auch ko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Kritik gew�nscht, wenn Dir irgendetwas nicht so recht 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e Version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gibt's unter dem Magic SENDRULE 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40/4014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40/4015 (V.32bis,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9)-4823-9166 (Beide Ports) FileArea: 31 (Sysop's To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u Deine Rules  aktualisieren m�chtest, f'requeste noch da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bei mir. Darin sind  alle Rules, die  ich  habe in gepack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, sowie die dazugeh�rige FILES.BBS. Gr��e ca. 900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ule ist Shareware.  Der Autor �bernimmt  keine Haftung  daf�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ule  irgend  etwas n�tzliches  macht. F�r  eventuelle Folge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ebenfalls keine Haftun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ule darf  im unver�nderten  Zustand frei kopiert werden, i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rzielle  Software-Pakete  eingebunden  werden,  sowie Anwend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-Netzen unentgeltlich zur Verf�gung 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ule darf  f�r einen  Zeitraum von  30  Tagen  kostenlos  ges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Sp�ter mu� SendRule dann kostenpflichtig regist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ierung innerhalb Deutsch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weise einfach DM 10,-- unter Angabe Deiner Fidonetz-Adresse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sten B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: Volksbank e.G. Elms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 221 90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:  62 009 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Registrierungs-Key geht Dir dann per Crashmail zu. Sollte d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halb einer Woche noch nicht angekommen sein, schreibe mir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ich es �berpr�fen kann. (Adresse siehe oben). In ganz drin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len (aber nur dann) darfst Du mich auch anrufen unter  04823-9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s dem Ausland (falls �berweisung nicht m�gli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 1: Schicke mir einen Eurocheque �ber DM 1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 2: Schicke mir US$ 8,-- cash (nur wenn keine DM zur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ine Fido-Addresse nicht verge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: Torsten B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sstra�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54 Wil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Registierungs-Key ist auch f�r alle zuk�nftigen Vers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ule g�l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 mit SendRule w�n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sten Bol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