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 Ilya Zakharevich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software; you can use it,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provided you retain this copywri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sists of 2 makefiles, Makefile.sample and Makefile.dynam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ipts filtersym.cmd and fltr_def.pl, and of 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 quick creation of dynamic libraries with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zipfile in the root directory (use -d option if you use pkun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STLIB in Makefile.dynamic to the reasonable location (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lib and dll, the former on linking path, the la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), change DYNMAKE in Makefile to the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Makefile.dynamic. Put these 2 files into some resonabl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keep them in /emx.add/bin). Put filtersym.cmd and fltr_def.pl 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bin/filtersym.cmd</w:t>
        <w:tab/>
        <w:tab/>
        <w:t>; deletes duplicat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bin/fltr_def.pl</w:t>
        <w:tab/>
        <w:tab/>
        <w:t>; Perl script to delete "internal"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doc/dynamic.doc</w:t>
        <w:tab/>
        <w:tab/>
        <w:t>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lib/Makefile.dynamic</w:t>
        <w:tab/>
        <w:t>; Maste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lib/Makefile.sample</w:t>
        <w:tab/>
        <w:tab/>
        <w:t>; Sample application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samp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samples/btermcap.def</w:t>
        <w:tab/>
        <w:t xml:space="preserve">; .DEF file for BSD term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samples/curses.def</w:t>
        <w:tab/>
        <w:tab/>
        <w:t>; .DEF file for BSD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samples/db.def</w:t>
        <w:tab/>
        <w:tab/>
        <w:t>; .DEF file for BSD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samples/Makefile.btermcap</w:t>
        <w:tab/>
        <w:t>; Makefile for BSD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samples/Makefile.curses</w:t>
        <w:tab/>
        <w:t>; Makefile for BSD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samples/Makefile.db</w:t>
        <w:tab/>
        <w:tab/>
        <w:t>; Makefile for BSD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samples/Makefile.rl</w:t>
        <w:tab/>
        <w:tab/>
        <w:t>; Makefile for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samples/readline.def</w:t>
        <w:tab/>
        <w:t>; .DEF file for r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ound out the defines and libraries needed to compile you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above /emx/lib/Makefile.sample into file Makefile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l in the customiz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al set of customizations is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(the nam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the list of object files needed for compilation, the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sion .obj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, DEFS, INCLUDES (with obvious mea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(libraries to link against, like -ltermcap_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TER (should be of the form "FILTER=cmd_to_run", cmd_to_ru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to filter extra symbols out of .DEF file,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sym.cmd that filters out symbols that differ by the ca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variable in the customiz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all the preparations are done, and you can ru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dvic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since the object files you can have already may be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ptions and not suitable for dynamic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.DEF file already that is "wrong" (see below), delete it (o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real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If you want to use some preexisting .DEF file, copy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compilation will not change an existing 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 the simplest possible cases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dynamic library compiled an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hase creates the following files in INS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/libnam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/libname_impo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/libname_import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/libnam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only usage of installed .def file is to reuse it when you upgrade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do not need to recompile any executable lin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omatically generated .DEF file does not satisfy you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you want to handedit the .DEF file before the first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rst make sess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Hand ed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you have Perl you may use smartdefinitio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asonable .def file using .h file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symbols. (See 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against the created D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nk your application against libraries with postfix _import (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 phase). You *MUST* use the option -Zcrtdll when link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version of C Run Time library is used - unless no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your DLL against anothe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(cannot?) link your DLL with a static library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hared variant of this library first. If you create i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hen all libraries in LIBS should look like -ltermcap_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is Makefile.r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limitation concerns libraries which are acces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LL and from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 list limitations I found (in addition to what you can find in em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you cannot export variables from a.out style libra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age uses OMF libraries for creating DLL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ed to be fixed in the 0.9c2, but I did not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aking A.OUT Readline.dll. All the support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may need to comment/uncomment a couple of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upplied makefiles: make OBJECTS in the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 have suffix .o, and look in the maste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-Zomf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xport symbols are case-insensitive. This package us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ersym.cmd to filter symbols that differ 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ustomize this with SETFILTER= direct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ed some of filtered out symbols (and symbol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differ when converted to lowercase), you can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DDSYMBOLS. Names of symbols that are filte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found on tmptmp.tmp. (This featur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read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You should work with .DEF file manually if the interfac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age extends, but you want to provid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. However, the target re_smart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scribed below) greatly simplifi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.DE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definition file has ordinals, that allegedly improves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dynamic linking. This means, however, that you shoul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nually in some cases (see 3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l script fltr_def.pl is provided. It allows shrink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F file to include only the symbols seen from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without arguments will show the usage line and ho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o create the definition file used for readline.dll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mbols xmalloc and xrealloc were uncommented to make readline/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mart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ltr_def.pl automatically. Note also that you need to have pe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un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NEW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er version of the library is released, you may need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ls of entry points into the new DLL. To generate a new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 compatible with the older one as it is possi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re_smart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the older .DEF file is present). Make sure you hav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er .DEF file before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./ex/ contains three makefiles used for actual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cap.dll, curses.dll and readline.dll. The subdirectory ./ex/read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so patches needed to compile readline2.0 with emx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apply Makefile.patch if all you need i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Use ex/makefile.rl instead. The provided DE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using fltr_def.pl script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to patch curses a little to avoid bugs,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link curses (as shipped) against termcap_import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urses (which is in turn due to a bug in termcap docs) (duplicate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, UP when using -Zomf with twinkle1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ya Zakharevich ilya@math.ohio-stat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