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EMOTE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ZIP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OS.ZIP   (REMOTE-OS SOFTWARE TO SUPPORT ON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MAN.ZIP  *(REMOTE-OS DOCUMENTATION IN WORDPERFECT 5.2 FORMAT - w/ DO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C.ZIP</w:t>
        <w:tab/>
        <w:t xml:space="preserve">   (REMOTE-OS DOCUMENTATION IN ASCII FORMAT - OS/2 AP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ZIP    (YOUR TEMPORARY LICENSE ID, WHICH MUS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-OS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wordprocessors will enable you to import the document into their own format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MANASC.zip file since it is an ASCII export from the REMOTMA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FULL LICENSE - NOT A DEMO - OF THE PRODUCT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CALLY OR REMOTELY CONNECT AN ASCII, 3270 OR PC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NECTED, YOU WILL BE ABLE TO ACCESS THE OS/2 COMMAND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ANDS LIKE DIR, RUN AN OS/2 TEXT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WORD "TSTART" AT THE PROMT, YOU WILL START ANOTHER OS/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RUN CONCURRENT PROGRAMS ( UP T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FILE TRANSFER, REMOTE PRINT AND REMOTE TERMI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AGE: Please ensure that the FORCE... statements in the TRMMAN.IN fi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d the statement TOGGLEDTR=NO is added.  The HOST PC modem must have its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form (completely filled out) and the license fee,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license file with you registered name and a har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es not include the DOS APPLICATIONS support.  The option is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Any fees paid are applied towards the upgrades, therefore only the ne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User ( Host PC + 2 Terminals )        US$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User ( Host PC + 5 Terminals )        US$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User (Host PC + 9 Terminals )        US$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 User (Host PC + 16 Terminals)        US$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 User (Host PC + 32 Terminals)        US$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9 User (Host PC + 48 Terminals)        US$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S option up to 10 users $100 additional to the license fees above.  From 17 to 49 Us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200. o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270-CMXT ( Allows the terminals to pass thorugh to AS/400 and Main Frames ) 256 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/2 and a "Host" connection are a pre-requisite.  This option is US$8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-TO-Any Bridge ( Allows a terminal to select another serial prot and connec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or Unix system)  This option is US$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do not include VAR or Volu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sion upgrades become available, you can download the new version and us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keep the produc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STIONS, PLEASE CALL US AT 407-994-4466 OR FAX AT 407-994-6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