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1 NetWare Client for OS/2 Patches             (R210F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made up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10FT DOC15JB5 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10FT EXE15JB5 - Binary self-extrac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PRODUCT and VERSION: NetWare Client for OS/2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R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tches have not been submitted to Novell system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HOME FOR R210FT.EXE WILL BE NOVLIB/05. 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EFER TO THIS LIBRARY FOR FUTURE RELEASES.  P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OS/2 utilities are no longer contained in this fi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brid set of OS/2 utilities from v3.12 NetWare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UTA.EXE &amp; OS2UTB.EXE, NetWare v3.11 users shoul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utilites.  NetWare v3.x &amp; v4.x users can get OS2UT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e latest patched OS/2 utilities.  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nd in NOVLIB/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 OF THIS INFORMATION MAY BE INTERNAL OR EXTER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.  NOVELL MAKES EVERY EFFORT WITHIN ITS MEAN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.  HOWEVER, THE INFORMATION PROVI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FOR YOUR INFORMATION ONLY.  NOVELL M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 OR IMPLIED CLAIMS TO THE VALIDITY OF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X.EXE would not allow access to modify (write) fi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can rights had been re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 NETX.EXE, 85226 bytes,  10-18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X.EXE displays all drives that are not NetWare driv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drives, regardless of whether they are local or map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requester ( IBM's Lan Reque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x.exe will not load when using a VMB (Virtual Boot Mach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os version is greater than  v6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 NETX.EXE, 83869 bytes,  08-05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OS applications (ie Norton's SI.EXE) when execu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utput is redirected to a file on the network woul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age in the output file. (ie. SI &gt; F:\TEST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ETX.EXE, 83869 bytes, 6-10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calls "FindFirstFile" and "FindNextFile" do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in a Private DOS session (VDM).  The problem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do DOS find file calls inside a loop of DO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hen the files are on different drives (one network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).  The same program, modified for the same drive (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or both local), work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ETX.EXE, 83885 bytes, 6-6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pplications in VDMs would lose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with Pentium or other SL-Enhanced processors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would occur even when interrupts had been disab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VIPX.SYS, 53248 bytes, 11-08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DOSVIPX.SYS, 10560 bytes, 11-08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than expected performance when access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REW.SYS, 31764 bytes, 10-28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s cannot be accessed in Global VDM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is RPL 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REQ.SYS, 31764 bytes, 7-21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SYS1039 and SYS1040 would occur and connectio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with Packet Burst enabled or if using large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202).   This would occur when using a remote link product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 Distance from IBM) and  the NetWare Client Kit v2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REQ.SYS, 31780 bytes, 7-01-94 and  PBURST.EXE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LIB/05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gging into a server that is not a preferred ser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oading NWTools, the workstation will be logged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it was just logg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REQ.SYS, 31780 bytes, 7-0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running IBM Lan Requester v3.0 and 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10.  Customer captures or redirects LPT1 to a NetWar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PT2 to a Lan Server Queue. Then Executes "ENDCAP /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s the following Trap in NWREQ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D NWREQ:CGROUP: DHL_DecrementFlobalLo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p=3730, cmp WORD ptr es: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fe|,+00  es=0 therefor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REQ.SYS, 31380 bytes, 5-26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errors and a loss of connection when cro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 when the NetWare Client is using LIP and Packet B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y boot up the OS/2 workstation and run log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rrors occur during the login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Q1040: Requester timed out waiting for reply fro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rver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YS2070: A program in this session encountered a probl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re info... The system could not demand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's segment. Capture is in error.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type HELP SYS59244559.)"    "LOGIN-4.07 760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could not execute the program CAPTURE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REQ.SYS, 31380 bytes, 5-26-94 and NWIFS.IFS, 4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, 5-26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revisions of NWIFS handled a trailing DBC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value 0x5C incorrectly.  It assum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ing byte was a directory separator and would append a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in Dos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revisions of NWIFS would send 512 bytes of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osFindNext request, causing performance problems on wi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s of NWIFS since 6-14-94 fixed a problem whe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s inherited by a child process were prematurely clo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ent process exits before the child.  Unfortunately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s would not be implicitly released if the own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the file and another process had the same 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nge has been removed from the 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IFS.IFS, 40196 bytes, 10-6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do file and record locking may appear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than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FS was failing to reset a lock semiphore when i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iled condition on a file lock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IFS.IFS,  40084 bytes,  08-31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WIFS.IFS would match search queries even on files which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attributes required by the search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"directories-only" in the REXX function SysFile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exclude ordinary files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IFS.IFS would prematurely close file handles inheri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when the parent process exits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ng a child process's output to a file and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 function execv() would cause the child process t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file handle error because the parent proces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IFS.IFS, 40084 bytes, 6-17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network drive (default L:) is not availabl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HELL.EX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DAEMON.EXE  was changed to be a PM application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was not made available until PMSHELL.EXE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DAEMON.EXE, 36269 bytes, 5-26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pplications would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revisions of SPX did not check for an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tream type in an ECB submitted to SendSequencedPacke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now returns the SPX_BAD_PACKET error cod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was sending duplicate data frames on wide area or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, the SPX parameter SEND TIMEOUT used in the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D TIMEOUT parameter in NET.CFG now defaults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seconds, with a minimum of 100 msec and a maximum of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ec.  This is added to the round trip time and avera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etry delay if no timeout occurs.  When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y, the current retry delay is increased by 50%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y up to a maximum of 6 seconds.  Send retri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ynamic.  Instead of returning an A400h err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ing the connection, a send timeout now returns A3E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nection aborted) and aborts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SPX.SYS, 15540 bytes, 09-02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communication in a VDM would fail shortly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pen was communicated to the Named Pip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MPIPE.SYS, 17792 bytes, 11-11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Ms on RPL (Remote Program Load) workstations will only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8k bytes of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.IFS was allocating real memory and not relea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MINI.IFS, 8673 bytes, 6-23-94.  The MINI.IFS is us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mote Program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OS2 SPX Database client application "Forest &amp; Trees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ys3176 errors after multiple queries.  NWIPXSPX.DL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reeing resources properly. In WINOS2 session if a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made to make an SPX connection to a database ser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available the WINOS2 session would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IPXSPX DLL, 38736 bytes, 6-21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Error "NWTOOLS-4.10-62 : The send command has fai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if you try to send a message to more that 64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Nwtools will setup or capture ports LPT4-LPT9,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ad or setup these ports when loading the *.NW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NWTOOLS.EXE   565909 bytes, 7-05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File Name:  R210FT.EXE     Revision: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    Size     Date   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210FT.TXT        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X.SYS      15540   09-02-94   10:4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.IFS       8673   06-23-94    3:1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X.EXE      85226   10-18-94    3:1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X.SYS      53248   11-08-94    4:4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IFS.IFS      40196   10-06-94    4:1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REQ.SYS      31764   10-28-94    2:5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PIPE.SYS      17792   11-11-94   11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VIPX.SYS      10560   11-08-94    4:4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TOOLS.EXE     565909   07-05-94    2:4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DAEMON.EXE      36269   05-26-94    3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IPXSPX.DLL      38736   06-21-94    3:0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a directory called INSTALL#.NEW under \NETWARE.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into \NETWARE\INSTALL#.NEW and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WIPXSPX.DLL will need to be manually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OS2\MDOS\WINOS2\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NI.IFS should be manually copied to the SYS:RPL2 subdi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tWare server if you are using Remote Program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is a good idea to make sure you have backups of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rademarks referenced in this documen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owners.  Consult your product manua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rademar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