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tcl-commands.doc,v 1.122 2006-03-27 06:48:58 wcc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: August 02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6.18. Scripts written for v1.3/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Eggdrop should probably work with a few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cript. Scripts which were written for  v0.9, v1.0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1.2 will probably not work without modification. Comma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in this version of Eggdrop (or are just new comman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.dump' (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ommands); output is queued so that the bot won't floo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tagg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levels given. Use "*" to indicate al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. The user has no flags, so the flag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essages in all queues. If a que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size of this queue is returned. Valid queues are: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inds the user record which most closely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here ([global]{&amp;/|}[chan]{&amp;/|}[bot]). '&amp;' specifies "a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|' 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against the password "" (a blank string) or "-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password matches for that use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n interface to the new generic userfile suppor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ADDR - returns a list containing the bot's address, telne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ay port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returns a list containing the unixtime last s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seen place. LASTON #channel returns the ti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n time for 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A    -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- returns the user's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     - returns the user's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-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sets a users password (no thi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if used with no third arg, all hosts for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leared. Otherwise,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This setting has 3 forms. "setuser &lt;handle&gt;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nixtime&gt; &lt;place&gt;" sets global LASTON time, "s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andle&gt; LASTON &lt;unixtime&gt;" 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aving the place field empty), and "set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ON &lt;unixtime&gt; &lt;channel&gt;" sets a users LASTO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hannel (if it is a 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attributes for a user record, if you includ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re of the form '+f', '-o', '+dk', '-o+d', etc. If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format of |&lt;changes&gt; &lt;channel&gt;,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altered. You can now use the +o|-o 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user has the specified flag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user entry with the handle and hostmas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new bot to the userlist with the handle and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given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bo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given handle has a chanrec for the specified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.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-ban-time (usually 60) is used. Setting the lifetime to 0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exempt.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orresponding ban has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bans, once the time period has expired, the exemp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until the corresponding ban has either expired or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global exempt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exempt in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-time (usually 60) is used. Setting the lifetime to 0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invite.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global invite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invite in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-time (usually 60) is used. Setting the lifetime to 0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manent invite. The invite will not be removed until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sticky, or,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nnel is specified, that 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 AN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ermanen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ban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simple backup of the userfile that'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annels module is loaded, this also makes a simp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;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get &lt;name&gt;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t is disabled (-), and non-zero means enabled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rom the bot and makes the b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an dnames) and real channel names (chan names). The chan 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hat you would normally call the channel, such as "!channel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 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the chan dname prefixed with an ID; such as 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half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half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bot will check all of its channels. If the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, "" is returned. If the nick is found bu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if no match is found. If no channel is specified,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the nick!user@host for someone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name is specified) matches for the handle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exempt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invite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exempt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and refreshes any exempt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invite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and refreshes any invite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e specified nickname (the nickname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turned host). If a channel is not specified, bo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its channels. If the nickname is not on the channel(s),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at nick is split from the channel (or any channe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lags are any global flags;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(Globa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amp; or | (and or or)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lags specified;.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turned. Please note that if you're executing chanli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r sign bind, the gone user will still be list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erver in the bot's serv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ber) through the bot's queuing system. All the mode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initializes a user defined channel flag, string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You can use it like any other flag/setting. IMPORTANT: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 to reinitialize your flags/settings after a restart, or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idx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the form of "*** &lt;message&gt;" for loca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** (Bot) &lt;message&gt;" for 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your message to everyone on a certain chan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a form exactly like dccbroadcast does. Valid channel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on a channel or in chat off), the file area, or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cript. -1 is returned if no idx is found. If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channel. 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.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strip-flags for the specified user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ublist with four elements: bot, uplink, version, shari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: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ink: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: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 containing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been put under 'control'), telnet, and server.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*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* for channel,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away message and marks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it. A 'control' command should be u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ccessful 'connect' so no inpu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e of 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mask is used to identify permitted nick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anyone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nicknames/bot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which are immediately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. The proc is called with one parameter: the id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onnection. Flag may currently only be 'pub'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 allow anyone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from&gt; &lt;timestamp&gt; &lt;note text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rases some or all stored notes for a user. Us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tores a note for later reading, notifies idx of an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SSOC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mpresses or un-compresses files. The level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mode to use when compressing. Available mod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(minimum CPU usage, minimum compression) all the way up to 9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usage, maximum compression). If you don't specify the targe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termines whether &lt;filename&gt; is gzip compressed.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, 0 if it isn't, and 2 if some kind of error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Y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 file was queued for later transfer, which means that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description for a file in a file system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directory in the file system.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cl binds, each item in the list is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("") makes the bot stop logg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raw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joins, parts, quit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raw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, if no logfile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masked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minute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second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represents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. 804600 seconds is turned into 1 week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ime is specified, the value of the specified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the idx and the input text. The command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1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. If the input text is blank (""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the connection has been dropped. Also,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s blank, never call killdcc on it, as it will fail with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what happens when one user sends a not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into ASCII using bas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turn immediately or immediately call the specified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the request completes, the specified proc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parameters (called arg1, arg2 and argN above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riggers the evnt bind manually for a certai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callevent re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modules. Each sublist contains three elements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and dependencies. Each dependency is also a sub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trips specified control characters from the string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LOBAL VARIAB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: the current server's real name (what server calls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rt bot is connected to (for example: "irc.math.ufl.edu: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does not nececeril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: the current server's internet address (hostname or IP) and port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nected to. This will correspond to the entry in server lis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eu.undernet.org:6667"). Note that this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current bot version "1.1.2+pl1 1010201 p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last command binding which was triggere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I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mands to the same trigger. Normally, for example, a b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bind msg - stop msg:stop'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 proc "msg: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command "stop".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ind the same command to multiple procs. When the bind i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/msg commands. The first word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 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and everything else becomes the text argument. The id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until the user disconnects. After that, it may be re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e 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e same as DCC, except this is trigger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. This is useful for binding Tcl procs to words 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poken anywhere within a line of text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ggdrop will not log the 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SGM binds are processed before MSG binds. If the exclusive-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etting is enabled, MSG binds will not be trigged by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 MSG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MSGM, except it's triggered by thing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channel instead of things /msg'd to the bot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the channel name followed by the tex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tain wildcards. If the proc returns 1, Eggdrop will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message that triggered this bind. PUBM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efore PUB binds. If the exclusive-binds sett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UB binds will not be trigged by text that a PUBM bi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ly) or a channel name. mask is match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use (logging, etc.) only. Note that server notic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not trigger the NOTC bind. If the proc returns 1,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not log the 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joining the channel. The m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nd is matched against "#channel nick!user@host"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If no part message is specified, ms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and never returned. The signoff messag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to the proc. Wildcards can be used in the mas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ickname of the person who got kicked (can contain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 is called with the nick, user@host, and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r, plus the channel, the nickname of the person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d, and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changes nicknames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'#channel newnick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is "*" if the user isn't on a channel (usually the bo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t in a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MOD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channel&gt; &lt;mode-chang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ode changes are broken down into thei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before being sent here, so the &lt;mode-change&gt;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single mode, such as "+m" or "-o". targe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of the mode change (for o/v/b/e/I) or "" i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does not take an argument.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mode change will happen AFTER all matching Tcl pro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. The mask will be matched against '#channel +/-m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a server mode, nick will be "", user@host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"target" was added in 1.3.17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l scripts that were written for pre-1.3.17 Eggdrop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binding. Also, due to a typo, mode bind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 in 1.3.17 but were fixed in 1.3.18. Mod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riggered at all in 1.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asy example (from guppy) of how to support the "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n 1.3.18 and later and still remain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r Eggdrop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it work with 1.3.18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_fix {nick uhost hand chan mode {targe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{$target != ""} {append mode " $targ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_proc $nick $uhost $hand $chan 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), and text may be empty. If the proc returns 0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aw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enable this binding, but it's now standard.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ither a numeric, like "368", or a keyword, such as "PRIV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ill be the server name or the source user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word); flags are ignored.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cal to the order that the IRC server sends to the b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processing  only splits it apart enough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. If the proc returns 1, Eggdrop will not proces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urther (this could cause unexpected behavior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message coming from another 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net. The first word is the command and the res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first enters the party-li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via dcc chat or telnet, this is trigge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 to a chat channel (so, yes, you can chang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'chon' proc). mask is matched against the handle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This is NOT triggered when someone retu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 from the bot. mask is matched against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ontain wildcards. Note that the connection ma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fter a user has successfully downloade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, this binding is triggered.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of the user that initiated the transfer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nick is the actual recipient (on IRC)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s relative to the dcc directory (unless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tarted by a script call to 'dccsend', in which ca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exact path given in the 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after a user uploads a fil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the user's handle. nick is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kname that the file transfer originated from.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file ended up, relative to the dcc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a user says something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handle could be a us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("DronePup") or on another bot ("Eden@Wilde")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't rely on a local user record. The mask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a BOT says something on the botnet, the BCST 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k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links into the botnet. 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botnetnick of the bot that just linked in; via i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inked through. The mask is checked against the botnetn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reason. Just like the link bind, flags are ignored;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the botnetnick of the bot that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re 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gets netsplit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ware that this may be a false alarm (it's easy to f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signoff message on some networks); mask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who is SPLT will trigger a REJN or SIGN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-split (defined in the config file)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, the text is considered parsed. Otherwise, the bo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is bind is triggered on certain events,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needs operator status or the key for a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are: op, unban, invite, limit, and key;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type' and can contain wildcards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0, the bot will do its normal "punishment" for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ood types are: pub, msg, join, or ctcp (and can be m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" for 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31) NOT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d not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se binds before being process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receiving handle and supports wildcards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ggdrop will not process the note any further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-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when the bot receives a wallops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allops msg. Note that RFC shows the server name a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essage, whereas many IRCds send the nick!user@h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sender, thus, Eggdrop will not parse it at all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ass it to bind in its original form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ggdrop will not log the 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ccbroadcast' above), it invokes this binding. flags ar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sk is matched against the messag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'channel' argument will always be '-1' sinc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flag is one of: * (owner), + (master), @ (op), 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otnet master)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inute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llows you to schedule procedure call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. mask matches 5 space sepa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inute hour day month year". minute, hour, day, mont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padding so they are exactly two characters long;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character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net. text is the reason than has been specified (text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turning). mask is matched against the botnet-n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the user is connected to and supports wildcards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un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a local user's hand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e userfile). mask is matched against the user's o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one of these events happen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;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hup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term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ill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quit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hash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hash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start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file-loaded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happen because the dcc connection was not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'return &lt;value&gt;'). Usually, they expect a 0 or 1,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return is interpreted as a 0. Be aware if you om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the result of the last Tcl command executed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c. This will not likely produce the results you intend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SG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CC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L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UB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. Otherwise,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ILT 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just ignore it. Otherwise,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RAW  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ffect the bot's performance 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CHON  Return 1 to ask the bot not to process the partyline joi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CHOF  Return 1 to ask the bot not to process the partyline par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1) WALL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2) NOTE  Return 1 to make Eggdrop not process the not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includes stacked note bindings that w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after this one, as well as the built-in eggdrop no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3) MSGM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4) PUBM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5) NOTC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ROL PROCED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is sent to the proc you specify. All outgoing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use the same proc for several conn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 will stay the same until the connection is droppe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 with blank text (the input-text will be "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ast time your proc will be called for that connectio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CP CONNE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nnections are *event driven*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misnomer) I/O.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just like a normal DCC connection that has been put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cript. If you ever return "1" from the control proc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control to return to Eggdrop), the bot will ju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and dispose of it. Other commands that work on normal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like 'killdcc' and 'putdcc', will work on this id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killdcc' command will fail with "invalid idx" if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TCH CHARAC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bindings allow match characters in the argume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matches 0 or more non-space characters (can be used to matc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matches 1 or more space characters (can be used for white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- 2006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