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imple name ser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very simple domain name server for OS/2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rimarily for small networks which access the Interne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up connection (where another, real name server will also be 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atabase is, simply, the HOSTS file normally used by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solution library.  However, if the dialup connect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other name server (typically that at the ISP) can be consul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, more sophisticated, name server program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, however, small, fast and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name resolution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S/2 does name resolution by consulting a set of na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via the RESOLV2 file) and/or by looking at a static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n the HOSTS file.  By default, the name server is co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this means that a different RESOLV2 file is nee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connection is not active.  This search order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SE_HOSTS_FIRS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, but it is more convenient to use a small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pass on queries to another name server if it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liminates tiresome delays waiting for timeo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ting up of the server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files into place.  Copy NAMED.EXE to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t is convenient if this directory is on the PAT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NETLIB.DLL to a directory that is on the 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TC directory used by TCP/IP.  If you don't know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rectory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.  You need to create one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We'll call this the ETC directory from now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AMED configuration file.  This must be called NAMED.C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side in the ETC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very simple.  Items with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ny number of space or tab characters (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).  Anything on a line after (and including)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gnored.  Each line starts with a comman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depend on the command.  Commands are as below: items i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values to be inserted. Commands don't have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the port on which NAMED should listen.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an be omitted, and the default DNS port numbe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ICES file in the ETC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_NETWORK   &lt;network-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IP address (as a dotted quad) of the local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the name server is to provide answers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eing if answers can be provided for revers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in conjunction with AUTH_NETMAS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_NETMASK   &lt;network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sk (expressed as a dotted quad) is used to mask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the subject of reverse lookups, before seeing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the network address given by AUTH_NETWORK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 class C network is being used, the las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_NETWORK is zero, and AUTH_NETMASK is 255.255.255.0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network part i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_DOMAIN   &lt;domai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the domain for which the DNS gives its own author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; use the domain for your local network. This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one in your RESOLV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_INTERFACE    &lt;interfac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the name of the dialup interface (e.g. sl0 for SL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nterface exists and is marked as UP, then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resolved locally will be passed on to the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by the 'other' end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_SERVERS     &lt;network-ip&gt; &lt;network-mask&gt; &lt;name-server1&gt; &lt;name-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it complicated. It handles the fact that the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always be to the same ISP, and for each ISP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name serv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network-ip' is the network address of the ISP; essenti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as possible of any IP address that will be handed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IP address. The 'network-mask' is used to mask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'refer interface'; if the masked valu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etwork-ip', then the name servers given on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ulted in turn. There may be as many as desired 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are shown above. If the values don't match, non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servers ar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figuration statement can appear more than once, and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in turn until there is a match for 'network-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NAMED.CNF is included with the package.  This MUST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form; edit to suit your lo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rver. The easiest way is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"Name Server" /MIN /N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the program minimised, in a VIO window, and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with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erver automatically at every boot, add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TCPIP\BIN\TCPEXIT.CMD file.  If that file doesn't exis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ontaining just the abov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intains a logfile in the ETC directory,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LOG.  This file will grow without bound unless regularly pru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s really limited to debugging.  It could be deleted or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CPEXIT.CMD, just before sta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Added version number to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ed initialisation cod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Fix exceptions on referra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Fix problem with getting IP address o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poin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Corrected handling of part line comments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Suppressed log messages about exceptions on refe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s, since nothing can be don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@tavi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