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o v0.0.4 (c)2000-2004 fusion         -         http://www.cfbbs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executable and sample config file 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(ex: c:\os2util\rocko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rocko.cfg and change the nickname, server, port, etc to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just run rocko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o.exe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o32.exe 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o.cfg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ock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fairly easy if you're at all familiar with irssi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terface is modeled after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switch ke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n/p      - next/prev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#         - fast switch to window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most of the basic irc commands (see below) as well a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that are rock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ndow       - shows some info about the current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ndow close - kills the window, parts the channel in the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is the only way to kill a query wind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ta software, please help me by reporting any qwer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, as well as any missing commands.. the status screen (alt-1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server commands that are not parsed with a red -!-.. it'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ck down all of them to parse when all servers use differ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file send/receive works, but currently only does auto-accept.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be there soon, but wasnt (isnt? :) the priori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an email, please include the -!- line, the irc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nnected to, as well as any other useful information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. or just run "rocko /d" to save a debug file and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fusion@cfb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 : http://cfbbs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: cfbb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