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THER.ZIP �̒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SOURCE.RC  ... ���\�[�X�t�@�C��(WSIEVER.EXE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ER.ICO  ... �A�C�R���t�@�C�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REN.RC  ... ���\�[�X�t�@�C��(WSIEVREN.DLL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RJP.RC  ... ���\�[�X�t�@�C��(WSIEVREN.DLL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INSTR.RC     ... ���\�[�X�t�@�C��(INST.EXE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MVTAG.CMD   ... �O���v���O����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PTRACE.CMD  ... HTTP�g���[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2CH.DOC      ... �^����f���Q�p�̐</w:t>
      </w:r>
      <w:r>
        <w:rPr>
          <w:rtl w:val="true"/>
        </w:rPr>
        <w:t>ݒ</w:t>
      </w:r>
      <w:r>
        <w:rPr/>
        <w:t>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OTHER.DOC    ...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SOURCE.RC , WSIEVER.ICO , WSIEVREN.RC , WSIEVRJP.RC , INSTR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\�[�X�𒼐</w:t>
      </w:r>
      <w:r>
        <w:rPr>
          <w:rtl w:val="true"/>
        </w:rPr>
        <w:t>ڃ</w:t>
      </w:r>
      <w:r>
        <w:rPr/>
        <w:t>J�X�^�}�C�Y�������A�Ƃ����Z���l�̂��</w:t>
      </w:r>
      <w:r>
        <w:rPr>
          <w:rtl w:val="true"/>
        </w:rPr>
        <w:t>߂̃</w:t>
      </w:r>
      <w:r>
        <w:rPr/>
        <w:t>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ȃR���p�C���̕�@�Ȃǂ́A���</w:t>
      </w:r>
      <w:r>
        <w:rPr/>
        <w:t>ꂼ�ꃊ�</w:t>
      </w:r>
      <w:r>
        <w:rPr/>
        <w:t>\�[�X�t�@�C���̒��g�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MVTAG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��v���O�����Ńt�B���^��s���v�@�\�p�̃T���v�� REXX �X�N���v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W����́istdin�j����ǂ</w:t>
      </w:r>
      <w:r>
        <w:rPr>
          <w:rtl w:val="true"/>
        </w:rPr>
        <w:t>ݍ</w:t>
      </w:r>
      <w:r>
        <w:rPr/>
        <w:t xml:space="preserve">��� </w:t>
      </w:r>
      <w:r>
        <w:rPr/>
        <w:t>HTML �e�L�X�g�̃^�O�y�у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g��������A�W���o�́istdout�j�ɏo�͂���A�Ƃ����</w:t>
      </w:r>
      <w:r>
        <w:rPr/>
        <w:t>㕨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b�f�h�Ȃǂɂ��ē��I�ɕω�����</w:t>
      </w:r>
      <w:r>
        <w:rPr/>
        <w:t>悤�</w:t>
      </w:r>
      <w:r>
        <w:rPr/>
        <w:t>ȃy�[�W�i��ɂa�a�r�j�ɑ΂��ā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X�g�̂</w:t>
      </w:r>
      <w:r>
        <w:rPr/>
        <w:t>݂𒊏</w:t>
      </w:r>
      <w:r>
        <w:rPr/>
        <w:t>o���</w:t>
      </w:r>
      <w:r>
        <w:rPr/>
        <w:t>邱�</w:t>
      </w:r>
      <w:r>
        <w:rPr/>
        <w:t>ƂŁA�{���҂̈ӂɓY����X�V�`�F�b�N��s������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�����[�^�F/C RMVTAG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MVTAG.CMD �́A��s�t�@�C�����̂�̂ł͂���</w:t>
      </w:r>
      <w:r>
        <w:rPr>
          <w:rtl w:val="true"/>
        </w:rPr>
        <w:t>܂</w:t>
      </w:r>
      <w:r>
        <w:rPr/>
        <w:t>���̂</w:t>
      </w:r>
      <w:r>
        <w:rPr/>
        <w:t>ŁA�R�}���h�E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^�ł��� CMD.EXE ���Ď�s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PTRAC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TCP/IP �R�}���h�iiptrace/ipformat�j��g�p���� TCP/IP �ɂ�</w:t>
      </w:r>
      <w:r>
        <w:rPr/>
        <w:t>鑗��</w:t>
      </w:r>
      <w:r>
        <w:rPr/>
        <w:t>M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g���[�X���A�_���v���X�g��e�L�X�g�G�f�B�^�iTEDIT�j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v�����u���E�U�ł͐������\�������̂� WSIEVER �ł̓`�F�b�N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 URL �A�h���X������</w:t>
      </w:r>
      <w:r>
        <w:rPr/>
        <w:t>ꍇ�</w:t>
      </w:r>
      <w:r>
        <w:rPr/>
        <w:t>ɁA���� REXX �X�N���v�g��p���āA�v�����u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p�����</w:t>
      </w:r>
      <w:r>
        <w:rPr/>
        <w:t>ꍇ�̑���</w:t>
      </w:r>
      <w:r>
        <w:rPr/>
        <w:t>M�f�[�^��</w:t>
      </w:r>
      <w:r>
        <w:rPr>
          <w:rtl w:val="true"/>
        </w:rPr>
        <w:t>ڎ</w:t>
      </w:r>
      <w:r>
        <w:rPr/>
        <w:t>��</w:t>
      </w:r>
      <w:r>
        <w:rPr/>
        <w:t>m�F���AWSIEVER �̐</w:t>
      </w:r>
      <w:r>
        <w:rPr>
          <w:rtl w:val="true"/>
        </w:rPr>
        <w:t>ݒ</w:t>
      </w:r>
      <w:r>
        <w:rPr/>
        <w:t>�</w:t>
      </w:r>
      <w:r>
        <w:rPr/>
        <w:t>ɔ��f�i�͔́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�́A���� REXX �X�N���v�g���s��������ԂŁA�v�����u���E�U�ŏ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RL �A�h���X�̃y�[�W��\�������</w:t>
      </w:r>
      <w:r>
        <w:rPr/>
        <w:t>邾���</w:t>
      </w:r>
      <w:r>
        <w:rPr/>
        <w:t>ł��B�\��������������A�g�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iEnter�A�</w:t>
      </w:r>
      <w:r>
        <w:rPr>
          <w:rtl w:val="true"/>
        </w:rPr>
        <w:t>܂</w:t>
      </w:r>
      <w:r>
        <w:rPr/>
        <w:t xml:space="preserve">��� </w:t>
      </w:r>
      <w:r>
        <w:rPr/>
        <w:t>Ctrl+C �Łj�I������΁A����</w:t>
      </w:r>
      <w:r>
        <w:rPr>
          <w:rtl w:val="true"/>
        </w:rPr>
        <w:t>܂</w:t>
      </w:r>
      <w:r>
        <w:rPr/>
        <w:t>ł̑���M�f�[�^�̃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X�g��A�e�L�X�g�G�f�B�^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֑��</w:t>
      </w:r>
      <w:r>
        <w:rPr/>
        <w:t>ł����A���� REXX �X�N���v�g�� TCP/IP �̑S�Ă̑���M�f�[�^��_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�̂ŁA���� TCP/IP �A�v���i���[���[�Ȃǁj�́A�S�ďI�����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��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^����f���Q�p�̓�ʂȐ</w:t>
      </w:r>
      <w:r>
        <w:rPr>
          <w:rtl w:val="true"/>
        </w:rPr>
        <w:t>ݒ</w:t>
      </w:r>
      <w:r>
        <w:rPr/>
        <w:t>肪�</w:t>
      </w:r>
      <w:r>
        <w:rPr/>
        <w:t>L�q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̃</w:t>
      </w:r>
      <w:r>
        <w:rPr/>
        <w:t>t�@�C���̎�</w:t>
      </w:r>
      <w:r>
        <w:rPr/>
        <w:t>舵���</w:t>
      </w:r>
      <w:r>
        <w:rPr/>
        <w:t>ɂ��ẮAWSIEVER.DOC �́u���̑��v�̓�e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