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: Gerald R�hrbein (PC-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resheimer Stra�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211 D�sel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0211-358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s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0604   Sichten der FTP-REXX Funktionen f�r Vor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605   Testen des Output der fuer das Vorhaben m�glichen REXX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610   Entwicklung einer nicht rekursiven Funktion zum Ermittel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zeichnisse auf dem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612   Entwicklung einer Funktion, die die Dateien der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zeichnisse in ein Zielsystem kop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618   Erg�nzen des Programms um eine Funktion, d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Verzeichnisstruktur des Quellsystems auf dem Zie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709   Funktionen zur Aktionsprotokollier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und knapp geschil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ateisystem auf Quell und Zielmaschine m�ssen kompatibe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.H. zum Beispiel lange Dateinamen unterst�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-&gt;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&gt;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FAT-&gt;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HPFS-&gt;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/Windows-&gt;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tr�chtig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HPFS-&gt;OS/2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&gt;OS/2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HPFS-&gt;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�r die Nutzung von FTPXCOPY.CMD ist wenig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�ssen 5 Parameter �ber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resse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name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t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FTPXCOPY effektiv nutzen zu k�nnen sollte man sich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ktionen ein entsprechendes REXX Programm schreib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ISDe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ten von der Entwicklungsmaschine hol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TPXCOPY.CMD  /usr/vis/ vis_server username passwor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Das Programm schreibt �ber alle wichtigen Aktion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: FTPXCOP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dort alle im Zielbereich erzeugt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lle nicht kopierbaren Dateien sowie andere stati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gelis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