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Watch.c - Slip or PPP Watchdog process for OS/2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cant Technologies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ck Knight (nick@secan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!, but available ONLY from our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seca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tically "pings" a specified internet address ever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If the ping fails, uses pstat to find the OS/2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Internet connection.  If found, that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, and a batch command file is started tha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C++ for OS/2 v2.0, linked with the IB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5 - v1.01.  Modified pstat log parser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n-SLIP.EXE execut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6/95 - v1.02.  Removed incorrect "log parsing" error messag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5 - v1.03.  The test for named EXE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w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uthorize anyone, anywhere to use this program. 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/modified as desired.  The only stipulation I pl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is that it may NOT be sold as-is or in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find this utility useful, send a simpl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@secant.com.  I'll send the source code to anyone that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visit Secant Technologies' WWW Hom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!  Keep up-to-date with any other Internet and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e produce.</w:t>
        <w:tab/>
        <w:t>http://www.sec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CWatch accepts parameters from the command line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to "text" periodically via "ping"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to delay between tests, defaulting to 5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used for your connection services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Watch starts and immediately sleeps for the specified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"boot up" connection to be made before pi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ttempts to ping the given address 10 times.  If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leeps and waits for the next period.  If i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5 seconds and pings 10 more times.  If ALL pings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tempts a connection restar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"restart" is called for, ICWatch makes use of teh OS/2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reate a text log of processes.  I could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all or procedure for doing this programatically.  IC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s the log file for the pertainent EXE file (ignoring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se file name is used, e.g., "SLIP.EXE"). 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process ID and calls DOSKillProcess on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ICWatch reports this and goes to slee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eck.  If the KILL succeeds, ICWatch delays 10 seco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KILL completes, then starts a new command lin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batch file "reslip" (no directory specified)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s and will check again in the specified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  <w:tab/>
        <w:t>Use the same or a similar batch file to start SLIP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SLIP session and its command shell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EXIT" at the end works well.  For example, the resl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'Reconnecting on ' ||DATE()||' at '||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cho Reconnecting on ' ||DATE()||' at '||TIME()|| '&gt;&gt;slip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'start "Slip Connection" /min s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e log all booting and SLIP restart utility to a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s used for this batch file, simply to forma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icely.  The file could simple consist of the line "sl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?  Simply ask. email me at nick@seca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