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va IRC client Installation Guide v1.00 (.exe format for Windows 95/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extract the files on a Windows machine and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y web servers, if your web server is not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quirements to install this Java IRC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a relay server only if you don't have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web server hosting this applet. If you D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er running on your web server, then the relay ser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see below for more about the relay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under your web server's docum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d javai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irc.exe from this new directory to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the IRC client HTML file for you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start with an '*' have default values. It is op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oad file ir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earch for the &lt;applet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look for the line &lt;param name=server value="xxx.xxx.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xxx.xxx.xxx" with your default IRC serv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ithout the relay server, your IRC server has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as your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*look for the line &lt;param name=port value="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6667" with a port number that your IRC serv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6667 is the default port for IRC server. We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change this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*look for the line &lt;param name=nickname value="mynic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mynick" with whatever default nick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o the end users initially. End user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entry before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*look for the line &lt;param name=realname value="Anybody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Anybody" with whatever default real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o the end users initially. End users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is entry before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*look for the line &lt;param name=email value="myemail@mycompany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myemail@mycompany.com" with your webmaster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End users have a chance to modify this entr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email addresses before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*look for the line &lt;param name=adURL value="http://xxx.xxx.xxx/xxx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http://xxx.xxx.xxx/xxx/" with a UR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 your want to post. This line is optional, you ca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*look for the line &lt;param name="showButton" value="Push to star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Push to start" to whatever label you want to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If this line is omitted, the chat window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look for the line &lt;param name=room0 value="#test#pass#P#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test" with any room name you want end user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initially connect to the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(premium pack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line &lt;param name=sockhost value="xxx.xxx.x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xxx.xxx.xxx" with your web serv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look for the line &lt;param name=admin value="adadmin@host/do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adadmin" with your web master's IRC ni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"host/domain" with the domain or the host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will post ads. This prevents other users from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nick name is "admin", if this parameter lin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SAVE THE FILE and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up the relay server (premium packag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pdate*: we have a relay server written in perl now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run a relay server either using the one in perl or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TXT in the re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lay server written in Java, you need a Java interpre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y server. You can obtain Sun's JDK (includes Java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java.sun.com/products/index.html 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up your JDK, append javairc\relay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LASSPATH or simply append ";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directory javairc\relay and type command: java 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Java enabled browser and try to load 'irc.htm'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fore releasing the URL to you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stions and problems (no guaranteed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kingkong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