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Internet Chat Client for Java (V1.10)  Oct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since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ws multiple IRC connections to different IRC serve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RC networks that are not connected and users often want to c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works at the same time. This function intends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multiple connections, use menu "File|Connect" and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FFERENT* IRC server and click on the "Connect" button, a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for you. If you don't change the IRC server, the cl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connect to the same IRC server (disconnect and then reconn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which IRC server you are connected to this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Cancel button after you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cker enhancement: ticker content will be displayed continuously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whole content scrolling off the window and then start 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ore advertising time.  The new ticker also allows bi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of the ticker. Use the mouse to drag the ticker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g fix for CTCP MSGHISTORY: in V1.00, when another user send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P MSGHISTORY (Menu File|What's up? will send a CTCP MSGHISTORY 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 will send the last 10 lines displayed in you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. This fix checks the messages in your window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ublic messages back (private messages that extends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his problem. One way to fix it is to turn the messag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ay server in Perl: Some users had difficulties to set up the J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web server platforms (or JDK doesn't exist for that plat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provide in this release a relay server written in Perl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5.0+. Also, you may need to modify the perl interpreter path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o find out where is your Perl interpreter path,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perl", then change the first line of the source cod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erl relay server, type "perl relay.pl 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face for stock quote CGI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parameter to CGI: symbols=symbol1|symbol2|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value: quote_for_symbol1|quote_for_symbol2|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nput  symbols=IBM|MO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: 128 1/4|50 7/16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to write your own stock quote cgi according to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the real stock quote data. The sample code sq.C provi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n example (Randomly generated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o V1.10 from V1.00, simply remove all the cla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"ROOM" directory and copy all the class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ackage into the "ROOM" directory. That is, you ne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la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modify the irc.htm file because mor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 flexibility of your page design. Sample irc.h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*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sockhost and sockport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yhost and relay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if you want the IRC client to start connecting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efault values, don't use startFrame and startButt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if you want to display the IRC registration in a web p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startButt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if you want to add this applet in a page as a button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tartFrame and startButton. When the button is pushed, a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registration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nd bug report, please send email to: kingkong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your feedback via IBM alphaworks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