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troduced in 0.4, where admin requ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rocessed in the "local weasel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-To field, we don't add an '@' if the mai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L FROM command we use our host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ecide whether mail to a list will b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not subscribed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ing non-Weas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ther changes that I forgo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lags for faster communication with Weasel. 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effect until I update Weas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 for editing list data, broke up the dialogu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e-mail address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can add a canned trailer to all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parsi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lists get re-read after Admin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domain set in Admin rather than read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bbreviated list name" field to Adm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mail now has updated "Reply-To" and "Subject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