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1.03b,02-07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Wide  HTTP/1.0 Web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by Third Planet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#5 Belwood, Ontario, CANADA, N0B 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may not be modified or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d in any form for any reason. Problems with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be brought to the attention of Third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"freeware" version of this softwar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software is suitable for your application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for OS/2 (c) copyright 1996,1997 Third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is a multithreaded 32-bit OS/2 web server.  It is meant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umes of data efficiently.  It is not meant to be pretty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using a web server to provide nice displays to oth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t does, however, report lots of important information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.  It has no graphical user interface, only a functional on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ew up memory like it's going out of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only a beta, it doesn't support every feature of some web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support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ble 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lete logging of all incoming conne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umber of threads in us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eak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requested even if file is nonexist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does not have permission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ble Max packet size (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/disallow any IP number, range, or subnet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rectory and file security on a per directo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te server kill from your browser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 for a large number of simultaneou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ilt-in imagemap support (RECT and DEFAULT on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GI for running external EXE and CMD files (GET meth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eatures you'd like to see, let us know.  If we think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dea, we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v3.0, Warp Connect, or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PIP v2.0 (or 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recommend 12MB of RAM if your machine's not just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service with a static IP address (your own domain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, too -- but it'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FS format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PREVIOUS INSTALLATION TO A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version of PlanetWide installed and runn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follow three basic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PlanetWid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WEBSERV.EXE into the directory of your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WEBSERV.EXE from the command line, or double-click our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 You are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PlanetWide ICON preferences to reflect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WEBSERV (or 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 to that directory and unzip PWWS103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zipping will produce 17 files: 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4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IC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E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M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0000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DS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DS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DS3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MAKEICON.CMD to put our beautiful icon on your desktop.(mode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WEBSERV.CNF to suit your installation - it's ver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nsure of what values to us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ce your INDEX.HTM, INDEX.HTML, DEFAULT.HTM, or DEFAULT.HTM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you installed to.  Don't be alarmed about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s in the same directory as your main page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.CNF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have some files in your WEBSERV subdirectory structur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ant to be sent, place the names of these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.CNF, one file per line.  Use forward slashes on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/bob/bobs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_on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un WEBSERV.EXE from the command line, or double-click our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ORT#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rv.exe is able to be started on any IP PORT#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80 if no port paramet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to start the server on PORT:88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S/2 S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webserv\WEBSERV 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PS Ic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name: 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x:\web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ultiple web servers can co-exist with each session 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VER (WEBSERV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ypical contents of the WEBSER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www.myserve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- The IP address of your machine (eg:10.10.10.10)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ociated with your server (eg:  www.myserver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- This is the string which you can use to kill your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ote location.  You should change this string to avoid others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your server.  If you never want to be able to shut down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, change this string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fjhglqi3976t4uc#$Tgf8g7345uv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PlanetWide from your browser, simply enter the UR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yserver.ca/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- Depending on your available bandwidth, the power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raffic to your server, etc.  you may wish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PlanteWide.  By specifying a value of 40 here you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trying to connect to the server will have to wai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40 out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- This is the maximum packet size for the server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, you will be able to service less connections, but th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rvicing will receive more data at a time.  If this number is 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rvice moreconnections, but the efficiency will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ue to packet header overhead, etc.  The default blocksize is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leaving it there unless you feel lik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umber is only a packet size.  Your web pages can be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Just remember the poor saps with 28.8 modems, like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EXCLUSIONS (EXCLUD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list the files that you don't want peop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even if they reference them directly.  Such files inclu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configuration files, security files, and maybe ev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CNF file is only read when the server is started,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restart the serv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as follows when PlanetWide is unz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erv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file in each directory is automatically excluded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See FILTERING IP ADDRESS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IES - (/CGI-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netWide software has been unpacked and placed in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create a sub-directory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GI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server will store and reference CGI interfa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GI interface is available in GET METHOD on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support the POST METHOD is being added t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lanet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FILE (DATATYP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ile extension of the content type (ie JPG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the "Content-type" that PlanetWide sends out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.  If, for example, a new type of MPEG format is develo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extension .MP3, you would add a line to thi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3 video mpe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PlanetWide to output "Content-type: video/mpeg3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.MP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DATATYPE.CNF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imag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video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application x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application x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applicati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pplica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application x-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application 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P ADDRESSES (FIL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file in directories which require security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is able to ENABLE or DISABLE individual access to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by WORKSTATION or ENTIRE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deny access to a workstation with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96.20.10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6.20.1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-- Note the "minus sign" for "de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sequent lines may alter the state of any previo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You may enable security for a workstation at the top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t the bottom of this file.  The last statu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reques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zero in the address, you can isolate particular subnets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deny, and a '+' to ad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only allow access to machin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131.10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veryone is allowed in to browse your web pages and link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-0.0.0.0" you can deny everyone. By adding subsequ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individuals or subnets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only allow access to those on subnet 131.104.0.0, bu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131.104.68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1.104.6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 is the file which contains the infamous "ERROR 404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or document is not found, the appropriate header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displayed to the web client. You can customize i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urs, or you can leave it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really cool replacement for the ERR404.HTM file,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.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w this myself. 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orrowed from my desktop. 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has built-in support for handling IMAG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and is ver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MAPS are maintained by the web-page owner in their own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all responsibilities of the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teps to creating a working Imag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uild a *.MAP file containing clickable regions plu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ociate with each clickab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uild the ANCHOR BLOCK *.MAP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ssociate the image file and add the ISMAP switch to the &lt;IMG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. Build the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the mouse coordinate *.MAP file with your favourite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or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AGE MAP support for (RECT) rectangular clickable regions only at this ti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ace this file in the directory containing the sourc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g: X:/webserv/users/bob/ ).  Do not plac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ebserv/CGI-BIN/ directory as the serv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it when the Image Map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. Sample MAP file: PLANETWIDEBETA2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softwar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http://www.pr.uoguelph.ca/cpayne/planet.htm 28,248 324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wnload bet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http://www.pr.uoguelph.ca/cpayne/beta/pw10b.zip 28,308 324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he os/2 life suppor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http://www.pr.uoguelph.ca/cpayne/index2.htm 28,366 32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mail u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mailto:"cepayne@uoguleph.ca" 28,422 324,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ttp://www.pr.uoguelph.ca/cpayne/planetwidebeta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. MAP entr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CSA format of the file dictates that you may include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, preceded by the '#' hash symbol. Comments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your definition entry by specifying the METHOD of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 fo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up with the COMMAND to be executed as in the Sampl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a web page address, mailto: function, link file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mand comes the (x,y  x,y)mouse coordinat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ckable reg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*RECT mouse coordinates are: TOP-LEFT(x,y) then, BOTTOM-RIGH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*.MAP file in the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. Include the ANCHO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A HERF="..."&gt;&lt;/A&gt; anchor block tag must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of information to create a working Imag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ADDRESS + /cgi-bin/imagemap/ + /USER-DIRECTORY/ + *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ddress: the legal Web or IP address of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 Key:  /cgi-bin/imagemap/ is included to infor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that this tag hosts an image-m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rectory is fictional and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irectory: the user directory in which the *.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must immediately follow the IMA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 If the *.MAP file is located in  /users/BOB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the user directory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AP: this is the name of the image map file defining th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s for the web clients.  The filename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length as supported on the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.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r.uoguelph.ca/cgi-bin/imagemap/cpayne/planetwidebeta2.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....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. Associate th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IMG&gt; image tag must contain the following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ERVER-ADDRESS + /USER-IMAGE-DIRECTORY/ +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" IS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ddress: the legal Web or IP address of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mage Directory: the user directory where the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. Typically, only JPG/JPEG or GIF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Image Map routines due to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name: the name of the image to be displayed to the web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AP: this parameter informs the web client to track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 The coordinates are passed to PlanetWide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*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HTM/HTML file to the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cli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(what?? already?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(no, not the f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ssumes that the person administra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miliar with HTML language tag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stallation or administration problems that we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E-mai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!  If you're having trouble, chances are you'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lanetWide server, send us some mail including your UR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ove to hear from you and even visit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r web page for updates and helpful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IRD PLANET 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us:  cepayne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eb: 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es, our own server is running Planet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