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���</w:t>
      </w:r>
      <w:r>
        <w:rPr/>
        <w:t>ᠭ�� �</w:t>
      </w:r>
      <w:r>
        <w:rPr/>
        <w:t>㭪権</w:t>
      </w:r>
      <w:r>
        <w:rPr/>
        <w:t>, ����</w:t>
      </w:r>
      <w:r>
        <w:rPr/>
        <w:t xml:space="preserve">㯭�� �� </w:t>
      </w:r>
      <w:r>
        <w:rPr/>
        <w:t>Rexx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 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RexxG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RexxGetConfi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RexxSetConfig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RexxGet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RexxSearch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RexxSetJob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RexxAdd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RexxGetJo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RexxGetHot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Rexx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Rexx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RexxGetPi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RexxGetSyste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RexxRefreshFil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RexxGetHoo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 ��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 ���</w:t>
      </w:r>
      <w:r>
        <w:rPr/>
        <w:t>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wdRexxG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wdRexxGetConfig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 ��</w:t>
      </w:r>
      <w:r>
        <w:rPr/>
        <w:t>ࠬ���� ���</w:t>
      </w:r>
      <w:r>
        <w:rPr/>
        <w:t>䨣��樨</w:t>
      </w:r>
      <w:r>
        <w:rPr/>
        <w:t>, ���� �������⥫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頥��� � </w:t>
      </w:r>
      <w:r>
        <w:rPr/>
        <w:t>stem, ��� ���</w:t>
      </w:r>
      <w:r>
        <w:rPr/>
        <w:t>ண� ��।����� � ����</w:t>
      </w:r>
      <w:r>
        <w:rPr/>
        <w:t>⢥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��� ����� ���� �</w:t>
      </w:r>
      <w:r>
        <w:rPr/>
        <w:t>: stem.&lt;��� ��</w:t>
      </w:r>
      <w:r>
        <w:rPr/>
        <w:t>ࠬ��� ���</w:t>
      </w:r>
      <w:r>
        <w:rPr/>
        <w:t>䨣��樨</w:t>
      </w:r>
      <w:r>
        <w:rPr/>
        <w:t>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 JobPath �</w:t>
      </w:r>
      <w:r>
        <w:rPr/>
        <w:t>㤥� ����</w:t>
      </w:r>
      <w:r>
        <w:rPr/>
        <w:t xml:space="preserve">ᠭ � </w:t>
      </w:r>
      <w:r>
        <w:rPr/>
        <w:t>stem.JobPath, � LocalInterval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Local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, � ����� �</w:t>
      </w:r>
      <w:r>
        <w:rPr/>
        <w:t>㦭� �������� ��</w:t>
      </w:r>
      <w:r>
        <w:rPr/>
        <w:t>ࠬ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</w:t>
      </w:r>
      <w:r>
        <w:rPr/>
        <w:t>'OK' � ��</w:t>
      </w:r>
      <w:r>
        <w:rPr/>
        <w:t>砥 �</w:t>
      </w:r>
      <w:r>
        <w:rPr/>
        <w:t>ᯥ</w:t>
      </w:r>
      <w:r>
        <w:rPr/>
        <w:t>譮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Download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Limi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User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UserHome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Bin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Jo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SpecJo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Get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EMailS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EMailSend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Hol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Local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FormatDi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Default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Hoo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HookO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HookOn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HookOnBeforeScan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HookOnAfterScan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HookOnBeforeSca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HookOnAfterSca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HookOnAddSpec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HookOnAdd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��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_ConfirmFile</w:t>
        <w:tab/>
        <w:t xml:space="preserve">- ��� </w:t>
      </w:r>
      <w:r>
        <w:rPr/>
        <w:t>䠩��</w:t>
      </w:r>
      <w:r>
        <w:rPr/>
        <w:t>-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_Valid</w:t>
        <w:tab/>
        <w:tab/>
        <w:t>- ���⮢�</w:t>
      </w:r>
      <w:r>
        <w:rPr/>
        <w:t>୮��� ������ ���</w:t>
      </w:r>
      <w:r>
        <w:rPr/>
        <w:t xml:space="preserve">䨣� </w:t>
      </w:r>
      <w:r>
        <w:rPr/>
        <w:t>(�</w:t>
      </w:r>
      <w:r>
        <w:rPr/>
        <w:t xml:space="preserve">ᥣ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K' = RwdRexxGetConfig('cnf'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JobPath  = 'cnf._Jo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Interval = 'cnf.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wdRexxGetConfi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= RwdRexxGetConfigVar(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</w:t>
      </w:r>
      <w:r>
        <w:rPr/>
        <w:t>ࠬ��� ���</w:t>
      </w:r>
      <w:r>
        <w:rPr/>
        <w:t xml:space="preserve">䨣��樨 � ������ </w:t>
      </w:r>
      <w:r>
        <w:rPr/>
        <w:t>va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Name - ��� ��</w:t>
      </w:r>
      <w:r>
        <w:rPr/>
        <w:t>६�����</w:t>
      </w:r>
      <w:r>
        <w:rPr/>
        <w:t>, ���</w:t>
      </w:r>
      <w:r>
        <w:rPr/>
        <w:t>祭�� ���</w:t>
      </w:r>
      <w:r>
        <w:rPr/>
        <w:t>ன �</w:t>
      </w:r>
      <w:r>
        <w:rPr/>
        <w:t>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祭�� ��</w:t>
      </w:r>
      <w:r>
        <w:rPr/>
        <w:t>ࠬ��� � ��</w:t>
      </w:r>
      <w:r>
        <w:rPr/>
        <w:t>砥 �</w:t>
      </w:r>
      <w:r>
        <w:rPr/>
        <w:t>ᯥ</w:t>
      </w:r>
      <w:r>
        <w:rPr/>
        <w:t>譮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IL' - �᫨ �</w:t>
      </w:r>
      <w:r>
        <w:rPr/>
        <w:t>訡�� �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RwdRexxGetConfigVar('jobPat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wdRexxSetConfi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 �</w:t>
      </w:r>
      <w:r>
        <w:rPr/>
        <w:t>㭪樨 ����� �</w:t>
      </w:r>
      <w:r>
        <w:rPr/>
        <w:t>ਢ��� � ��� ��᫥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५��� ���</w:t>
      </w:r>
      <w:r>
        <w:rPr/>
        <w:t>졠 ���짮������ �祭� ���</w:t>
      </w:r>
      <w:r>
        <w:rPr/>
        <w:t>஦��</w:t>
      </w:r>
      <w:r>
        <w:rPr/>
        <w:t>. �</w:t>
      </w:r>
      <w:r>
        <w:rPr/>
        <w:t>㬠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 �</w:t>
      </w:r>
      <w:r>
        <w:rPr/>
        <w:t xml:space="preserve">஡��� ����� ������ ࠧ�� �� </w:t>
      </w:r>
      <w:r>
        <w:rPr/>
        <w:t>Hook* ��</w:t>
      </w:r>
      <w:r>
        <w:rPr/>
        <w:t>ࠬ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��� � </w:t>
      </w:r>
      <w:r>
        <w:rPr/>
        <w:t>MAIN ���. � ��</w:t>
      </w:r>
      <w:r>
        <w:rPr/>
        <w:t>砥 �</w:t>
      </w:r>
      <w:r>
        <w:rPr/>
        <w:t>ᯮ�</w:t>
      </w:r>
      <w:r>
        <w:rPr/>
        <w:t>짮�����</w:t>
      </w:r>
      <w:r>
        <w:rPr/>
        <w:t>, ��� �</w:t>
      </w:r>
      <w:r>
        <w:rPr/>
        <w:t>ਧ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</w:t>
      </w:r>
      <w:r>
        <w:rPr/>
        <w:t>ᮮ��� 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wdRexxSetConfigVar(varName,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ᢠ����� </w:t>
      </w:r>
      <w:r>
        <w:rPr/>
        <w:t>value ��</w:t>
      </w:r>
      <w:r>
        <w:rPr/>
        <w:t>ࠬ���� ���</w:t>
      </w:r>
      <w:r>
        <w:rPr/>
        <w:t xml:space="preserve">䨣��樨 � ������ </w:t>
      </w:r>
      <w:r>
        <w:rPr/>
        <w:t>va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�� �६�����</w:t>
      </w:r>
      <w:r>
        <w:rPr/>
        <w:t>, ��</w:t>
      </w:r>
      <w:r>
        <w:rPr/>
        <w:t xml:space="preserve">࠭���� � </w:t>
      </w:r>
      <w:r>
        <w:rPr/>
        <w:t>䠩� ���䨣��樨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Name - ��� ��</w:t>
      </w:r>
      <w:r>
        <w:rPr/>
        <w:t>६�����</w:t>
      </w:r>
      <w:r>
        <w:rPr/>
        <w:t>, ���</w:t>
      </w:r>
      <w:r>
        <w:rPr/>
        <w:t>祭�� ���</w:t>
      </w:r>
      <w:r>
        <w:rPr/>
        <w:t>ன �</w:t>
      </w:r>
      <w:r>
        <w:rPr/>
        <w:t>㦭� 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- ����� ���</w:t>
      </w:r>
      <w:r>
        <w:rPr/>
        <w:t>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     -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K'     - ��</w:t>
      </w:r>
      <w:r>
        <w:rPr/>
        <w:t>᢮���� �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AIL'   - �᫨ �</w:t>
      </w:r>
      <w:r>
        <w:rPr/>
        <w:t>訡�� � 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AIL' \= RwdRexxSetConfigVar('jobPath','c:/Job/Path/New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��⠭����� ���� ���� ��� 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wdRexxGet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wdRexxGetJobs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� </w:t>
      </w:r>
      <w:r>
        <w:rPr/>
        <w:t>stem �� �������, 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  - ��� stema, � ����� �����</w:t>
      </w:r>
      <w:r>
        <w:rPr/>
        <w:t>뢠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m.0 - </w:t>
      </w:r>
      <w:r>
        <w:rPr/>
        <w:t>ᮤ�ন� ������</w:t>
      </w:r>
      <w:r>
        <w:rPr/>
        <w:t>⢮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K'   -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AIL' - �</w:t>
      </w:r>
      <w:r>
        <w:rPr/>
        <w:t>訡�� ��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0 - ���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= 1 to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ࠬ���� ���ᠭ� ���஡�� � </w:t>
      </w:r>
      <w:r>
        <w:rPr/>
        <w:t>Jo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user</w:t>
        <w:tab/>
        <w:tab/>
        <w:t>- ��� 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url</w:t>
        <w:tab/>
        <w:tab/>
        <w:t>-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path</w:t>
        <w:tab/>
        <w:tab/>
        <w:t>- �</w:t>
      </w:r>
      <w:r>
        <w:rPr/>
        <w:t>㤠 ������� �</w:t>
      </w:r>
      <w:r>
        <w:rPr/>
        <w:t xml:space="preserve">ਭ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email</w:t>
        <w:tab/>
        <w:tab/>
        <w:t>- email ��� ���⠢��/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confirm</w:t>
        <w:tab/>
        <w:tab/>
        <w:t>- 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action</w:t>
        <w:tab/>
        <w:tab/>
        <w:t>-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desc</w:t>
        <w:tab/>
        <w:tab/>
        <w:t>-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�� �ᯮ�������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file</w:t>
        <w:tab/>
        <w:tab/>
        <w:t>- ��� ����</w:t>
      </w:r>
      <w:r>
        <w:rPr/>
        <w:t xml:space="preserve">訢������ 䠩�� </w:t>
      </w:r>
      <w:r>
        <w:rPr/>
        <w:t>(�</w:t>
      </w:r>
      <w:r>
        <w:rPr/>
        <w:t xml:space="preserve">뤥����� �� </w:t>
      </w:r>
      <w:r>
        <w:rPr/>
        <w:t>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log</w:t>
        <w:tab/>
        <w:tab/>
        <w:t>- ��</w:t>
      </w:r>
      <w:r>
        <w:rPr/>
        <w:t>ୠ�</w:t>
      </w:r>
      <w:r>
        <w:rPr/>
        <w:t>, � ����� �����</w:t>
      </w:r>
      <w:r>
        <w:rPr/>
        <w:t xml:space="preserve">뢠���� ���� </w:t>
      </w:r>
      <w:r>
        <w:rPr/>
        <w:t>W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fileJobName</w:t>
        <w:tab/>
        <w:t>- ��</w:t>
      </w:r>
      <w:r>
        <w:rPr/>
        <w:t>室�� 䠩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rc</w:t>
        <w:tab/>
        <w:tab/>
        <w:t>- ��᫥���� ��� ������ W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rcConfirm</w:t>
        <w:tab/>
        <w:t>- ��� ������ �� ��</w:t>
      </w:r>
      <w:r>
        <w:rPr/>
        <w:t>ࠢ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status</w:t>
        <w:tab/>
        <w:tab/>
        <w:t>- ���</w:t>
      </w:r>
      <w:r>
        <w:rPr>
          <w:rtl w:val="true"/>
        </w:rPr>
        <w:t>ﭨ</w:t>
      </w: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beginTime</w:t>
        <w:tab/>
        <w:t>- �</w:t>
      </w:r>
      <w:r>
        <w:rPr/>
        <w:t>६� ��᫥����� ����᪠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endTime</w:t>
        <w:tab/>
        <w:tab/>
        <w:t>- �</w:t>
      </w:r>
      <w:r>
        <w:rPr/>
        <w:t>६� ��᫥����� �����</w:t>
      </w:r>
      <w:r>
        <w:rPr/>
        <w:t>襭�� �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count</w:t>
        <w:tab/>
        <w:tab/>
        <w:t>- ᪮�</w:t>
      </w:r>
      <w:r>
        <w:rPr/>
        <w:t xml:space="preserve">쪮 </w:t>
      </w:r>
      <w:r>
        <w:rPr/>
        <w:t>ࠧ ����᪠����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pid</w:t>
        <w:tab/>
        <w:tab/>
        <w:t>- pid WGet, ⮫</w:t>
      </w:r>
      <w:r>
        <w:rPr/>
        <w:t xml:space="preserve">쪮 �᫨ </w:t>
      </w:r>
      <w:r>
        <w:rPr/>
        <w:t>_status "ACTIVE"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queueAction</w:t>
        <w:tab/>
        <w:t>- ����</w:t>
      </w:r>
      <w:r>
        <w:rPr/>
        <w:t>७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 ����������� ⮫</w:t>
      </w:r>
      <w:r>
        <w:rPr/>
        <w:t xml:space="preserve">쪮 ��� </w:t>
      </w:r>
      <w:r>
        <w:rPr/>
        <w:t>ReWGetD.exe.full �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histBeginTime</w:t>
        <w:tab/>
        <w:t>- �</w:t>
      </w:r>
      <w:r>
        <w:rPr/>
        <w:t>६� ��</w:t>
      </w:r>
      <w:r>
        <w:rPr/>
        <w:t>砫� �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histEndTime</w:t>
        <w:tab/>
        <w:t>- �</w:t>
      </w:r>
      <w:r>
        <w:rPr/>
        <w:t>६� ����</w:t>
      </w:r>
      <w:r>
        <w:rPr/>
        <w:t>砭�� �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histTotalTime</w:t>
        <w:tab/>
        <w:t>- ��</w:t>
      </w:r>
      <w:r>
        <w:rPr/>
        <w:t>饥 �</w:t>
      </w:r>
      <w:r>
        <w:rPr/>
        <w:t>६�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i._histTotalLen</w:t>
        <w:tab/>
        <w:t xml:space="preserve">- ���� ����� </w:t>
      </w:r>
      <w:r>
        <w:rPr/>
        <w:t>᪠</w:t>
      </w:r>
      <w:r>
        <w:rPr/>
        <w:t>砭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</w:t>
      </w:r>
      <w:r>
        <w:rPr/>
        <w:t xml:space="preserve">६� �� </w:t>
      </w:r>
      <w:r>
        <w:rPr/>
        <w:t>㬮�砭�� �뤠���� � �</w:t>
      </w:r>
      <w:r>
        <w:rPr/>
        <w:t xml:space="preserve">ଠ� </w:t>
      </w:r>
      <w:r>
        <w:rPr/>
        <w:t>"%c" (�. Forma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ଠ� ��।���� � </w:t>
      </w:r>
      <w:r>
        <w:rPr/>
        <w:t>ReWGetD.rc, id: RW_FORMATREXX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TotalLen �� </w:t>
      </w:r>
      <w:r>
        <w:rPr/>
        <w:t>㬮�砭�� �뤠���� � �</w:t>
      </w:r>
      <w:r>
        <w:rPr/>
        <w:t xml:space="preserve">ଠ� </w:t>
      </w:r>
      <w:r>
        <w:rPr/>
        <w:t>"%f" (s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ଠ� ��।���� � </w:t>
      </w:r>
      <w:r>
        <w:rPr/>
        <w:t>ReWGetD.rc, id: RW_FORMATREXX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K' = RwdRexxGetJobs('jobs.'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�</w:t>
      </w:r>
      <w:r>
        <w:rPr/>
        <w:t>ᥣ� �������</w:t>
      </w:r>
      <w:r>
        <w:rPr/>
        <w:t>: 'job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 = 1 to Job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User           : 'jobs.i.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URL            : 'jobs.i.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஡��� ���ᠭ�� ��� ��ࠬ��஢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wdRexxSearch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wdRexxSearchJob(stem,user,url[,fla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� </w:t>
      </w:r>
      <w:r>
        <w:rPr/>
        <w:t xml:space="preserve">stem ������� ��� � user � � url, flag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- ��� stema, � ����� �����</w:t>
      </w:r>
      <w:r>
        <w:rPr/>
        <w:t>뢠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- ��� 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-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- 'CASE' - �</w:t>
      </w:r>
      <w:r>
        <w:rPr/>
        <w:t>ࠢ����� ॣ���஧���ᨬ�</w:t>
      </w:r>
      <w:r>
        <w:rPr/>
        <w:t xml:space="preserve">, �� </w:t>
      </w:r>
      <w:r>
        <w:rPr/>
        <w:t xml:space="preserve">㬮�砭�� </w:t>
      </w:r>
      <w:r>
        <w:rPr/>
        <w:t>ॣ���஭�����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K'        -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AIL'      - �</w:t>
      </w:r>
      <w:r>
        <w:rPr/>
        <w:t>訡�� ��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T_FOUND' -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</w:t>
      </w:r>
      <w:r>
        <w:rPr/>
        <w:t xml:space="preserve">頥���� </w:t>
      </w:r>
      <w:r>
        <w:rPr/>
        <w:t xml:space="preserve">stem� </w:t>
      </w:r>
      <w:r>
        <w:rPr/>
        <w:t xml:space="preserve">ᬮ�� � � </w:t>
      </w:r>
      <w:r>
        <w:rPr/>
        <w:t>2.1 RwdRexxGet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����� </w:t>
      </w:r>
      <w:r>
        <w:rPr/>
        <w:t>stem �</w:t>
      </w:r>
      <w:r>
        <w:rPr/>
        <w:t>룫廊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0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K' = RwdRexxSearchJob('job.','kisoft','http://www/index.html'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������� ������� �������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User           : 'job.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URL            : 'job.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wdRexxSetJob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wdRexxSetJobStatus(status,user,url[,fla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�� ������� </w:t>
      </w:r>
      <w:r>
        <w:rPr/>
        <w:t xml:space="preserve">㪠����� </w:t>
      </w:r>
      <w:r>
        <w:rPr/>
        <w:t xml:space="preserve">status, flag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���</w:t>
      </w:r>
      <w:r>
        <w:rPr>
          <w:rtl w:val="true"/>
        </w:rPr>
        <w:t>ﭨ</w:t>
      </w:r>
      <w:r>
        <w:rPr/>
        <w:t>� ����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OLD', 'UNHOLD', 'DELETE', '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- ��� 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-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- 'CASE' - �</w:t>
      </w:r>
      <w:r>
        <w:rPr/>
        <w:t>ࠢ����� ॣ���஧���ᨬ�</w:t>
      </w:r>
      <w:r>
        <w:rPr/>
        <w:t xml:space="preserve">, �� </w:t>
      </w:r>
      <w:r>
        <w:rPr/>
        <w:t xml:space="preserve">㬮�砭�� </w:t>
      </w:r>
      <w:r>
        <w:rPr/>
        <w:t>ॣ���஭�����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K'        -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AIL'      - �</w:t>
      </w:r>
      <w:r>
        <w:rPr/>
        <w:t>訡�� ��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T_FOUND' -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wdRexxSetJobStatus('kisoft','http://www/index.html','HO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c = 'OK' then say '������� ����</w:t>
      </w:r>
      <w:r>
        <w:rPr/>
        <w:t>஦���</w:t>
      </w:r>
      <w:r>
        <w:rPr/>
        <w:t>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c = 'NOT_FOUND' then say '������� �� 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RwdRexxAdd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wdRexxAddJob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ନ��� </w:t>
      </w:r>
      <w:r>
        <w:rPr/>
        <w:t>䠩�</w:t>
      </w:r>
      <w:r>
        <w:rPr/>
        <w:t>-������� � ����</w:t>
      </w:r>
      <w:r>
        <w:rPr/>
        <w:t>頥� � ��</w:t>
      </w:r>
      <w:r>
        <w:rPr/>
        <w:t>⠫�� � 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- ��</w:t>
      </w:r>
      <w:r>
        <w:rPr/>
        <w:t>ࠬ���� �������</w:t>
      </w:r>
      <w:r>
        <w:rPr/>
        <w:t>. �</w:t>
      </w:r>
      <w:r>
        <w:rPr/>
        <w:t>ᯮ������� ᫥���</w:t>
      </w:r>
      <w:r>
        <w:rPr/>
        <w:t>騥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஡��� ���ᠭ�� �</w:t>
      </w:r>
      <w:r>
        <w:rPr/>
        <w:t>. Job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user</w:t>
        <w:tab/>
        <w:t>- ��� 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url</w:t>
        <w:tab/>
        <w:t>-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易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path</w:t>
        <w:tab/>
        <w:t>- �</w:t>
      </w:r>
      <w:r>
        <w:rPr/>
        <w:t>㤠 �</w:t>
      </w:r>
      <w:r>
        <w:rPr/>
        <w:t xml:space="preserve">ਭ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email</w:t>
        <w:tab/>
        <w:t>- email ��� ���⢥</w:t>
      </w:r>
      <w:r>
        <w:rPr/>
        <w:t xml:space="preserve">ত���� � ��ࠢ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confirm</w:t>
        <w:tab/>
        <w:t>- 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action</w:t>
        <w:tab/>
        <w:t>-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desc</w:t>
        <w:tab/>
        <w:t>- ���</w:t>
      </w:r>
      <w:r>
        <w:rPr/>
        <w:t xml:space="preserve">ᠭ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K'        -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AIL'      - �</w:t>
      </w:r>
      <w:r>
        <w:rPr/>
        <w:t>訡�� ��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Job.user   = 'ki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Job.url    = 'http://www/index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Job.action = 'MoveD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K' = RwdRexxAddJob('newJob.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 '������� </w:t>
      </w:r>
      <w:r>
        <w:rPr/>
        <w:t>ᮧ���� �ᯥ</w:t>
      </w:r>
      <w:r>
        <w:rPr/>
        <w:t>譮</w:t>
      </w:r>
      <w:r>
        <w:rPr/>
        <w:t>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RwdRexxGetJo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wdRexxGetJob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</w:t>
      </w:r>
      <w:r>
        <w:rPr/>
        <w:t>-�� ������� 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��� 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wdRexxGetJobCount() = 0 then say '��</w:t>
      </w:r>
      <w:r>
        <w:rPr/>
        <w:t>।� 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RwdRexxGetHot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 �</w:t>
      </w:r>
      <w:r>
        <w:rPr/>
        <w:t>㭪�� �����頥� ���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okOnAddJob, HookOnExit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�</w:t>
      </w:r>
      <w:r>
        <w:rPr/>
        <w:t>⠫��� ����� �����</w:t>
      </w:r>
      <w:r>
        <w:rPr/>
        <w:t xml:space="preserve">頥� </w:t>
      </w:r>
      <w:r>
        <w:rPr/>
        <w:t>'F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wdRexxGetHotJob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� </w:t>
      </w:r>
      <w:r>
        <w:rPr/>
        <w:t>stem ⥪�</w:t>
      </w:r>
      <w:r>
        <w:rPr/>
        <w:t>饥 �������</w:t>
      </w:r>
      <w:r>
        <w:rPr/>
        <w:t>. �.�. �������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���� �� ��</w:t>
      </w:r>
      <w:r>
        <w:rPr/>
        <w:t>᪥ ��� ���஥ ⮫</w:t>
      </w:r>
      <w:r>
        <w:rPr/>
        <w:t>쪮 �� �����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okOnAddJob ����� �������� ᫮�� 'IGNORE', �⮡� 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</w:t>
      </w:r>
      <w:r>
        <w:rPr/>
        <w:t xml:space="preserve">ᬮ�� ���ᠭ�� </w:t>
      </w:r>
      <w:r>
        <w:rPr/>
        <w:t>HookOnAdd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- ��� stema, � ����� �����</w:t>
      </w:r>
      <w:r>
        <w:rPr/>
        <w:t>뢠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K'        -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AIL'      - ����� ������� ���⮥ (�</w:t>
      </w:r>
      <w:r>
        <w:rPr/>
        <w:t xml:space="preserve">맮� �� �� </w:t>
      </w:r>
      <w:r>
        <w:rPr/>
        <w:t>HookOnAdd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</w:t>
      </w:r>
      <w:r>
        <w:rPr/>
        <w:t xml:space="preserve">頥���� </w:t>
      </w:r>
      <w:r>
        <w:rPr/>
        <w:t xml:space="preserve">stem� </w:t>
      </w:r>
      <w:r>
        <w:rPr/>
        <w:t xml:space="preserve">ᬮ�� � � </w:t>
      </w:r>
      <w:r>
        <w:rPr/>
        <w:t>2.1 RwdRexxGet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����� </w:t>
      </w:r>
      <w:r>
        <w:rPr/>
        <w:t>stem �</w:t>
      </w:r>
      <w:r>
        <w:rPr/>
        <w:t>룫廊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0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ਬ�� ����᪠ </w:t>
      </w:r>
      <w:r>
        <w:rPr/>
        <w:t>(�᫨ � �� ��</w:t>
      </w:r>
      <w:r>
        <w:rPr/>
        <w:t xml:space="preserve">६����� </w:t>
      </w:r>
      <w:r>
        <w:rPr/>
        <w:t>twit, ������� �����</w:t>
      </w:r>
      <w:r>
        <w:rPr/>
        <w:t>஢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=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K' = RwdRexxGetHotJob('job.'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ob._user = twit then ret =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RwdRexx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wdRexxExit('ReWGet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㦠�� </w:t>
      </w:r>
      <w:r>
        <w:rPr/>
        <w:t>ReWG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WGetD' - ��</w:t>
      </w:r>
      <w:r>
        <w:rPr/>
        <w:t>易⥫쭮� ᫮��</w:t>
      </w:r>
      <w:r>
        <w:rPr/>
        <w:t>, � ��⨢��� ��</w:t>
      </w:r>
      <w:r>
        <w:rPr/>
        <w:t xml:space="preserve">砥 </w:t>
      </w:r>
      <w:r>
        <w:rPr/>
        <w:t>-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ॣ���஭�����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K'   - ���</w:t>
      </w:r>
      <w:r>
        <w:rPr/>
        <w:t>㧪� ��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AIL' - �</w:t>
      </w:r>
      <w:r>
        <w:rPr/>
        <w:t>訡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K' = RwdRexxExit('ReWGetD') then say 'Exit!!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RwdRexx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= RwdRexx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����� </w:t>
      </w:r>
      <w:r>
        <w:rPr/>
        <w:t>ReWG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 ���ᨥ� </w:t>
      </w:r>
      <w:r>
        <w:rPr/>
        <w:t>ReWGetD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7.1999 #2.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RwdRexx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RwdRexxGetPi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= RwdRexxGetPipe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��� </w:t>
      </w:r>
      <w:r>
        <w:rPr/>
        <w:t>pipe �</w:t>
      </w:r>
      <w:r>
        <w:rPr/>
        <w:t xml:space="preserve">ࠢ����� </w:t>
      </w:r>
      <w:r>
        <w:rPr/>
        <w:t>ReWG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�����</w:t>
      </w:r>
      <w:r>
        <w:rPr/>
        <w:t>, ���</w:t>
      </w:r>
      <w:r>
        <w:rPr/>
        <w:t>筮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pe\ReWGetD.Control.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RwdRexxGetPipe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RwdRexxGetSyste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wdRexxGetSystemInfo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⥬��� ���</w:t>
      </w:r>
      <w:r>
        <w:rPr/>
        <w:t xml:space="preserve">ଠ�� � </w:t>
      </w:r>
      <w:r>
        <w:rPr/>
        <w:t>ReWGetD. PID, PPID, �</w:t>
      </w:r>
      <w:r>
        <w:rPr/>
        <w:t>ਮ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- ��� stem, � ����� ����</w:t>
      </w:r>
      <w:r>
        <w:rPr/>
        <w:t>頥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K'   - 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IL' - �</w:t>
      </w:r>
      <w:r>
        <w:rPr/>
        <w:t>訡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m._exeName    - ��� EXE </w:t>
      </w:r>
      <w:r>
        <w:rPr/>
        <w:t xml:space="preserve">䠩�� </w:t>
      </w:r>
      <w:r>
        <w:rPr/>
        <w:t>(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pid        - pi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m._ppid       - pid </w:t>
      </w:r>
      <w:r>
        <w:rPr/>
        <w:t>த�⥫�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_tid        - tid ⥪�</w:t>
      </w:r>
      <w:r>
        <w:rPr/>
        <w:t>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m._tidOrdinal - </w:t>
      </w:r>
      <w:r>
        <w:rPr/>
        <w:t xml:space="preserve">㭨����� </w:t>
      </w:r>
      <w:r>
        <w:rPr/>
        <w:t>(� ��⥬�)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._priority   - �</w:t>
      </w:r>
      <w:r>
        <w:rPr/>
        <w:t>ਮ��� ⥪�</w:t>
      </w:r>
      <w:r>
        <w:rPr/>
        <w:t>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_status     -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._type       - ⨯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wdRexxGetSystemInfo('si'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ExePath: 'si._Ex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ID    : 'si._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PID   : 'si._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RwdRefreshFil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wdRefreshFile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 ��</w:t>
      </w:r>
      <w:r>
        <w:rPr/>
        <w:t>।� 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</w:t>
      </w:r>
      <w:r>
        <w:rPr/>
        <w:t>।� �</w:t>
      </w:r>
      <w:r>
        <w:rPr/>
        <w:t>㤥� ����</w:t>
      </w:r>
      <w:r>
        <w:rPr/>
        <w:t>⠭� ⮫</w:t>
      </w:r>
      <w:r>
        <w:rPr/>
        <w:t>쪮 ��᫥ �����襭�� ⥪�饣� �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>ᥬ��� �����</w:t>
      </w:r>
      <w:r>
        <w:rPr/>
        <w:t>뢠��� ��</w:t>
      </w:r>
      <w:r>
        <w:rPr/>
        <w:t>।� 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wdRefreshFile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RwdRexxGetHoo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= RwdRexxGetHook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����頥� ��� </w:t>
      </w:r>
      <w:r>
        <w:rPr/>
        <w:t>hook �� ���</w:t>
      </w:r>
      <w:r>
        <w:rPr/>
        <w:t>ண� ��� �</w:t>
      </w:r>
      <w:r>
        <w:rPr/>
        <w:t>맢���</w:t>
      </w:r>
      <w:r>
        <w:rPr/>
        <w:t>. �.�. ��� ⥪�</w:t>
      </w:r>
      <w:r>
        <w:rPr/>
        <w:t>饣� �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����� �</w:t>
      </w:r>
      <w:r>
        <w:rPr/>
        <w:t>㪠</w:t>
      </w:r>
      <w:r>
        <w:rPr/>
        <w:t xml:space="preserve">. ��� </w:t>
      </w:r>
      <w:r>
        <w:rPr/>
        <w:t xml:space="preserve">ᮢ������ � ������ ��ࠬ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, �.�.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O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BeforeScan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AfterScan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BeforeSca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AfterSca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AddSpec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Add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Exit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砥 �訡�� ����� �������� </w:t>
      </w:r>
      <w:r>
        <w:rPr/>
        <w:t>'F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RwdRexxGetHook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���</w:t>
      </w:r>
      <w:r>
        <w:rPr/>
        <w:t>ᠭ��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 ��� �</w:t>
      </w:r>
      <w:r>
        <w:rPr/>
        <w:t>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BeforeScan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AfterScan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BeforeSca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AfterSca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AddSpec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Add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OnExit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 ��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��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</w:t>
      </w:r>
      <w:r>
        <w:rPr/>
        <w:t>믮������ � �</w:t>
      </w:r>
      <w:r>
        <w:rPr/>
        <w:t>ਮ�</w:t>
      </w:r>
      <w:r>
        <w:rPr/>
        <w:t>⠭����� ��</w:t>
      </w:r>
      <w:r>
        <w:rPr/>
        <w:t xml:space="preserve">ࠡ�⪨ ��।� </w:t>
      </w:r>
      <w:r>
        <w:rPr/>
        <w:t>(</w:t>
      </w:r>
      <w:r>
        <w:rPr/>
        <w:t>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</w:t>
      </w:r>
      <w:r>
        <w:rPr/>
        <w:t>짮������ ��������� 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뢮���� �� �</w:t>
      </w:r>
      <w:r>
        <w:rPr/>
        <w:t xml:space="preserve">࠭ ��� ��᫠ </w:t>
      </w:r>
      <w:r>
        <w:rPr/>
        <w:t xml:space="preserve">- ���� �� </w:t>
      </w:r>
      <w:r>
        <w:rPr/>
        <w:t xml:space="preserve">㢨��� </w:t>
      </w:r>
      <w:r>
        <w:rPr/>
        <w:t>(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, ����� �� �� �</w:t>
      </w:r>
      <w:r>
        <w:rPr/>
        <w:t>訡��� ����</w:t>
      </w:r>
      <w:r>
        <w:rPr/>
        <w:t>᪠ �</w:t>
      </w:r>
      <w:r>
        <w:rPr/>
        <w:t>㪮� � ��</w:t>
      </w:r>
      <w:r>
        <w:rPr/>
        <w:t>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᪮</w:t>
      </w:r>
      <w:r>
        <w:rPr/>
        <w:t>॥ �ᥣ� ���</w:t>
      </w:r>
      <w:r>
        <w:rPr/>
        <w:t xml:space="preserve">, </w:t>
      </w:r>
      <w:r>
        <w:rPr/>
        <w:t>横���</w:t>
      </w:r>
      <w:r>
        <w:rPr/>
        <w:t>᪨� �</w:t>
      </w:r>
      <w:r>
        <w:rPr/>
        <w:t xml:space="preserve">㪨 </w:t>
      </w:r>
      <w:r>
        <w:rPr/>
        <w:t>- �� ���</w:t>
      </w:r>
      <w:r>
        <w:rPr/>
        <w:t>譮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ୠ��</w:t>
      </w:r>
      <w:r>
        <w:rPr/>
        <w:t>.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</w:t>
        <w:tab/>
        <w:tab/>
        <w:t>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ULER</w:t>
        <w:tab/>
        <w:t>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</w:t>
        <w:tab/>
        <w:t>ti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</w:t>
        <w:tab/>
        <w:tab/>
        <w:t>tid&gt;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᫨ � �</w:t>
      </w:r>
      <w:r>
        <w:rPr/>
        <w:t xml:space="preserve">㪥 </w:t>
      </w:r>
      <w:r>
        <w:rPr/>
        <w:t>- ��⠭�� (���</w:t>
      </w:r>
      <w:r>
        <w:rPr/>
        <w:t>ਬ�� ��</w:t>
      </w:r>
      <w:r>
        <w:rPr/>
        <w:t>横������� ��� �������� 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, ����, ReWGetD �</w:t>
      </w:r>
      <w:r>
        <w:rPr/>
        <w:t xml:space="preserve">㤥� </w:t>
      </w:r>
      <w:r>
        <w:rPr/>
        <w:t>⠪�� ����</w:t>
      </w:r>
      <w:r>
        <w:rPr/>
        <w:t>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</w:t>
      </w:r>
      <w:r>
        <w:rPr/>
        <w:t>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O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뢠���� ��᫥ �</w:t>
      </w:r>
      <w:r>
        <w:rPr/>
        <w:t>ᯥ</w:t>
      </w:r>
      <w:r>
        <w:rPr/>
        <w:t xml:space="preserve">譮� </w:t>
      </w:r>
      <w:r>
        <w:rPr/>
        <w:t>ࠧ��ન ���</w:t>
      </w:r>
      <w:r>
        <w:rPr/>
        <w:t>䨣� � ��</w:t>
      </w:r>
      <w:r>
        <w:rPr/>
        <w:t>। ����᪮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�� ��</w:t>
      </w:r>
      <w:r>
        <w:rPr/>
        <w:t>।��</w:t>
      </w:r>
      <w:r>
        <w:rPr/>
        <w:t xml:space="preserve">. �.�. � ��� ������ </w:t>
      </w:r>
      <w:r>
        <w:rPr/>
        <w:t>ࠧ��࠭ ���</w:t>
      </w:r>
      <w:r>
        <w:rPr/>
        <w:t>䨣 �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믮������ ⮫쪮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HookOnLoad('EX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ࠬ���</w:t>
      </w:r>
      <w:r>
        <w:rPr/>
        <w:t xml:space="preserve">, ����� </w:t>
      </w:r>
      <w:r>
        <w:rPr/>
        <w:t>ᮤ�ন� ᫮�� ���</w:t>
      </w:r>
      <w:r>
        <w:rPr/>
        <w:t xml:space="preserve">筮 </w:t>
      </w:r>
      <w:r>
        <w:rPr/>
        <w:t>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 ������ ����� ����</w:t>
      </w:r>
      <w:r>
        <w:rPr/>
        <w:t xml:space="preserve">㦠�� </w:t>
      </w:r>
      <w:r>
        <w:rPr/>
        <w:t>ReWGetD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��</w:t>
      </w:r>
      <w:r>
        <w:rPr/>
        <w:t>஥ ��।����� � ��ࠬ���</w:t>
      </w:r>
      <w:r>
        <w:rPr/>
        <w:t>, � �⮬ ��</w:t>
      </w:r>
      <w:r>
        <w:rPr/>
        <w:t xml:space="preserve">砥 </w:t>
      </w:r>
      <w:r>
        <w:rPr/>
        <w:t>ReWG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㦠���� � ����� �訡�� </w:t>
      </w:r>
      <w:r>
        <w:rPr/>
        <w:t>128. �.�. ��� �᫨ �� �</w:t>
      </w:r>
      <w:r>
        <w:rPr/>
        <w:t>뫠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On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뢠���� ��᫥ ���⪨ ��</w:t>
      </w:r>
      <w:r>
        <w:rPr/>
        <w:t>।�</w:t>
      </w:r>
      <w:r>
        <w:rPr/>
        <w:t xml:space="preserve">, �� �� </w:t>
      </w:r>
      <w:r>
        <w:rPr/>
        <w:t>㭨�⮦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ookOnShut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OnBeforeScan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뢠���� �� </w:t>
      </w:r>
      <w:r>
        <w:rPr/>
        <w:t>᪠��஢���� ������� �� ��᪥</w:t>
      </w:r>
      <w:r>
        <w:rPr/>
        <w:t>, �</w:t>
      </w:r>
      <w:r>
        <w:rPr/>
        <w:t>ਬ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ࠬ��� </w:t>
      </w:r>
      <w:r>
        <w:rPr/>
        <w:t>conf.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ookOnBeforeScanJo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OnAfterScan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뢠���� ��᫥ </w:t>
      </w:r>
      <w:r>
        <w:rPr/>
        <w:t>᪠��஢���� ������� �� ��᪥</w:t>
      </w:r>
      <w:r>
        <w:rPr/>
        <w:t>, �</w:t>
      </w:r>
      <w:r>
        <w:rPr/>
        <w:t>ਬ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ࠬ��� </w:t>
      </w:r>
      <w:r>
        <w:rPr/>
        <w:t>conf.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ookOnAfterScanJo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OnBeforeSca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뢠���� ��</w:t>
      </w:r>
      <w:r>
        <w:rPr/>
        <w:t>। ��ࠡ�⪮� ����७��� ��।�</w:t>
      </w:r>
      <w:r>
        <w:rPr/>
        <w:t>, �</w:t>
      </w:r>
      <w:r>
        <w:rPr/>
        <w:t>ਬ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ࠬ��� </w:t>
      </w:r>
      <w:r>
        <w:rPr/>
        <w:t xml:space="preserve">conf.LocalInterval. �� </w:t>
      </w:r>
      <w:r>
        <w:rPr/>
        <w:t xml:space="preserve">㬮�砭�� </w:t>
      </w:r>
      <w:r>
        <w:rPr/>
        <w:t>LocalInterval = 10 (</w:t>
      </w:r>
      <w:r>
        <w:rPr/>
        <w:t>ᥪ</w:t>
      </w:r>
      <w:r>
        <w:rPr/>
        <w:t>㭤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���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ookOnBeforeScan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OnAfterSca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뢠���� ��᫥ ��</w:t>
      </w:r>
      <w:r>
        <w:rPr/>
        <w:t>ࠡ�⪨ ����७��� ��।�</w:t>
      </w:r>
      <w:r>
        <w:rPr/>
        <w:t>, �</w:t>
      </w:r>
      <w:r>
        <w:rPr/>
        <w:t>ਬ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ࠬ��� </w:t>
      </w:r>
      <w:r>
        <w:rPr/>
        <w:t xml:space="preserve">conf.LocalInterval. �� </w:t>
      </w:r>
      <w:r>
        <w:rPr/>
        <w:t xml:space="preserve">㬮�砭�� </w:t>
      </w:r>
      <w:r>
        <w:rPr/>
        <w:t>LocalInterval =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���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ookOnAfterScan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OnAddSpec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뢠���� �� �����㦥��� ������� � ��</w:t>
      </w:r>
      <w:r>
        <w:rPr/>
        <w:t>⠫��� SpecJobPath.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⪠������ �� �⮣� �������</w:t>
      </w:r>
      <w:r>
        <w:rPr/>
        <w:t>, ���� ᫮��, ��</w:t>
      </w:r>
      <w:r>
        <w:rPr/>
        <w:t>।�����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. � �⮬ ��</w:t>
      </w:r>
      <w:r>
        <w:rPr/>
        <w:t>砥 ��� ����室��� 㤠���� ��� 䠩� �� �⮣�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६����� � �� ��</w:t>
      </w:r>
      <w:r>
        <w:rPr/>
        <w:t>㣮�</w:t>
      </w:r>
      <w:r>
        <w:rPr/>
        <w:t>, ���� �� �</w:t>
      </w:r>
      <w:r>
        <w:rPr/>
        <w:t>뫮 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HookOnAddSpecJob('IGNORE'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ࠬ��� </w:t>
      </w:r>
      <w:r>
        <w:rPr/>
        <w:t>- ᫮��, ���</w:t>
      </w:r>
      <w:r>
        <w:rPr/>
        <w:t>஥ ��ࠡ��</w:t>
      </w:r>
      <w:r>
        <w:rPr/>
        <w:t>稪 ����� ������</w:t>
      </w:r>
      <w:r>
        <w:rPr/>
        <w:t>, �⮡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��ࠬ��� </w:t>
      </w:r>
      <w:r>
        <w:rPr/>
        <w:t xml:space="preserve">- ��� </w:t>
      </w:r>
      <w:r>
        <w:rPr/>
        <w:t>䠩��</w:t>
      </w:r>
      <w:r>
        <w:rPr/>
        <w:t>-������� 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</w:t>
      </w:r>
      <w:r>
        <w:rPr/>
        <w:t>஢����</w:t>
      </w:r>
      <w:r>
        <w:rPr/>
        <w:t>, ��</w:t>
      </w:r>
      <w:r>
        <w:rPr/>
        <w:t>ࠡ��</w:t>
      </w:r>
      <w:r>
        <w:rPr/>
        <w:t xml:space="preserve">稪 ������ </w:t>
      </w:r>
      <w:r>
        <w:rPr/>
        <w:t xml:space="preserve">ᠬ ����������� 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-������� �� ��⠫��� conf.SpecJob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</w:t>
      </w:r>
      <w:r>
        <w:rPr/>
        <w:t>㭪�� �����頥� ᫮��</w:t>
      </w:r>
      <w:r>
        <w:rPr/>
        <w:t xml:space="preserve">, </w:t>
      </w:r>
      <w:r>
        <w:rPr/>
        <w:t>㪠������ � ��</w:t>
      </w:r>
      <w:r>
        <w:rPr>
          <w:rtl w:val="true"/>
        </w:rPr>
        <w:t>ࢮ</w:t>
      </w:r>
      <w:r>
        <w:rPr/>
        <w:t>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筮 �� </w:t>
      </w:r>
      <w:r>
        <w:rPr/>
        <w:t>'IGNORE'), � ������� �� �</w:t>
      </w:r>
      <w:r>
        <w:rPr/>
        <w:t>㤥� ���</w:t>
      </w:r>
      <w:r>
        <w:rPr/>
        <w:t>⠢���� 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OnAdd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뢠���� ��᫥ �</w:t>
      </w:r>
      <w:r>
        <w:rPr/>
        <w:t>஢�ન ���������� ������� �� �</w:t>
      </w:r>
      <w:r>
        <w:rPr/>
        <w:t>㡫�</w:t>
      </w:r>
      <w:r>
        <w:rPr/>
        <w:t>,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⮢� ��� ��</w:t>
      </w:r>
      <w:r>
        <w:rPr/>
        <w:t>⠢�� � ��</w:t>
      </w:r>
      <w:r>
        <w:rPr/>
        <w:t>।�</w:t>
      </w:r>
      <w:r>
        <w:rPr/>
        <w:t>. ��</w:t>
      </w:r>
      <w:r>
        <w:rPr/>
        <w:t>ࠡ��</w:t>
      </w:r>
      <w:r>
        <w:rPr/>
        <w:t>稪 ����� �⪠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�</w:t>
      </w:r>
      <w:r>
        <w:rPr/>
        <w:t>, ���� ᫮��, ��</w:t>
      </w:r>
      <w:r>
        <w:rPr/>
        <w:t>।������� � ��</w:t>
      </w:r>
      <w:r>
        <w:rPr>
          <w:rtl w:val="true"/>
        </w:rPr>
        <w:t>ࢮ</w:t>
      </w:r>
      <w:r>
        <w:rPr/>
        <w:t>� ��ࠬ��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 ����室��� 㤠���� ��� 䠩� �� �⮣� ��</w:t>
      </w:r>
      <w:r>
        <w:rPr/>
        <w:t>⠫���, 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</w:t>
      </w:r>
      <w:r>
        <w:rPr/>
        <w:t>㣮�</w:t>
      </w:r>
      <w:r>
        <w:rPr/>
        <w:t>, ���� �� �</w:t>
      </w:r>
      <w:r>
        <w:rPr/>
        <w:t>뫮 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HookOnAddJob('IGNORE'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ࠬ��� </w:t>
      </w:r>
      <w:r>
        <w:rPr/>
        <w:t>- ᫮��, ���</w:t>
      </w:r>
      <w:r>
        <w:rPr/>
        <w:t>஥ ��ࠡ��</w:t>
      </w:r>
      <w:r>
        <w:rPr/>
        <w:t>稪 ����� ������</w:t>
      </w:r>
      <w:r>
        <w:rPr/>
        <w:t>, �⮡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��ࠬ��� </w:t>
      </w:r>
      <w:r>
        <w:rPr/>
        <w:t xml:space="preserve">- ��� </w:t>
      </w:r>
      <w:r>
        <w:rPr/>
        <w:t>䠩��</w:t>
      </w:r>
      <w:r>
        <w:rPr/>
        <w:t>-������� 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</w:t>
      </w:r>
      <w:r>
        <w:rPr/>
        <w:t>஢����</w:t>
      </w:r>
      <w:r>
        <w:rPr/>
        <w:t>, ��</w:t>
      </w:r>
      <w:r>
        <w:rPr/>
        <w:t>ࠡ��</w:t>
      </w:r>
      <w:r>
        <w:rPr/>
        <w:t xml:space="preserve">稪 ������ </w:t>
      </w:r>
      <w:r>
        <w:rPr/>
        <w:t xml:space="preserve">ᠬ ����������� 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-������� �� ��⠫��� conf.Job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</w:t>
      </w:r>
      <w:r>
        <w:rPr/>
        <w:t>㭪�� �����頥� ᫮��</w:t>
      </w:r>
      <w:r>
        <w:rPr/>
        <w:t xml:space="preserve">, </w:t>
      </w:r>
      <w:r>
        <w:rPr/>
        <w:t>㪠������ � ��</w:t>
      </w:r>
      <w:r>
        <w:rPr>
          <w:rtl w:val="true"/>
        </w:rPr>
        <w:t>ࢮ</w:t>
      </w:r>
      <w:r>
        <w:rPr/>
        <w:t>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筮 �� </w:t>
      </w:r>
      <w:r>
        <w:rPr/>
        <w:t>'IGNORE'), � ������� �� �</w:t>
      </w:r>
      <w:r>
        <w:rPr/>
        <w:t>㤥� ���</w:t>
      </w:r>
      <w:r>
        <w:rPr/>
        <w:t>⠢���� 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OnExit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뢠���� ��᫥ �����襭�� </w:t>
      </w:r>
      <w:r>
        <w:rPr/>
        <w:t xml:space="preserve">ࠡ��� </w:t>
      </w:r>
      <w:r>
        <w:rPr/>
        <w:t>WGet, � �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६�</w:t>
      </w:r>
      <w:r>
        <w:rPr/>
        <w:t>饭�� ������� � ��</w:t>
      </w:r>
      <w:r>
        <w:rPr/>
        <w:t>।� �����</w:t>
      </w:r>
      <w:r>
        <w:rPr/>
        <w:t>訢���� �������</w:t>
      </w:r>
      <w:r>
        <w:rPr/>
        <w:t>.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易⥫쭮 �����蠥��� �</w:t>
      </w:r>
      <w:r>
        <w:rPr/>
        <w:t>ᯥ</w:t>
      </w:r>
      <w:r>
        <w:rPr/>
        <w:t>譮</w:t>
      </w:r>
      <w:r>
        <w:rPr/>
        <w:t>, ��� �</w:t>
      </w:r>
      <w:r>
        <w:rPr/>
        <w:t>஢�ન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RwdRexxGetHotJob, ���� �</w:t>
      </w:r>
      <w:r>
        <w:rPr/>
        <w:t>஢���� ��� �����</w:t>
      </w:r>
      <w:r>
        <w:rPr/>
        <w:t xml:space="preserve">襭�� </w:t>
      </w:r>
      <w:r>
        <w:rPr/>
        <w:t>WGet (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RwdRexxSearchJob ��</w:t>
      </w:r>
      <w:r>
        <w:rPr/>
        <w:t>୥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ookOnExitJob(user,url,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- ��� 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- URL �����</w:t>
      </w:r>
      <w:r>
        <w:rPr/>
        <w:t>訢襣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  - ��� ������ �����</w:t>
      </w:r>
      <w:r>
        <w:rPr/>
        <w:t>訢襣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