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ਨ �࠭�� ����� � ����</w:t>
      </w:r>
      <w:r>
        <w:rPr/>
        <w:t>窥 䠩���</w:t>
      </w:r>
      <w:r>
        <w:rPr/>
        <w:t xml:space="preserve">. �� �������, �᫨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inLog � </w:t>
      </w:r>
      <w:r>
        <w:rPr/>
        <w:t>䠩�� ���䨣��樨</w:t>
      </w:r>
      <w:r>
        <w:rPr/>
        <w:t>, � ⠪�� �</w:t>
      </w:r>
      <w:r>
        <w:rPr/>
        <w:t>㦭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</w:t>
      </w:r>
      <w:r>
        <w:rPr/>
        <w:t>exe, � ���</w:t>
      </w:r>
      <w:r>
        <w:rPr/>
        <w:t>஬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 ���� �ந�������� ��᫥ �ᯥ</w:t>
      </w:r>
      <w:r>
        <w:rPr/>
        <w:t>譮�� �����襭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 xml:space="preserve">ࠢ�� </w:t>
      </w:r>
      <w:r>
        <w:rPr/>
        <w:t>(�᫨ �</w:t>
      </w:r>
      <w:r>
        <w:rPr/>
        <w:t>㦭�</w:t>
      </w:r>
      <w:r>
        <w:rPr/>
        <w:t>) ��� ��. � ⠪�� �� ��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, �� ���</w:t>
      </w:r>
      <w:r>
        <w:rPr/>
        <w:t xml:space="preserve">㧪� </w:t>
      </w:r>
      <w:r>
        <w:rPr/>
        <w:t>ReWGetD �� ����� (� �⮬ ��</w:t>
      </w:r>
      <w:r>
        <w:rPr/>
        <w:t xml:space="preserve">砥 </w:t>
      </w:r>
      <w:r>
        <w:rPr/>
        <w:t>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ᬮ�� �ਫ������� ���⥩�� �ணࠬ�� </w:t>
      </w:r>
      <w:r>
        <w:rPr/>
        <w:t>ViewH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ਨ ���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(6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ISTORY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signature;</w:t>
        <w:tab/>
        <w:tab/>
        <w:t>// 04 �������� 'RH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</w:t>
        <w:tab/>
        <w:t>ver;</w:t>
        <w:tab/>
        <w:tab/>
        <w:tab/>
        <w:t>// 02 �����, minor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ab/>
        <w:t>reserve[64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sizeof(unsigned long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sizeof(unsigned short)];</w:t>
        <w:tab/>
        <w:t>// 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⢥��� ����� (�� 6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ab/>
        <w:t>user[20];</w:t>
        <w:tab/>
        <w:t>// 2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t</w:t>
        <w:tab/>
        <w:tab/>
        <w:t>beginTime;</w:t>
        <w:tab/>
        <w:t>// 04 �</w:t>
      </w:r>
      <w:r>
        <w:rPr/>
        <w:t>६� ��</w:t>
      </w:r>
      <w:r>
        <w:rPr/>
        <w:t>砫� �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t</w:t>
        <w:tab/>
        <w:tab/>
        <w:t>endTime;</w:t>
        <w:tab/>
        <w:t>// 04 �</w:t>
      </w:r>
      <w:r>
        <w:rPr/>
        <w:t>६� ����</w:t>
      </w:r>
      <w:r>
        <w:rPr/>
        <w:t>砭�� �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</w:t>
        <w:tab/>
        <w:tab/>
        <w:t>totalTime;</w:t>
        <w:tab/>
        <w:t>// 08 �</w:t>
      </w:r>
      <w:r>
        <w:rPr/>
        <w:t>६� � ᥪ</w:t>
      </w:r>
      <w:r>
        <w:rPr/>
        <w:t>㭤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totalLen;</w:t>
        <w:tab/>
        <w:t xml:space="preserve">// 04 ����� </w:t>
      </w:r>
      <w:r>
        <w:rPr/>
        <w:t>᪠</w:t>
      </w:r>
      <w:r>
        <w:rPr/>
        <w:t xml:space="preserve">砭���� 䠩��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</w:t>
        <w:tab/>
        <w:t>status;</w:t>
        <w:tab/>
        <w:tab/>
        <w:t>// 02 ��� �����</w:t>
      </w:r>
      <w:r>
        <w:rPr/>
        <w:t xml:space="preserve">訫��� ������� </w:t>
      </w:r>
      <w:r>
        <w:rPr/>
        <w:t>(�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ab/>
        <w:t>file[64-20-</w:t>
        <w:tab/>
        <w:t xml:space="preserve">//    ��� </w:t>
      </w:r>
      <w:r>
        <w:rPr/>
        <w:t xml:space="preserve">䠩�� �� </w:t>
      </w:r>
      <w:r>
        <w:rPr/>
        <w:t>url (᪮�</w:t>
      </w:r>
      <w:r>
        <w:rPr/>
        <w:t>쪮 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2*sizeof(time_t)-   ���� � �⮬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sizeof(double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sizeof(unsigned long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sizeof(unsigned short)];</w:t>
        <w:tab/>
        <w:t>// �� 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stNormal</w:t>
        <w:tab/>
        <w:t>1</w:t>
        <w:tab/>
        <w:t>- ���</w:t>
      </w:r>
      <w:r>
        <w:rPr/>
        <w:t>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stDelete</w:t>
        <w:tab/>
        <w:t>2</w:t>
        <w:tab/>
        <w:t>- ������� ��� �����</w:t>
      </w:r>
      <w:r>
        <w:rPr/>
        <w:t>஬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