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pass at a VXREXX app.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MON would not work for me so I made this. It is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IP speed meter. The 'I' and 'O' on the left denote the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eters. The scales of each meter are di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er bar and the buttons are used to adjust the meter sc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(1K-16M are the arbitrary limits). It is not very accurate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is based on the SysSleep() with no correction for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elays incurred during processing. However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(down to the last byte) how much data is moving,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asy reference for activity and some indication for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s. In other words, is your link idle, just puttering along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eeping the pip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row' buttons on the right adjust the scale  up or down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r each left-click. To move the window, right-click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or the 'O' to the left of the meter bars. The title bar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rag the window with the left mouse button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you like it, right-click on the 'I' and the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Right click on either of the scale length fields to exit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t will save the window position and the scale lengths into 'rxnmon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and next time it will startup as you lef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re updated once each second(assuming the cpu is not swamp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have crossed the link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whatever directory you desire. There are no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It needs both vrobj.dll(included) and the REXX support d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Warp, so be sure that REXX support is install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into a directory in you LIBPATH or add the rxnmon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/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too much of the cpu for my liking, but there is littl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Only tested with Warp IAK on a PPP link, but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etstat command to access the TCP-IP data,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CP-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/charity-ware/or postcard-ware. No warranties, gua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ilities are offered or accepted. If it blows your machine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it only writes to the ini file on exit), sorry. Use i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ood, send email with your comments. If you don't, then dele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mail with your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 lot, send me a postcard, or some contribu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any money you send will be applied to the purcha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elopment tools. Since I'm still learning REXX and VXREXX, n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C/C++ compiler and development tool set. I'm already gl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windo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S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 Bentwood Trail #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 7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arc@wh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