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is v1.0 : by dink (dink@r0x.com / http://www.r0x.com/~d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h.  if this program screws up something, and you come complaining to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nd you, and i will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 client for os/2 warp or merlin.  functions identical to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usage: whois [-h nameserver host]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because i didn't feel like registering the os/2 version of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ther person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 warez d00d; i just rather spend my money on equiptment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arrang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really must kn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virtual pascal/2, using a very splendi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enigma (enigma@ozone.bbsnet.or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