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 January 2002   danielh@cro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IMPLE filter for the SRE2002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SIMPLE filter for the SRE2002 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as it's name suggests, does not have a lot of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ltes. But it does have a few, all of which ar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user-configurable parameters in SIMPLE.R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ternative directories on a selector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mple acces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ally add an Content-MD5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o set these features, you must modify SIMPLE.RXX --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documentation there to remind you of the hows and wh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is directory is FASTFILT.RXX --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ough slightly configurable) example of a SRE2002 "fast filt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ASTFILT.RXX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md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d5=1   -- add a Content-MD5 header to all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d5=0   -- do not add a Content-MD5 header to all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 : do not write "log"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 write info to the audit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:  write to audit file and pmprintf wind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AUDIT=2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ocument == used if the request ends in a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so includes the "empty"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when DEFAUL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hello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hello.org/files/june1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hould be a file name only (no path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location of the home page, etc. is relative to the datadir (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in SRE2002.CFG). Thus, if the DataDir is d:\www, and default is index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 request to http://www.hello.org/ would yield d:\www\index.htm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efault='index.htm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specify selector specific features, such as alternate "base"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ion, and access controls  See below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TYPE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 mappings -- these modify the default mim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should be of the for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metype.!xxx='type/sub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xx is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metype.!DOC='text/p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metype.!ARJ='application/octet-strea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_ACCESS_LOCA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 access to scripts. If set equal to 1, then only clients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on the  same machine as the server (that is,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ent's ip address is the same as the servers) will be allow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_access_localonly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directory. This directory (relative to the "filter"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cripts. Scripts are invoked by placing a ! poin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f the URI (actually, the first character after the leading 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IPT_DIR=SCRIP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the SIMPLE\SCRIPTS\STATUS.CMD script can be invoked by using a UR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!STAT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e .CMD is optional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cript_dir='SCRIP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P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P name in AUDIT.LOG output (i.e.; use me.foobar.net instead of 121.225.1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use IP address (dotted 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: use IP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US_IPNAM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EATURES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 is used to set a few simple access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0 should contain the number of "FEATURES."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"matching" entry is used -- whe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bbreviation match of the selector and the FEATURE.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optionally, a suffix match of the select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n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can require that FEATURE.nn be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 to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y default, this SIMPLE filter assumes that all uri's refer to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ve to the "datadir" directory. You can change this with the !BASE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ince the first match found is the one that is used 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OF ENTRY MATTE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FEATURES.0=0, or the request "selector" does not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EATURES. entries, the request is accepted (and assum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ile relative to th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ptions are (for n=1 to FEATURES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n           -- the "abbreviation m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n.!SUFFIX   -- A secondary check -- a suffix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.n.!EXACT    -- Exact match f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n.!BASEDIR  -- specify the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n.!USERS    -- access control, by user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n.!PWDS    -- access control, by user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.n.!REDIRECT -- redirect to this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eater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EATURES.n is a case-insensitive abbreviation for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is entry may be used (depending on the values of the .!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!SUFFIX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n.!SUF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"prefix" specified in FEATURES.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specify a "suffix".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pecify all .TXT files in a director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.1='/mydir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.1.!SUFFIX='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.2='/mydir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.2.!SUFFIX='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"only accept requests to the /MYDIR/ directory that are for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C or 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n.!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qual to 1, forces an exact (case insensitive) match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n abbreviation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4=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ATURES.4.!EXACT=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"accept the '/' selector, but not necessarily '/other_stuff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n.!BAS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base directory to use whe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rresponding to this selector. If FEATURES.n.!BAS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specified, the default (SRE2002) "data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.10='/cartoons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.10.!BASEDIR='F:\FUNNIES\GRAPHIC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e careful how you specify FEATURES.nn and FEATURES.nn.!BASEDI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and \ characters are not add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n.!REDI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.n.!REDIRECT is used to redirect a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URI.  The value of the "prefi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FEATURES.n.!REDIRECT, and a 301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.7='/joe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.7.!REDIRECT='http://foo.bar/net/joesplace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quest is for /joe/index.htm, a 301 "redi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ttp://foo.bar.net/joesplace/index.ht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should specify the full url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n.!USERS and FEATURES.n.!PW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the .!USERS and .!PWDS option to control acces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FEATURES.n.!USERS should be a space delimi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insensitive user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FEATURES.n.!PWDS should be a space delimi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insensitive pass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th password is associated with the nth us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MUST be the same number of words in each !USERS and !PWD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3.!USERS='joe  jill C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3.!PWDS='buz1  onthehill DogAWAY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ce, the "jill" username has a "onthehill" password (note that nei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names and passwords must NOT contain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the request does not contain an Authorization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401 (request for authorization) respon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EATURES.3.!USERS=' ' means "no access contr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0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1='/manual/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1.!suffix='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1.!USERS='joe  jill Cat 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1.!PWDS='buz1  onthehill DogAWAY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2='/temp/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2.!basedir='f:\temp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3='/site2/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3.!Redirect='http://www.site2.net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filter has the capability of running some "simple" scripts. Thes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ked by using a URI that starts with a !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/!STATUS.CMD"&gt;View Server status?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leading / -- that's to ensure that the browser doesn't add "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re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should be placed in the SCRIPTS subdirectory of the SIMPLE director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SCRIPTS_DIR parameter).  Thus, if the SCRIPTS_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RE2002\SIMPLE\SCRIPTS, in the above example SIMPLE will use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:\SRE2002\SIMPLE\SCRIPTS\STATUS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do NOT have a .extension in the URI, a .CMD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re called as procedures, with two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s: everything following a ? in th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info: the "id_info". You can use this in calls to SRE_COMMA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n go into great detail, we advise examination of the several samples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d with SRE200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