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 The SRE2002 Internet server **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RE2002: An Internet Server for OS/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2002 is an Internet server for OS/2. More precisely, SRE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set of functions and capabiltie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 implement a web server through a "filter" program tha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. In addition to a fairly simple filter included with SRE2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filter programs are publically available (such as sreLite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http/2) - `or you can write your own!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&lt;The basic disclaim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&lt;Additional documen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Starting SRE20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&lt;Using SRE W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Configuring SRE20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&lt;Description of SRE2002 configuation paramete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&lt;Detailed description of SRE2002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Using SRE20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&lt;An outline of how SRE2002 processes a requ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&lt;Arguments sent to the fi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&lt;The SRE2002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&lt;Appendix 1: Basic copyright and it's never our fault disclaim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&lt;Appendix 2: Using SRE2002's request cach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&lt;Appendix 3: Running SRE2002 in loopback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&lt;Appendix 4: Using a fast fi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&lt;Appendix 5: Tracking client 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&lt;Appendix 6: The HOSTINFO.CF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&lt;Appendix 7: A short gloss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&lt;Appendix 8: A list of SRE2002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2002 is an Internet server for OS/2. More precisely, SRE2002 provides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&lt;functions and capabilties&gt; that allow you to implement a web serve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ter program that is written in REXX. In addition to a fairly simpl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es with SRE2002, there are several publically available filter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http/2 (&lt;http://www.srehttp.org&gt;). Or, or you can write your own fil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2002 is designed for small to intermediate sized sites. It's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s are flexibility and ease of customization. Speed, resourc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, and scalability are not the primary goals. That said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concerns; and quite a bit can be done to enhance performanc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any ways, SRE2002 is an outgrowth of GoServe, which was desig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by Mike Cowlishaw. In fact, it is the end of support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GoServe&gt; that motivated the creation of SRE2002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omparison with GoServe, the primary advantage of SRE2002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d support for http/1.1 functions, including a greatly improv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che. Just as important, SRE2002 can be readily modified (it's writ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XX) -- we are always interested in &lt;suggestions and ideas&gt;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you are upgrading from GoServe/SRE-http? You can find a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ts and suggestions in &lt;UPGRADER.TXT&gt;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IS A DISCLAIME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hoosing USING SRE2002, you must read the disclaimer (&lt;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ix 1&gt;). Basically, SRE2002 is `gnu` style freeware; and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T YOUR OWN RISK. We do try to create a fairly secure produ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try to quickly fix any problems (or potential problems). However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NOT guarantee that SRE2002 has no security holes or is fr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otentials for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 can be found 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@ &lt;SRE2PRC.HTM&gt; contains detailed descriptions of SRE20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nction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@ &lt;SREAPI.TXT&gt; contains further details on working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RE200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@ &lt;SRE_DMN.TXT&gt; discusses how you to user SRE's func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create and manipulate DAEMONS, FLAGS, AND QUEU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@ &lt;SRE_TASK.HTM&gt; discusses SRE2002's built in `task manager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@ &lt;SRE_DCSH.TXT&gt; discusses SRE2002's built in `databa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cility`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@ &lt;IM_USE.HTM&gt; discusses how to use and create SRE20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`Instance Manipulation modules` 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   if you are less familiar with the http/1.1 protocol, or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...  http servers, you may want to first review &lt;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olog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nstall SRE2002 is to use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SRE2002.zip to an empty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n up an OS/2 prompt, and CD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ssuming you unzipped SRE2002.zip to E:\TE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\TEMP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will be asked to enter a `working directory` -- this is where SRE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installed SRE2002, you'll probably want to install on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filters (such as &lt;sreLite2&gt;). However, for very simple sites (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it works), the SIMPLE filter that comes with SRE2002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If you are using Object Rexx (under OS/2 4.0), you will NOT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2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If you are using Warp 4.0 (or Warp Server 4.0), you should b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st fix packs for TCP/IP (INETVER should report 4.02t or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the latest TCP/IP fix-pack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p://ftp.software.ibm.com/ps/products/mpts/fixes/english-u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ttp://duanec.indelible-blue.com/fixes/latestwarp4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SRE2002 does NOT modify any system files. To remove SRE2002, jus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RE2002 `working directory` (that you chose in step 4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SRE2002 uses several DLLS. If you are RUNNING OS/2 3.0, or you pla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ultitude of CGI-BIN scripts, you may want to move these DLL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LIBPATH; say, to X:\OS2\DLL, where X: is the system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, you can add X:\SRE2002\DLL to the LIBPATH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.SYS file (where X:\SRE2002 is your SRE2002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By default, the SIMPLE.RXX filter (that comes with SRE2002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The installation process creates several subdirectories (under the `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`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BAK : Backup of prior SRE2002 versions (used by INSTA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BIN : Programs and modules used by SRE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CFG :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DLL :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DOC : Documentation files an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LOG :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TEMP : Temporary files created by SRE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SIMPLE : The "SIMPLE" filter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It is possible to simultaneously run more then one copy of SRE2002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opy handling a different port (say, port 80 and port 8080)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, we recommend having totally seperate subdirectories for eac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r each `port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a different port, all you need to change is the PORT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2002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tarting SRE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RE2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n OS/2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 to the `working directory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RE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ssuming the `working directory` is D:\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SERVER&gt;SRE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2002 will start, and after some initializations a text-bas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the SRE2002 status screen, you can enter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tdown SRE2002 After hitting Esc, it may take a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shutdown. In some cases, hitting Ctrl-C may be faster.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er to shut down using ESC (various resources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esh the screen. This is useful if error messag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unusual conditions (such as your filter using SAY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to be written to the screen in an uncontroll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parameters. This will let you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dynamically-modifiable parameters. You can suppress this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&lt;NO_MODIFY_ONTHEFLY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ipe(kill) connections. Use this to list, and selectively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currently active connections. When in snipe mod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will be accepted (though currently open conn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to be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fter shutting down SRE2002, you can immediately restart i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running SRE2002.CMD). However, we recommend restarting SRE200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shly opened OS/2 session (and closing the session SRE2002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unnin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do not like the colors used in the status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m -- see the user configurable parameters sect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RE_STAT.RXX (in the BIN 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ee SRE2002 start up options, run SRE200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RE2002 uses PMPRINTF to display status and error messages.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RINTF output, you can use PMPRINTF.EXE, which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RE2002 writes error messages to an ERROR.LOG file (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a) Using the SRE Watch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 WATCH program  offers another means of running SRE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WATCH will start SRE2002, and will monitor its status. If SRE W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s that SRE2002 has crashed (or is otherwise hopelessly hung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mpt to  kill, and then  restart, SRE2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you can even tell SRE Watch to reboot the machine when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SRE W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SREWATCH.CMD program (located in the SRE2002 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SRE2002.C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need to set a few parameters (in SREWATCH.CMD) before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it, but most people can use it a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using and configuring SREWATCH, read  SREWATCH.CM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viewer (or editor). Or, from an OS/2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SREWATCH.CMD with a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D:\SRE2002&gt;SREWATCH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REWATCH is HIGHLY recommended for those running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REWATCH.CMD  from your STARTUP.CMD file, and enable the SR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reboot if necessary"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Configuring SRE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2002 uses 3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2002.CFG&gt;: Ser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STINFO.CFG&gt;: Hos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DIPS.IN&gt;: Unallow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are ascii (text) files that can be modified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such as EPM). They are located in the CFG subdirectory of SRE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2002.CFG is a text file that you can modify using any text edito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PM). You can also modify SRE2002 by entering, from an OS/2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2002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, in a sequential fashion, with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RE2002 parameters, and their current values. You can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se values; you can also dislay some rudimentary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2002 -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list of all the parameter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2002.CFG, many of which you'll never nee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veral SRE2002 filters (such as sreLite2 and SREhttp/2)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ties that provide an `on-line` metho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2002.CFG (the server parameters file), HOST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ost definition file), and BADIPS.IN (the unallowed IP addresse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Description of SRE2002 configuation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set in SRE2002.CF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UDITFILE&gt;           File containing audit and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UDIT_ITEMS&gt;         Specifies what is written to the AU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UDIT_DELAY&gt;         Time span (in minutes) to wait before writing to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DIR&gt;             The default "data" directory (your site's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_HOSTS&gt;       A list of hosts that this server recognizes (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STINFO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_SOCKET_      Time to wait on a socket,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ITY_HEADERS_      Entity-headers to ignore when creating auto-e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RRORFILE&gt;           Name of the err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IT_PROC&gt;           File (or files) containing custom exit procedures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TER&gt;              Name of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TER_VERSION&gt;      Descriptive name of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ST_FILTER&gt;         Name of "fast-filter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_TYPES&gt;            Identify Instance Manipu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_DEFAULT&gt;          The default instance manipu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_PROC&gt;           File (or files) containing initialization procedures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MITBODY&gt;           Maximum size of request body (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MITCLIENTS&gt;        Maximum simultaneou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MITHEADER&gt;         Maximum size of request headers (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MITTIMETOTAL&gt;      Maximum time allowed per request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MITTIMEWAIT&gt;       Maximum time to wait on a maintain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MITTIMEINACTIVE&gt;   Maximum intra-request idle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XCOUNTERS&gt;         Maximum number of "counter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XCLIENTNAMES&gt;      Size (number of entries) in "client name"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XSTATVALS&gt;         Size (number of entries) to use to compu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XMD5S&gt;             Size (number of entries) in MD5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_MODIFY_ONTHEFLY&gt;  Suppress on-the-fly modifica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_TASKS&gt;            Disable the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                Port the server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_REQUEST&gt;         File (or files) containing pre-request procedures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_TRANSACTION&gt;     File (or files) containing pre-transaction proced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_CACHE_CALL_      Call the filter even if request cach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_CACHE_ENABLE&gt;    Enable the reque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_CACHE_HITFILE&gt;   File containing record of 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_CACHE_RECORD&gt;    Record cache hits to the cache_h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_CACHE_SIZE&gt;      Size of "request 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_CACHE_VERIFY&gt;    Enable http/1.1 style verification prior to use of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URITY_LEVEL&gt;      A value that is used by some filters to control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tely modify ser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RVERADDR_USE&gt;      IP addres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RVERANAME_USE&gt;     Domain nam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RVER_SOFTWARE&gt;     Reported name of this ser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RVER_SOFTWARE_     Short reported name of this ser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US_ITEMS&gt;        Specify what to display on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US_MESSAGE&gt;      Short message (displayed on side of statu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KING_ON&gt;         Enable SRE2002's "client tracking"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ALLOWED_FILE&gt;      File containing a list of "UnAllowed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_STATS&gt;          List of variables to set up as "statistics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f thes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 ---------------------------- 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AUDIT_ITEMS&gt;               !&lt;DATADIR&gt;                   !&lt;INIT_PROC&gt;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 ---------------------------- 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FILTER&gt;                    !&lt;LIMITCLIENTS&gt;              !&lt;PORT&gt;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 ---------------------------- 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REQ_CACHE_ENABLE&gt;          !&lt;REQ_CACHE_RECORD&gt;          !&lt;STATUS_ITEMS&gt;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 ---------------------------- 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(almost all of these "most important" variables can be modified by running S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M)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arameters can be reset on the fly (from the SRE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screen, hit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 --------------------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ATADIR                !LIMITBODY           !LIMITCLIENTS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 --------------------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IMITHEADER            !LIMITTIMETOTAL      !LIMITTIMEWAIT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 --------------------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IMITTIMEINACTIVE      !SERVER_SOFTWARE     !SERVER_SOFTWARE_SHORT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 -------------------- 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a) Detailed description of SRE2002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ides a more detailed description of the SRE200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write audit items (as specified by AUDIT_ITEMS) to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lative filename; relative to the SRE2002 `working direc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it's LOG\AUDI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many minutes to wait when writing to audit file.  This is a "la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" parameter -- SRE2002 will store this many minutes wor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DIT output, and write it to the audit file all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fractional valu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  AUDIT_DELAY=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"write to audit file every 15 seco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lay is approximate -- the actual delay will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_CACHE_RECORD is used to set the delay whe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"cache hi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_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y what additional events to write to audit file.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 delimited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ed options are: CLIENT, MESSAGE, REQUEST, SENT, RESET, DIAG, AND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2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#`Example:` AUDIT_ITEMS=CLIENT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yields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and server inf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1A 00:25:07: 131.10.51.21 80 1 15.12.112.3 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:    -- this is the "client audit 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A    -- transaction and requ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5:07    -- time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0.51.21    -- ip address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-- port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2.112.3    -- ip address of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4    -- port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written using the SRE_WRITE_MESSAGE function. &lt;SRE_WRIT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&gt; is used to write text to the `message` area of the SRE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u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gnostic messages. A variety of diagnostic messag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: 3A 00:33:50: REQFIELD = If-match If-Unmodified-Since If-None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: 3A 00:33:50: FILE = CHUNK NOWAIT ERASE type text/plain NOCACHE Name G:\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W\TEMP\_17111__.TGZ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uperset of DIAG -- you should not use both DIAG and DIAG2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are examples of information produced by DIAG2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: 3A 00:33:50: Header = HEADER NO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: 3A 00:33:50: Header = Header Add Date: Sat, 25 Mar 2000 05:33:4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: 1A 00:25:06: ReqHdr = Referer:do_get@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: 1A 00:25:06: ReqHdr = If-none-match: "dir.d","di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quest string. For example: R : 1A 00:25:06: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SAMPLES/DAEMONS.DOC HTTP/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set has occurr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: 21:34:52 5 JU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 of bytes sent RECIEV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: 1A 00:25:07: 158, 200 8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Where: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 : Byte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: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992 :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you can use the SRE_AUDIT function to write custom mess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DI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"data" directory. This is the "root" directory of you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it's where resources corresponding to selectors of the form "/afile.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ilter does NOT have to use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DATADIR() can be used, by filters, to obtai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the DATADIR parameter directory applies to "default" (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st-specific) requests. The data directory for host specifi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ed with the SRE_HOSTINFO procedure (or with the INITHOST.R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ialization proced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For security reasons, we STRONGLY recommend that the SRE2002 `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` NOT be in or under the datadi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The data directory can be modified on per request basis --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of SRE_COMMAND for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ace delimited list of host names that are implicitily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host. For example, they will have no HOST NICKNAME, and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DEFAULT DAT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host is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the `canonical host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listed in DEFAULT_HO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defined in HOSTINFO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a 400 BAD REQUEST response is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The `canonical` host is defined by TCP/IP calls, or by the SERVER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parameter. It is always accepted. Thus, DEFAULT_HOST augm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`canonical` host name, and complements HOSTINFO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In this context, `host names` is synonymous with `domain na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 The host (to whom this request is directed) is determined by (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precedenc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A host in the selector. For example, a request 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HTTP://FOO.BAR.NET/HELLO.HTML HTTP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A HOST: request head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: FOO.B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If niether of the above, then use the canonic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 You can use wildcarded host names. In particular,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, *, means `any host will be accepted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Examples. If the host is not the canonical host, and it's not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INFO.CFG...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 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F DEFAULT_    !THEN THE FOLLOWING HOSTS WILL BE SERVED (USING DEFAULT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HOSTS IS       !PARAMETERS)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 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*              !All hosts wil be served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 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0              !No additional hosts will be served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 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FOO.BAR.NET    !FOO.BAR.NET will be served.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 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FOO.BAR.*      !GOO.COM, and any host name that starts with FOO.BAR.,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GOO.COM        !be served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 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SOCKET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to wait on a socket, in seconds. If a read or write action on a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cket takes longer then DEFAULT_SOCKET_TIMEOUT to do anything,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out will result (the connection will be clo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The LIMITTIMEINACTIVE and LIMITTIMETOTAL timeouts refer to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time, assuming the connection is still healthy. DEFAUL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KET_TIMEOUT refers to how long one should wait before co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 "connection is de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_HEADERS_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controls which ENTITY-HEADERS SRE2002 should NOT consid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auto-creating` an ETAG (via the AUTO_ETAG option of SRE_COMMAND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either be empty, or contain a case insensitive, space delimi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ENTITY-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the rules for etags are (as defined in RFC261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 An etag value should be unique for all entities deriv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-u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Entities are defined as having an entity-body and entity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 Thus, if the entity-body, or an entity-header, changes it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gain, for a given request-uri), then the etag should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fortunately, this can mean that essentially inconsequential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TY HEADERS require a new etag (such as changes in file creation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dropping a Content-Length header if chunked transfer encoding is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quired changes in the etag can diminish the effectiveness of c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oxy servers, as well as diminish the ability of SRE2002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al (304) responses to requesst that contain If-None-Match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RFC2616 is silent on this issue, SRE2002 uses the ENTITY_HEADER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 parameter to select ENTITY-HEADERS to NOT consid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automatically creating` an etag. When you select what to includ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, you should consider whether it matters that a client may recie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ty with headers that may not be completely up-to-date, vers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ility that an inconsequential change in an entity-hea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necessarily suppress caching and conditional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general, we recommend including the following ENTITY-HEAD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-LENGTH, CONTENT-MD5, EXPIRES, AND LAST-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you have resources subject to unexpected changes in fresh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at is, resources whose expiration times may depend on circumstanc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EXPIRES and LAST-MODIFIED probably should not be included (at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reducing SRE2002's ability to use 304 respons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The ENTITY_HEADERS_IGNORE_206 parameter (in SRE_TRAN.RXX)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tional ENTITY HEADERS to ignore on Range (206)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In no case will GENERAL-HEADERS and RESPONSE-HEADERS (a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FC2616) be considered when `automatically creating` an e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As defined by &lt;RFC2616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GENERAL-HEADERS: CACHE-CONTROL CONNECTION DATE PRAGMA TR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FER-ENCODING UPGRADE VI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RESPONSE-HEADERS: ACCEPT-RANGES AGE ETAG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XY-AUTHENTICATE RETRY-AFTER SERVER VARY WWW-AUTHENT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all other headers in the response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ITY-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amples of ENTITY-HEADERS include: ALLOW CONTENT-ENCODING CONTENT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ENGTH CONTENT-LOCATION CONTENT-MD5 CONTENT-RANGE CONTENT-TYPE EXP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-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here errors are recorded to. By default, this is LOG/ERRO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or a comma delimited list of files, containing exit procedur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procedures are called just before SRE2002 shuts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If you do not specify any full path, a file is assumed to b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SRE2002 \BI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If you specify a relative path, a file is assumed to be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SRE2002 directory (the directory containing SRE2002.CM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Or, specify a 0 if you do NOT have an exi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s: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 EXIT_PROC= PEND1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ND1.RXX procedure (say, in x:\SRE2002\BIN\PEND1.RXX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 EXIT_PROC= EXIT1.RXX , SRELITE2\LITEEXIT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he EXIT1.RXX procedure (say, in x:\SRE2002\BIN\EXIT1.RXX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. Then, LITEEXIT.RXX will be called (sa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:\SRE2002\SRELITE2\LITEEXIT.RX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 EXIT_PRO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Each EXIT_PROC procedure is called with the http port, the serve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directory containing the filter. Thus, exit procedur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 with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ARG PORT,SERVERNAME,FILTER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EXIT_PROC procedures can return anything (the returned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Possible uses for exit procedures include cleaning up daemons and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are created by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the filter program. Should be a filename relative to the SRE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working directory`. Example: FILTER = SREhttp2.R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ve name of the filter program. Should be a short phr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s this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Example: FILTER_Version= Simple Filter version 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 The SRE_SERVER('F') function returns the value of the FILTER_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"fast-filter" program. If specified, the FAST_FILTER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. If the fast-filter does not return a response to the cli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ormal" filter is then called. For more details on use of a "fast fil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&lt;Appendix 4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s: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_FILTER = FASTFILT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_FILTER = 0 -- DO NOT USE A FAS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 the available &lt;Instance Manipulation modules&gt;. These `modules`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alled by SRE2002 after recieving a FILE to send to the cli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ny final encodings. Examples of instance manipulation includ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ion, and delta en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yntax:` IM_TYPES= IM_NAME1 IM_FILE1 , IM_NAME2 IM_FILE2 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each (case insensitive) im_name1 &amp; im_file1 pair are sepe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 IM_NAMEN = a short name identifying this module. This nam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&lt;IM_DEFAULT&gt; configuration parameter, or with the IM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SRE_COMMAND('FILE ...'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 IM_FILEN = a rexx program that implements this module.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be a fully qualified filename, or a filename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RE2002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: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_TYPES=XRANGE BIN\XRANGE.RXX , DELTAS D:\TEST\DELTA\DELTA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Instance Manipulation module. This is used if no IM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[in a SRE_COMMAND('FILE ...')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DEFAULT can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0 = By default, do NOT attempt an Instanc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RANGE = Extract a range (if the client requested one). Thi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RE2002's built-in range extraction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or, one of the ID_NAMEs specifed in IM_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s: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_DEFAULT=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_DEFAULT=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or a comma delimited list of files, contain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initialization procedures are called just before SRE2002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ing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If you do not specify any full path, a file is assumed to b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SRE2002 \BI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If you specify a relative path, a file is assumed to be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SRE2002 directory (the directory containing SRE2002.CM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Or, specify a 0 if you do NOT have an initializ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s: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 INIT_PROC= PSTART1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START1.RXX procedure (say, in x:\SRE2002\BIN\PSTART1.RXX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 INIT_PROC= INITHOST.RXX , SRELITE2\LITEINIT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he INITHOST.RXX procedure (say, in x:\SRE2002\BIN\INITHOST.RX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called. Then, LITEINIT.RXX will be called (sa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:\SRE2002\SRELITE2\LITEINIT.RX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 INIT_PRO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itializ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Each INIT_PROC procedure is called with the http port, the serve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directory containing the filter. Thus,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dures should start with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ARG PORT,SERVERNAME,FILTER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Each INIT_PROC procedure MUST retur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1 for succes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0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0 is returned, SRE2002 will immediately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Possible uses for initialization procedures include launching a 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ager and reading in host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size of a request body (as may be included in a POST or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). If the request body is greater then this size, a 413 respo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:` LIMITBODY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LIMITBODY can be set on a connection specific basis --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of SRE_COMMAND for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size of request headers, in Kbytes. If the request has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r then this size, a 413 response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re are no size restrictions on a single request header --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as all request headers (including the request line) are les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HEADER k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:` LIMITHEADER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simultaneous connections. Each connection handles a singl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 time (though a "maintained connection" can handle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:` LIMITCLIENT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TIM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time allowed per request (in seconds). If the total tim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solve AND transmit a response exceeds LIMITTIMETOTAL,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losed. No error message is sent to the client -- the conn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:` LIMITTIMETOTAL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LIMITTIMETOTAL must be greater then LIMITTIME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LIMITTIMETOTAL can be set on a connection specific bas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see the description of SRE_COMMAND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LIMITTIMETOTAL refers to a particular request, not to all th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may be handled over a single maintained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TIME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time to wait on a maintained connection (in seconds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seconds that SRE2002 will wait for a new request to arriv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 occurs after a prior request has been res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:` LIMITTIMEWAI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LIMITTIMEWAIT can be set on a connection specific basis --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of SRE_COMMAND for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TIME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intra-request idle time (in seconds). If LIMITTIMEINACTIVE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passed without any bytes being transmitted (or recieved), SRE200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 the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:` LIMITTIMEINACTIV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LIMITTIMEINACTIVE must be less then LIMITTIM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You can set LIMITTIMEINACTIVE on a request specific basis --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of SRE_COMMAND for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LIMITTIMEINACTIVE should be greater then DEFAULT_SOCKET_TIMEOU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DEFAULT_SOCKET_TIMEOUT is typically used to detect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ion (it's the maximum wait time allowed within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ket calls). LIMITTIMEINACTIVE is the maximum time SRE2002 will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filter to "do somethi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number of "counter" variables. Counter variable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ain counts. Currently, SRE2002 maintains the following cou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SREADTOTAL, BYTESSENTTOTAL, TRANSACTIONS, REQUESTS, LIMITS,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OKEN, and CACHEH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MAXCOUNTERS should be at leas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s:` MAXCOUNT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Each counter variable requires about 30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You can set, augment, and read counter variables with the SRE_COUNTV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LIEN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(number of entries) in "client name" cache. The client name cac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lookup an IP name given an IP numeric address (IP request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P address of the client, but not the IP name). Since this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NS lookup, SRE2002 can maintain a cache of the most recently use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reby avoiding a potentially costly call to your DNS server)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useful when clients tend to revisit your site several times in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periods (say, to fetch embedded imag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:` MAXCLIENTNAMES=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each entry in the clientname cache requires about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the clientname cache is dynamic. Once it is filled, a LRU algorith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remove old entries (so that new entries can be add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To disable the "client name cache", set MAXCLIENTNAM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the SRE_CACHE function can be used to set and view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ientnames c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TAT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(number of entries) to use to compute statistics SRE2002 can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sets of statistics, including average, minimum, varia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. To do this, a set of the "most recent" values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STATVALS sets how large this set should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SRE2002 maintains statistics on the following m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_TIME,START_TRANSMIT_TIME,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2002 also retains the most recent values of CLIENTADDR (dotted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) and REQUEST (the request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ther words, MAXSTATVALS sets the number of "measures of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es" to re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:` MAXSTATVALS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To set and view "statistics", you can use the SRE_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D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(number of entries) of MD5 cache. Http/1.1 allows the server to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ntent-MD5 response header, which contains the md5 hash of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dy. Clients can use this value to detect transmission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mpering, or other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computation of an MD5 is mildly CPU intensive (especially fo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), SRE2002 maintains an "MD5" cache. The MD5 cache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ermanent" files -- when SRE2002 is asked to compute an MD5 fo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SRE2002 can first check it's cache to see if such a value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comp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s: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MD5S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MD5S=0 -- DO NOT MAINTAIN AN MD5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If you do NOT intend to include a Content-MD5 response head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as well set MAXMD5S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Each entry in the MD5 cache requires about 12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The &lt;SRE_MD5 function&gt; will automatically check the SRE_MD5 cach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enabled) before computing an MD5 of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use the SRE_MD5 function with the MD5 cache enabl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D5 computations are serialized. This seems to to hel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bility. Thus, if you set MAXMD5S=0, then there will be no M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che, and MD5 computation will NOT be seri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The SRE_CACHE function can be used to view the current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D5 c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The MD5 cache is dynamic. Once it is filled, a LRU algorithim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move old entries (so that new entries can be add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MODIFY_ONTH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 to suppress the M "modify a few parameters on-the-fly"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arameters in the SRE2002.CFG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s: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_MODIFY_ONTHEFLY=1 `SUPPRESS ON THE FLY MODIFICATION` NO_MODIFY_ONTHEFLY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ALLOW ON THE FLY MODIFICATION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you can still modify SRE2002.CFG using SRE2002 -M , or edit i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O_TASKS parameter can be used to limit who can launch tas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values of NO_TASKS are recogn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0 = disable the tas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1 = enable the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2 = the task manager is enabled when SRE2002 starts, but is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the first request is received. This is useful if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initialization procedure to launch a few (perhaps recurring) t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articular, the use of NO_TASKS=2 may reduce some security concern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cripts launching unwanted/resource-wasting tasks (though it doesn't 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t much, since a well-written script can do just about any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the server is running on. The standard http port i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:` PORT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CACHE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reques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CACHE_         enable, with nn the time-to-live of each entry, i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=NN          Thus, REQ_CACHE_ENABLE=1 means "enable the cach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em has 24 hour life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CACHE_ENABLE=0 do NOT attempt to resolve requests from the reques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a comma delimited list of files, containing pre-requ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cedures are called before each request is processed (i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client's request had been read, and before checking th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). Note that PRE_TRANSACTION procedures are called well before the P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If you do not specify any path, a file is assumed to be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RE2002 \BI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If you specify a relative path, a file is assumed to be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SRE2002 directory (the directory containing SRE2002.CM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Or, specify a 0 if you do NOT have any pre-transac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s: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 PRE_REQUEST= BALANC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DIPS.RXX procedure (say, in x:\SRE2002\BIN\BALANCER.RXX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 PRE_REQUEST= BALANCER.RXX , SRELITE2\PREAUDIT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he BALANCER.RXX procedure (say, in x:\SRE2002\BIN\BALANCER.RX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called. Then, PREAUDIT.RXX will be called (sa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:\SRE2002\SRELITE2\PREAUDIT.RX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 PRE_REQUES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e-request procedur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Each PRE_REQUEST procedure is called with the following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ese are a subset of the &lt;arguments sent to the filter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 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OURCE      !port and ip address info: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!SERVERADDR SERVERPORT TRANSACTION CLIENTADDR CLIENTPORT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 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EQUEST_LINE!The request line (sent by the client):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!   VERB SELECTOR PROTOCOL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 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HOSTINFO    !THE HOST-NICKNAME TO WHOM THIS REQUEST IS DIRECTED: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!   HOST HOST_NICKNAME DATA_DIRECTORY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 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OCKET      !THE SOCKET USED FOR THIS REQUEST.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 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Each PRE_REQUEST procedure MUST retur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1 for success -- request process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0 for failure -- don't process this request, but wait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ests (over a possibly maintained conn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An http response, structu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_LINE '0D0A'X RESP_HEADERS '0D0AX' BLANK_LINE '0D0A'X 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Where ..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RESPONSE_LINE is the response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RESP_HEADERS are the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no RESP_HEADERS are specified, SRE2002 will add DATE,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CONNECTION response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A_MESSAGE is the content body (which can be text or 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 that BLANK_LINE means A BLANK LINE. That is, the resp_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uld be a `'0d0a'x delimited list of response headers, th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n empty line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Possible uses for pre-request procedures include load balanc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us monito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You can NOT modify PRE_REQUEST procedures on-the-fly (if you mod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-request procedure, it's changes will take place when you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RE200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In addition to the information provided in the arguments to the P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 procedures, you can use many of the &lt;SRE2002 procedures&gt;.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, you can us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SRE_VALUE to obtain system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The string manipulation procedure (such as SRE_REPLACEWILD and S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CK6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The time procedures (such as SRE_GMT and SRE_DAT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SRE_EXTRACT_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or a comma delimited list of files, containing pre-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cedures are called before each transaction is processed (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thing that the transaction daemon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If you do not specify any path, a file is assumed to be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RE2002 \BI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If you specify a relative path, a file is assumed to be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SRE2002 directory (the directory containing SRE2002.CM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Or, specify a 0 if you do NOT have any pre-transac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s: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 PRE_TRANSACTION= BADIPS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DIPS.RXX procedure (say, in x:\SRE2002\BIN\BADIPS.RXX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 PRE_TRANSACTION= BADIPS.RXX , SRELITE2\TOO_BUSY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he BADIPS.RXX procedure (say, in x:\SRE2002\BIN\BADIPS.RXX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alled. Then, TOO_BUSY.RXX will be called (sa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:\SRE2002\SRELITE2\TOO_BUSY.RX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 PRE_TRANSACTI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e-transaction procedur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Each PRE_TRANSACTION procedure is called with the client's (numeric)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, and a 1 if VERBOSE is a status-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initialization procedures should start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ARG CLIENT_ADDRESS,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Each PRE_TRANSACTION procedure MUST retur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1 for success -- transaction process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0 for failure -- immediately clos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0 A_MESSAGE for failure -- return a 503 response, using A_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 X-MESSAGE respons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0 or 0 A_MESSAGE is returned, no other PRE_TRANSACTION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called for 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Possible uses for pre-transaction procedures include 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ildcarded" BAD ip addresses (i.e.; using the BADIPS.RXX proced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checking to see if the server is currently too bu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In addition to the information provided in the arguments to the P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 procedures, you can use several of the &lt;SRE2002 procedures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you can us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SRE_VALUE to obtain system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The string manipulation procedure (such as SRE_REPLACEWILD and S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CK6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The time procedures (such as SRE_GMT and SRE_DAT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You can NOT modify PRE_TRANSACTION procedures on-the-fly (if you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re-transaction procedure, it's changes will take plac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tart SRE200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CACHE_CALL_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uditing and other purposes, SRE2002 can call the filter ev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 has been resolved through use of the request c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CACHECALL_ANYWAYS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CACHECALL_ANYWAYS Do not call the filter after use of the reque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CACHECALL_ANYWAYS Always cal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CACHECALL_ANYWAYS Always call the filter (same a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CACHECALL_ANYWAYS Call the filter if any of the "abbreviation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LIST                spaced delimited A_LIST matches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:` REQ_CACHECALL_ANYWAYS=/DOCS/ /HTM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See &lt;Appendix 2&gt; for a discussion of the SRE2002 reques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See the REQ_CACHE_RECORD parameter for a discussion of alternat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uditing cache resolved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See the description of the arguments sent to the filt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of the STILL_ALIVE function, for a discuss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ect whether the request cache 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CACHE_H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record of cache hits. This file is used when REQ_CACH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is enabled. It should be a relative filename (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2002 installation directory). You might want to place it in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y of the `working directory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:` REQ_CACHE_HITFILE=LOG\CACHEH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CACHE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cache hits to the REQ_CACHE_HIT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alternative to "calling the filter anyways", SRE2002 can mai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log of all requests for which a "request cache" response 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og file (specified in REQ_CACHE_HITFILE) contains a running su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or, of the 200 and 30x (unmodified) respons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CACHE_RECORD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Do NOT use the cache-h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M     Use the cache hit file, and save results very MMM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:` REQ_CACHE_RECORD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the cache hit file is NOT augmented when you "call the filter anyw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ze of the request cache, in number of entries. Each entry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3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:` REQ_CACHE_SIZ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CACHE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http/1.1 style verification prior to use of the reques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CACHE_VERIFY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ever verify (always use cache entry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, check Pragma, Cache-Control, If-None-Match, and If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equest headers. If these are binding (i.e.; if CACHE-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-CACHE is specified), then do NOT use the reques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verify, but ignore Pragma and Cache-Control:no-cache reques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t is, just check etag and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alue that is used by some filters (such as the SIMPLE filter, sreLite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REhttp/2) to determine who is allowed to remotely modify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values of SECURITY_LEVEL are used by the SIMPLE filte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filter that comes with SRE2002) and the sreLite2 fil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   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configuration of server parameters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, you'll have to hand-edit (using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editor) the parameter files. In other words,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utilities are totally disabled (at lea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ome with SRE2002 or with SRELI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configuration is only allowed from the serv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. In other words, it's not really remote --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running a browser on the same machine that SRE200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running (actually, the client ip address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ip address, so a careful spoofer could cause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this does permit an "on-site webmaster"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-line (html form based) configur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 SIMPLE: Anyone is allow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 SRELITE2: By default (if you us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RELITE2.CFG file that comes with sreLite2)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s granted to users with a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         privilege. Note that there is no encryptio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am, so this is not a very high level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have removed the /SYSTEM/* SUPERUSER SE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 entry, then ANYONE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iguration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filters, the filter's documentation should describe how SECURIT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tted numeric IP address that SRE2002 will report to the worl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used by the TCP/IP layer, it only effects SRE2002 function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SRE_EXTRACT("SERVERADDR"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ADDR_USE should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The dotted (numeric) IP addres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A 0, which means `use TCP/IP calls to determine this site's dotted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general, it is safest to use a value of 0. However, there are case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hen your server is behind a NAT-capable router, and has a 192.168.0.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) for which the numeric ip address is meaningless. In such case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ADDR_USE to the IP address of this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To find what TCP/IP reports as this site's IP address, check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RE_VALUE function) the SRESYS variable SERVERADDR_CANO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s: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SERVERADDR_USE=152.22.6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SERVERADDR_U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main name that SRE2002 will report to the world. This is NO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P/IP layer, it only effects SRE2002 functions (such as by S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NAME('DEFAULT'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NAME_USE should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A dotted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A 0, which means `use TCP/IP calls to determine this site's domain na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general, it is safest to use a value of 0. However, there are case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hen your server is behind a NAT-capable router, and has a local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which the TCP/IP derived domain name is meaningless. In such case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NAME_USE to the "canonical" domain name of this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SERVERNAME_USE is only used for the "default" (the `canonical`)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articular, it is not used when a HOST: header matches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To find what TCP/IP reports as this site's domain name, check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RE_VALUE function) the SRESYS variable SERVERNAME_CANO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s: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SERVERNAME_USE=WWW.FOOB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SERVERNAME_U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ed name of this server software. This variable can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ing the name of the server software; say, in a Server: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SERVER_SOFTWARE=0 to use the default name (that is hard co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2002.CM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:` SERVER_SOFTWARE = SRE2002 FOR OS/2, 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The SRE_SERVER('N') function returns the value of the SERVER_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SOFTWARE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reported name of this server software. This is an altern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_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:` SERVER_SOFTWARE_SHORT= SRE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The SRE_SERVER('H') function returns the value of the SERVER_SOFTWA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R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what to display on the status screen. SRE2002 can displa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of dynamic information on it's status screen (the status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SRE2002 displays while it is run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_ITEMS should be a space delimited list containing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toke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CONNECTION, CLIENTS, CLOCK, LASTACCEPT, LIMITS, PEAK, STATS,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here: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S       report number of currently activ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   repor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        display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       report cumulative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ACCEPT    display time of most rec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       report cumulative number of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         report peak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        report summa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      report various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essage displayed on the side of the status screen. Only the firs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SRE2002's "client tracking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_ON = 0 `SUPPRES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_ON = 1 `EN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cking facility instructs SRE2002 to store "status"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racking" information. You can the retrieve this tracking information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ent specific basis, by using SRE_TRAC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on tracking, see &lt;Appendix 5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le name (relative to the SRE2002 `working directory`). This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 list of UnAllowed numeric IP addresses. All requests from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se IP addresses are immediately closed -- no response is giv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cket is shut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need this capability, set UNALLOWED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s: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LOWED_FILE=BADIP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LOWED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ALLOWED_FILE should contain one IP address per line. Lines tha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emi-colon are comments (and are ignored), as are blank line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P addresses should be the dotted numeric address (`do not use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enter IP addresses that contain a *`wildcar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. These entries are used by the BADIPS.RXX PRE_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.22.*.1 matches 125.22.0.1 to 125.22.25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UNALLOWED_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.13.6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.13.6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clients from 98.14.* are not gran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.14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you can add and remove entries from the UNALLOWED_FILE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SRE2002 will check the UNALLOWED_FILE about once a min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Using SRE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meant for those interested in writing custom fil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2002. It may also be of interest to those interested in writing uti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CGI-scripts, or addons) for use with SREhttp/2 or other SRE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oceeding, consider this short introduction to how SRE2002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ng from configuration and startup issues, and ignoring some f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s one can use, the sequence of events leading to resolution of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RE2002 (the main thread) recieves a TCP/IP request from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lient's IP address is listed in the &lt;UNALLOWED_FILE&gt;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 will be immediately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SRE2002 launches a daemon (the "transaction daemon"), which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 line, request headers, and (possibly) the request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doing anything (that is, before reading any by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cket), the transaction-daemon will call &lt;PRE_TRANSACT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s (if any have been specifi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he transaction daemon launches another daemon (the "request daemon"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 daemon calls the "filter", and provides several arguments tha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bout the request -- such as the "selector" and the client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launching the request daem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. the &lt;PRE_REQUEST&gt; procedures are called (if an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ed). Depending on the action of the PRE_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dure(s), the request daemon may not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i. if the &lt;request cache&gt; has been enabled, the REQUEST-UR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oked for in the `request-cache`. If found, the file i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eturned to the client (and the request daem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k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`fast_filter` was specified, the request daemon will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; and call the regular filter only if the fast-fil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resolve thi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The filter then uses these arguments, along with additional informa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hion a response. Typically, the response consists of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tored on the server's hard disk. However, if may be a 3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edirection) or a 4xx (access denied)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In addition to the arguments sent from SRE2002, the filter can u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 to request additional information (such as the value of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 headers) from SRE2002. Operationally, these func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micate with the "transaction daem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ome sense, one can think of SRE2002 as providing an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ernet; an interface with an API that a REXX program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ilter") can use to recieve http requests and send http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When the filter is ready to send a response (to the client),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calls to tell the transaction what the CONTENTS of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. The transaction daemon takes care of all the tcp/ip detai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completion of the response informs the fil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to sending a response to the client, the transaction 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also apply `instance manipulations` to the CONTENT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range extraction is built into SRE2002;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ipulations (such as `delta encoding`) can be support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&lt;IM modules for SRE2002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filter may then do some auditing or other such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The filter informs the transaction daemon that it is done, and exit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 daemon immediately e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transaction daemon waits to see if another request has been sent (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, the connection may be a "maintained connection"). If a new requ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, go back to step 3. Otherwise, the daemon record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 information, and ex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re are two important sets of information provided by SRE2002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and th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emons" are independent threads. Actually, in order to avoi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system overhead, daemons are "recycled", so that rather then 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go into a dormant state and await re-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a) Arguments sent to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lter is called (in step 3 above), it is provie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,REQUEST,SEL,HOST_STUFF,ID_INFO,REQNUM,AUTHH,IS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er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      where, and to whom, the reques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            the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             the "selector" portion of the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FO              the host (and host-nickname) to whom the reques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INFO               used to expedite processing of some SRE200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NUMBER        the requ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_HEADER  the value of a Authorization: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ALIVE              flag indicating whether the request is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 greater detail ..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ollowing information in a space delimi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ADDR     IP ADDRESS OF DESTINATION SERVER (MAY VARY IF YOUR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ING MULTIPLE IP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PORT THAT RECIEVED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 THE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         NUMERIC IP ADDRESS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PORT      PORT US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arse "source"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VAR SOURCE MYADDR PORT TRANSACTION WHO WHOPOR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or example:`     GET /SAMPLES/FOO.BAR HTTP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lector" portion of the request line, with leading /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bove example, the selector is SAMPLES/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bout the host this request was sent to. This will b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, seperated by comm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HOST_NICKNAME,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here: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      either the ip name of your site, or the value of a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the "host-nickname" assigned to this host, or ' '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-nickname was not defined for this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default data directory". If no host_nick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, this will be the value specified by the 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DIR       parameter (in SRE2002.CFG). Otherwise, it's a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directory (which may be the same as the "default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s: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ES.GONZO.NET,,F:\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IME.CIRCUS.ORG,CIRCUS1,G:\WEBS1\CIRC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xample could be to a site for which no host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Specification of host-nicknames is done with the SRE_HOST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dure, (or with the INITHOST.RXX initialization proced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 and transaction daemon identifier information. Several SRE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(such as SRE_REQUEST_INFO) will run just-a-bit-faste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y them with thi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quest number. This has two components: a numeric "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", followed by an alphabetic "request number". The reques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starts from A, is the "request within this transaction"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tal number of requests recie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equence of request numbers is: A,B,..,J,AA,AB,..,AJ,BA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:`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Authorization: request header is often used, it is provid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 (it can also be read using the REQFIELD fun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ample:` BASIC ZGFUOMRHBG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 indicating whether the request is still alive. The request ma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been satisfied (typically due to a request-cache hit), and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have been "called anyways" -- say, so that the filter can au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_ALIVE=1, the request has NOT been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you can obtain the values of these arguments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ARG SOURCE,REQUEST,SEL,MOREINFO,IDINFO,REQNUM,AUTHH,IS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Upgraders note: the first three arguments are identical to what Go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b) The SRE2002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2002 includes a library of procedures that can be used when writing fil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writing addons for preexisting filters. Note that filt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Lite2 or SREhttp/2) may have their own set of functions -- in many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vide additional capabilities that addon/script creators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briefly describes a few of the more important SRE2002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more complete descriptions in &lt;SRE2PRC.HTM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AUDIT&gt;       write lines to the AUDIT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Syntax:` CALL SRE_AUDIT(SOURCE_NAME,A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Example:` CALL SRE_AUDIT('ADDON_1','ADD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D AT 10:30 WITH NO ERROR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AUTH_        return an `authorization required`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Syntax:` rcode=sre_auth_response(realm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Example:` RCODE=SRE_AUTH_RESPONSE('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COMMAND&gt;     recieve and send information to the cli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Syntax:` STATUS=SRE_COMMAND('A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',A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 ACOMMAND can be one of: ALIVE AUD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 NODATA READ REPSONSE SEND SE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 OPTION is an option list that depends on A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 AMESSAGE is an argument tha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Examples: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RCODE=SRE_COMMAND('FILE TYPE TEXT/HTM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:\WWW\HELLO.H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RCODE=SRE_COMMAND('VAR TYPE TEXT/PLAIN',A_TEX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RCODE=SRE_COMMAND('STRING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!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RCODE=SRE_COMMAND('HEADER X-COLOR: NEON GREEN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DATADIR&gt;     return the default (or host specific)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Syntax:` DATADIR=SRE_DATA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ERROR_       return a `server error`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Syntax:` RCODE=SRE_ERROR_RESPONSE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CAN BE ONE OF THE FOLLOWING HTTP/1.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S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3 404 410 413 414 500 501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HICH RESPECTIVELY MEAN FORBIDDEN, NOTFOUND,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BODY,LARGEURI, SERVERERROR, NOTIMPLE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Example:` RCODE=SRE_ERROR_RESPONS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REQFIELD&gt;    returns the value of a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Syntax:` AVALUE=SRE_REQFIELD(HEADE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Example:` AVALUE=SRE_REQFIELD('USER-AGE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SERVER&gt;      return descriptive name of the ser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Syntax:` SNAME=SRE_SER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SERVERNAME&gt;  return the domain nam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Syntax:` SNAME=SRE_SERV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WRITE_ERROR&gt; write a message to the error log and to 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Syntax:` CALL SRE_WRITE_ERROR(ERROR_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Example:` CALL SRE_WRITE_ERROR('FOO1: GOT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RE_WRITE_       write a message to 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Syntax:` CALL SRE_WRITE_MESSAGE(SHORT_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Example:` CALL SRE_WRITE_MESSAGE(' HELLO CRUEL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ix 1: Basic copyright and it's never our fault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2000,2001,2002 by Daniel Heller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 this program for any purpose is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ee, provided that the author's name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pecific written prior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duct, or portions of this product,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ortions of the code are adapted from other authors'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se are noted where appropriate); you'll need to conta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uthors for appropria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RE-http uses several 3rd party dynamic libraries and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Quercus System's REXXLIB procedure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for REXXLIB gives the author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XXLIB without charge.  This right may NOT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tributors (though as of April 2000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XXLIB has been released to the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tact Quercus System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MKEY is freeware, and is part of a larger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info, contact the author at m1@uni-one.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FILEREXX is freeware. The author (Jeff Glatt)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comp.os.os2.rexx. However, he no longer works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We, the authors of SRE2002 and any potentially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ions, disclaim any and all liability fo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, misuse, or failure of the product or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In particular, SRE2002 and related product are NO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guaranteed to be secure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design and code our product with careful attention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holes, and and we try to quickly fix any proble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 problems) that may be discovered. However,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damental design precept is "open-source", with securit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secondary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QUIRE a highly secure web-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fully review and test SRE2002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eed to choose a diffe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you may also charge a reasonable re-distribu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2002; with the understanding that this does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rom the public domain and that the above provisos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WITH REGARD TO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 (Daniel Hellerstein) OR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ASSOCIATED WITH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LOSS OF USE, DATA OR PROFITS, WHETHER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ACT, 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if you would like to modify SRE2002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for the source code (Daniel Hellerstein, danielh@crosslink.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ix 2: The SRE2002 request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RE2002 "request cache" is used as a "proxy like" mechanism for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a response. It is used for static resources that ar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temporary files on your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the request cache matches a selector to a file. If such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(if a cache hit occurs), the SRE2002 will return the file to the cl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"calling the filter". By not calling the filter, hence avoiding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verhead, responses can be sent substantially quicker -- 50%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are not uncom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, even though the filter is not called, some process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place for "request cache hits". In particul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If- conditions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Range, or other `Instance Manipulation` modification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A few new headers may be computed (such as curren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int is that the request cache is not a cache of contents --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ache of what FILE a selector point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utomatically created in the request cache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RE2002 used a 'FILE' mode to respond to a prior request for this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ching is not explicitily suppressed (on a selector specific ba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file is no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d, of course, request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'FILE' mode, see the description of the &lt;FILE option in S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quest cache does have a few drawbac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The request cache requires memo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The request cache should not be used with dynam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Auditing of responses resolved "from the request cache" may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cerns are addressed via the use of the several REQ_CACHE*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REQ_CACHE* parameters, you can 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set the maximum size of the cache (a Least Recently Used algoritih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remove old ent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set the level of auditing -- either by calling the filter anyways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"cache hit 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enable checking of request headers to determine whether or not the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description of these REQ_CACHE* parameters (in &lt;section 4&gt;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ix 3: Running SRE2002 in loopbac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The following description is taken from the GoServe documentatio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w minor changes.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2002 and your favorite browser can be run on a stand-alone machi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nected to a network, provided that TCP/IP is installed and the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started. This is especially useful for developing Web pages off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demonstrations. To do this, two additions are needed to a standard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o the file called 'HOSTS' (no extension) in your \TCPIP\ETC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MPTN\ETC, directory add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.0.0.1 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LOOPY is the name by which you want your machine to be know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loopback connection. This name can be a single word (e.g., LOOP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n internet-style name (e.g., LOOPY.MY.OR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have both formats, on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7.0.0.1  loopy.m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7.0.0.1  lo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 In general, check the value of the ETC environment variable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the HOST file should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\xxx\ETC\HOSTS file,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`If you are running OS/2 4.5 or above 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edting HOSTS., you can use the TCPCFG configuat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Run TCPCFG2 at an OS/2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Select the HOST NAME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Click on the HOSTS tab (at the bottom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Add a row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 address: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Name: loopy.m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: 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ents: this is my loopback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efore running SRE2002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CONFIG LO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nly needs to be run once, so can be run from STARTUP.CMD or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referenced in your Startup folder. Note that the second wor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case of the two letters 'L' and 'O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f you are running OS/2 4.5 or above 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above, you can use the TCP/IP configurator (TCPCFG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On the 'Network' page, click on 'loopback interfac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then check 'Enable interface' and 'Manually, us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then enter '127.0.0.1' as the 'IP addre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et up, you can then connect to SRE2002 on your own machine using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) the UR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pback address will be active even when connected to a network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nnect to SRE2002 running on the same machine using the loopback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hose, provided that your browser does not have a proxy or SOCK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(the proxy won't be able to find your local loopback addr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are not connected to a network, your browser should not have a pro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CKS server enabled (or it will try and use the network to find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 HOSTS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ix 4: Using a fast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, one can divide a site's resources into "simple resources"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ic images), and more complicated resources (such as dynamic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ess controlled documents). In general, simple resources can be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(hence, faster) filter. Thus, throughput could be greatly improved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use a "simple and fast" filter for requests for these "simple" re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a longer (and slower) filter for more complicated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_FILTER option allows you to do this. If you specify FAST_FILT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2002 wi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call the FAST_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f the fast filter is able to handle the request, SRE2002 exits (or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next request on a maintained conn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therwise, SRE2002 calls the "normal"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involve a tradeoff -- slower response time for "complicated"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the fast-filter has to be called first), but quicker response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mple"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-filters are essentially the same as normal filters, they are sen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and can access the same parameters and functions.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-- the fast-filter needs to inform SRE2002 as to whet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he fast filter should retur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0 : not successful -- the normal filter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1 : success. SRE2002 can close the connection, or wait for next reque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aintained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fast-filter, FASTFILT.RXX, is included with SRE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ix 5: Tracking clien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(with the TRACKING_ON parameter), SRE2002 wi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urrent status of each client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(or modified) by using the SRE_TRACK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hared daemon is used to store this information.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ompletely up to date -- when reading parameters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not read; rather, their values as of their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variables that are "tracked" are also available via SRE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CT" procedure. However, EXTRACT is designed to be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 client (where a client is synonymous with a connection) "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SRE_TRACKIT makes it easy to find status informatio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client-specific parameters are set by SRE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SENT_REQ  bytes sent for this request (possibly reset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per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READ_REQ  bytes read for this request (possibly reset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per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ADDR     dotted numeric IP address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IEVE        RECIEVE can take the following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 - not currentl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0 - amount to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HEAD       Read header data. READHEAD can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NDING Wait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 Currently rea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Header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BODY       Read body data. READBODY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Not ye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Currently reading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Body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      the request (within a transaction, starting wit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      the full request selector (as recieved from the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          Currently "sending" information to client. SEND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not currentl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0   sending this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out  timeout occurred on most recen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ken  client brok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  error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    piece succesfu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PIECES     # of piec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-- send mode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-- send mod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  -- send mod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-- number of piec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  Current action being under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may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_CON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_417 (expectation 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_NO_HOST (Host: missing from http/1.1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_CACHE_USED (request-cach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_xxx (xxx is one of the SRE_COMM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NIPE   (S "sniping" is currently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  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set your own "connection specific" valu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_TRAC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ix 6: The HOSTINFO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INFO.CFG is used to define &lt;HOSTS&gt;. HOSTS are alternate domai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d by your IP address. In order to specify these hosts, SRE2002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INFO.CFG file (actually, the &lt;INITHOST.RXX initialization procedure&gt;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INFO.CFG). The HOSTINFO.CFG file has the following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comment lines start with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ntries should be of the form: ip_address , host_nickname , host_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127,0.0.1 , local1 , f:\www\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localhost , local1 , f:\www\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www2.mysite.org , altsite ,  e:\web\al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P_ADDRESS can be a dotted numeric ip address, a domain name, or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SRE2002 will detect what "host" the client is sending the request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is client-provided information to the entries in the HOSTINFO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arision almost always uses the Host: request header provid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(post 2.0) browsers. Sometimes, as when you are serving multipl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addresses, the numeric IP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lient-provided host information does NOT match any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INFO.CFG file (for example, if the HOSTINFO.CFG has no entries)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is assumed to be to the "generic"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_nickname is a shorthand that is often used by SRE2002 filt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Lite2). For example, sreLite2 can place access restrictions on sel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oth the resource name, and the host_nick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_datadir is the default data directory. Most filter will use thi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ot" of the web tree. That is, the host_datadir is used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ATADIR&gt; parameter set in SRE2002.CFG. In other words, the DATADIR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sed for requests to the "generic"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For more info on working with host definitions, see &lt;the manu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2PRC library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The sreLite2 and SREhttp/2 filters both come with on-lin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 that can be used to add entries to HOSTINFO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ix 7: A short glossa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a few of the terms used in the SRE2002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for one server machine to handle requests to multiple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es. This "multiple hosting" (also refered to as multi-homing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 either by having the server handle several numeric IP addres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existence of multiple aliases for a single numeric IP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iven IP address can be used by several hosts: including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d with the "canonical" name, and hosts associated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everal ALIASES. Unfortunately, TCP/IP requests arrive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eric IP address, making it difficult for the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to which host the request is directed to. However,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browsers (such as Netscape 2.0 and above) include a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 header containing the host to whom this request is di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E2002 (as an http/1.1 compliant server) can use this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 to determine the proper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2002 uses HOST NICKNAMES as a shorthand for identifying when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s. For example, in the sreLite2 filter you can define parame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y to requests to selected hosts. Furthermore, the use of host nick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several hosts to point to identical resources (given that each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been assigned the same HOST NICKN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client asks for a URI (say, by clicking on a link), a REQUES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long with request headers and a request body) is sent to the server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main name and port listed in the URI). The request string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tokens: the http method, the location_of_the_resource_on_the_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http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GET /DIR1/SAMPLE.HTM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GET /PRICES?TYPE=MAMMAL CLASS=RETAIL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(also referred to as the `request selector`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`selector` is the location_of_the_resource_on_the_server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the slightly modified second token in the reques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`(assuming             #  DIR1/SAMP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request strings)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PRICES?TYPE=MAMMAL CLASS=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"slight modifications" consists of decoding &lt;URL-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&gt; (note that the above examples do NOT include any URL-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any cases, the connection between the `selector` and SERVER RESOUR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s to is simple (such as when the selector is a filename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2002 data directory). In other cases, it is completely virtual (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ource consists of THE OUTPUT OF A PROGRAM THAT'S RU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PROVIDED BY THE CLI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FC2616 (the http/1.1 spec) defines an &lt;HTTP request URL&gt;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chnical   HTTP_URL = "HTTP:" "//" HOST [ ":" PORT ] [ ABS_PATH [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`       QUERY ]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, the SELECTOR is the same thing as the ABS_PATH [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server returns an `http response` to a client's `http request`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consist of three compon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RESPON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 set of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PONSE LINE (which is always included) contains stat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ch as whether the request could not be satisfied, or if authoriz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. The typical response line, for a satisfied request,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PONSE HEADERS contain `meta-information` on the respons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time and date information, caching information, server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okie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 &lt;General-Hea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into three             @ &lt;Response-Hea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 &lt;Entity-hea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 BODY is the html-file, image, or &lt;other resource&gt;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 an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Universal Resource Indicators&gt; (URI), which is the technical ter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commonly used Universal Resource Locators (URL), is a sche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ing Internet resources using a single line of printabl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A URI should contain a protocol, domain name, po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ptional), the location of the resource, and an (optional) op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llowing a 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 #  HTTP://YOUR.SERVER.NET/DIR1/SAMP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HTTP://PET.STORE.COM/PRICES?TYPE=MAMMALS CLASS=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ix 8: SRE2002 Fea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2002 provides a suite of capabilities that facilitate the creation of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. The following lists some of SRE2002's more important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Supports &lt;multiple hos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Supports &lt;maintained connections&gt; (multiple requests ove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Supports &lt;chunking&gt; (as a transaction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Supports on-the-fly &lt;GZIP compresssion&gt; (as a transfer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Supports automatic generation of &lt;ETAG&gt; and &lt;Content-MD5&gt;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Automatic generation of conditional (3xx) returns &lt;(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ressed)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Automatic range extraction &lt;(which can be suppressed)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A variety of `optional` procedures can be invoked while proc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&lt;Pre-transaction&gt; procedures (before any processing is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. &lt;Pre-request&gt; procedures (after reading the client's messag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resolving the requ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&lt;instance manipulation&gt; (after the contents have been determ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A &lt;task manager&gt;, with scheduling options, is built into SRE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A simple &lt;database system&gt;, with caching features, is built into SRE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&lt;Basic statistics&gt; include average response time,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s, and total bytes of through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Optional &lt;tracking of the current state&gt; of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&lt;Snipe&gt; individual connections without shutting the serv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Optional &lt;auditing&gt; of requests, responses, errors, and oth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&lt;Time&gt; and &lt;size&gt; limits can be set for all requests, and can be chang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&lt;request specific basi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A proxy-like &lt;request cache&gt; is built into SRE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A list of &lt;unallowed IP addresses&gt; (that are immediately disconnected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Supports &lt;multi-part&gt;, and multi-piece,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SRE2002 contains a &lt;number of functions&gt;, including func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Extract request heade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Easily generate authorization and erro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Support basic and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Return a file, or the contents of a variable,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Wildcard match one string to one (or several) o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creation of, and communication between, semi-permanent &lt;daem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