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BIDEOS2 Device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s the WBIDEOS2.ADD. It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nges from the previous driver.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help explain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independent controllers can be supported p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instances of the driver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ATA-2 PIO 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WBIDEOS2.ADD /V /A:0 /U:0 /T:10 /GEO:(1314,7,26,-1)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WBIDEOS2.ADD /V /A:1 /P:120 /U:0 /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WBIDEOS2.ADD /V /A:1 /U:0 /GEO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V =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 controller status and drive geo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OS/2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A:0 =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0 has default parameters for a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1 has default parameters for a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:0 = Uni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0 indicates parameters apply to the mas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1 indicates parameters apply to the sla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T:10 = Error retry time in seconds.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e total allowable error recover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request. Error recovery times &lt; 5 seco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ed. This parameter defaults to 30 seconds.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val may be desirable for fault tolera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GEO:(1314,7,26,-1) or /GEO:20 = Drive geometry override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e Cylinder/Head/Sector geometry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urth parameter is the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may be omitted for drive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e format standard BIOS drive ty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. Types (0-47) are supported.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8, 49 should be entered directly b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ecified, this parameter overrides other geomet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parameter is absent, other geometry sourc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I = 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automatically attempts to locate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primary and secondary adapters. In some ca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D controllers may appear between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 controllers. In these cases the system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WBIDEOS2.ADD /V /A: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MOREDASD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WBIDEOS2.ADD /V /A:0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CLK:xx = Use in VL-BUS to set VL-BUS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etting this option in VL-Bus is prefer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x = 20, 25, 33, 40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