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nasonic / MKE device driv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tsushita Kotobuki Electronics Industries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ATAPI CD-ROM drive setup informat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text fil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quired files for DOS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>Executable file for Install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</w:t>
        <w:tab/>
        <w:t>Setup file for customiz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_ATAPI.SYS</w:t>
        <w:tab/>
        <w:t>Device driver file (Version 5.11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TRL.386</w:t>
        <w:tab/>
        <w:t>Device driv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quired files for OS/2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OS2.EXE</w:t>
        <w:tab/>
        <w:t>Executable file for install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OS2.DAT</w:t>
        <w:tab/>
        <w:t>Setup file for customiz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CR57x.ADD</w:t>
        <w:tab/>
        <w:t>Device driver file (Version 1.11)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CR57x.DDP</w:t>
        <w:tab/>
        <w:t>Setup file for device driver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CR57x.DOC</w:t>
        <w:tab/>
        <w:t>Decsription document file for OS/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Installation Procedure for DOS &amp; OS/2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/       </w:t>
        <w:tab/>
        <w:t xml:space="preserve"> Date:  2/20/95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/ </w:t>
        <w:tab/>
        <w:t xml:space="preserve">  Written by :  MKE(Panasonic)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O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lso support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Interface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(Version 1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or B: INSTALL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OS/2 2.1, 2.11 and OS/2 Warp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TAPI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EXE (Version 2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DAT (installation's data file for ATAPI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yp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or B: INSTOS2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Device Driver support for ATAPI CD-ROM drive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/               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Making date:  3/3/95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        Written by :  MKE(Panasonic)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OS device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lso support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_ATAPI.SYS (Version 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:xxxxxxx]</w:t>
        <w:tab/>
        <w:t>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DEVICE=CR_ATAPI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=1F0, 170, 1E8 or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/P:1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/P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/P:1E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/P:168(Sound Blaster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I: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connection:</w:t>
        <w:tab/>
        <w:t>xx=/I: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connection:</w:t>
        <w:tab/>
        <w:t>xx=/I: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Sound Blaster IDE, please 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tiary connection:</w:t>
        <w:tab/>
        <w:t>xx=/I: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ternary connection:</w:t>
        <w:tab/>
        <w:t>xx=/I:10,11,12,14 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W:n]</w:t>
        <w:tab/>
        <w:tab/>
        <w:t>---&gt; Waiting val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C reads data from CD-ROM drive, Driver inser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to read cyc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a PC that does not support IOCHRDY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(wait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DEVICE=CR_ATAPI.SYS /D:MSCD000 /W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=0, 1, 2, 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06usec/1 wait in 486DX2 66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Q]</w:t>
        <w:tab/>
        <w:tab/>
        <w:tab/>
        <w:t>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stop(no message &lt;A&gt;bort, &lt;R&gt;etry) in initializ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)DEVICE=CR_ATAPI.SYS /D:MSCD0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S/2 2.1, 2.11 and OS/2 Warp device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2-B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74-B (quadrup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CR57X.ADD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V]</w:t>
        <w:tab/>
        <w:tab/>
        <w:t>---&gt; Verbos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controller status and drive typ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A:n]</w:t>
        <w:tab/>
        <w:tab/>
        <w:t>---&gt; Adapter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0 has default parameters for the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1 has default parameters for the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ATAPI base I/O Port Address(hex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base I/O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apter indicated. The default I/O address for pri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F0) and for seconday is (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t this parameter, then, you should set /I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:xx]</w:t>
        <w:tab/>
        <w:t>---&gt; Interrupt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overrides the default IRQ Number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.The default IRQ level for primary is (14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is (15).If you set this parameter, the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NI]</w:t>
        <w:tab/>
        <w:tab/>
        <w:t>---&gt; No Interrupt Mode( Polling Mode 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use IDE HDD and ATAPI CD-ROM drive at the s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mary or secondary), the MKECR57X.ADD dri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IOR]</w:t>
        <w:tab/>
        <w:tab/>
        <w:t>---&gt; I/O Channel Ready Supported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adapter with I/O channel ready, the MKECR57X.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designate the fastes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primary and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CR57X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secondary adapter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CR57X.ADD /V /A: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o another adapter(I/O address 1E8  IRQ 11) with I/O channe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MKECR57X.ADD /V /P:1E8 /I:11 /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has ATAPI CD-ROM filter driver(IBMIDECD.FLT). If proble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BMIDECD filter, modify your OS/2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file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MKECR57X.AD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o root directory on the OS/2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ime, if the CR-ROM drive is attached as master to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, modify your OS/2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x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parameter refers to the adapter number that the CD-RO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The /I parameter indicates that the IBM1S506 driver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adap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a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