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Show a small help screen of AT Commands a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75 without B3 protocoll, 64000bps 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110 async, 38400bps, 8n1 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110 async, 19200bps, 8n1 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TELES 128kbps Bundle Proto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X75, Framelen=256, Win.Size=7 (ELIN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Datex-J (BTX), Framesize=130, Win.Siz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amelen' refers to the framelen set by -b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; all values are checked not to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give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start a leased lin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dial stored number (hardcoded, 0=Zaphod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like a standard 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      Restore profile from number n (out of the file PRO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urther reregister the application at the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given, 0 will b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&amp;An,n,. Answer to these MSNs (CAPI 2.0). Default i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by AT&amp;A123456,789012,345678 'cFos' will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SNs 123456, 789012 and 345678. Up to 1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AT&amp;A will answer to no MSN, AT&amp;A* will ans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S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&amp;Bn     Number of Channels to use for 'cFos' Channel Bundl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n   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n   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status lin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status line (only if port is init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status line (only if carrier i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 (like A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&lt;str&gt; This sets the hangup string to "+++&lt;str&gt;&lt;cr&gt;". E.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etting the hangup  sequence  to  "+++ATHE1&lt;c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ANYWHERE "Hayes compatible modem". Defa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&gt;   =   "ATH0",   i.e.   the   hangup-sequence 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++ATH0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multiple 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Mn     Select bund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stat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dynam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n     Reregister the application if all ports are idle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1 to force reregister (and lockout of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Snnn   Outgoing Subaddress (CAPI 2.0). Default i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T      TRANX: set the clock to the actual time/date (go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nection atte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      View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n     Write profile to number n (into a file named PROFIL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is given, it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     Column of callerid display (only if s10.1 == 1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d1 or at&amp;d2; used together with s11 (lin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uer service indicat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display the callerid, requested eaz, si/add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like RING 1234/EAZ1/07/00,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: RING&lt;cr&gt;ID=1234/EAZ1/0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        .4      enable +++ATH0&lt;CR&gt; hangup sequence in BIO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and disable hangup on baudrate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disable multiple Caller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1     Status line line number (0 - screen length-1)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displayed if AT&amp;D1 or AT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12     Nummer of 1/18 sec. to wait before CONNECT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enables a service 'cFos' list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vide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a/b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X.21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telefax (Group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BTX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data transmission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X.25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teletex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  BTX (new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maybe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on PB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evel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110 X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evel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110 user rate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37     SELECT_B3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PI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110 user rate &amp; Protocol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9   number of digits of caller id to ignore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right to left) when called with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0   charge limit, main port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1   charge limit, aux. 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2   time limit, main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3   time limit, aux.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4   lower cps limit              | {++} see CFOS.DOC,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5   upper cps lim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6   charge simulation tim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7   pre-off disconnect ti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8   connect tri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9   delay between dyn.CCB trie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80   CAPI 2.0  B1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64 kBit/s, HDLC framing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64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V.110 async, w/ start/stop byte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V.110 sync,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64 kBit/s inverted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56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81   CAPI 2.0  B2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ISO 7776 (X.75 SLP)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LAPD, Q.921 for D channel 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Point to Point Protocol (P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Transparent (ignoring framing errors of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82   CAPI 2.0  B3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Transparent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.90NL w/ compatibility to T.70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ISO 8208 (X.25 DTE-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X.25 D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83   CAPI 2.0  B1 Protocol Config, Rat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84   CAPI 2.0  B1 Protocol Config, Bits per Char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85   CAPI 2.0  B1 Protocol Config, Parity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no, 1=odd, 2=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86   CAPI 2.0  B1 Protocol Config, Stop Bits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1 stop bit, 1=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87   CAPI 2.0  CIP mask, low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don't provide CIP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other bits must b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un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3.1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7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pack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56 kBit/s rate ad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unrestr. digital info. w/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88   CAPI 2.0  CIP mask, high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FAX group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FAX group 4,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teletex, basic &amp;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teletex, basic &amp; processa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teletex, bas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international interworking f. video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te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X.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X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   7 kHz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1      video telephony, firs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2      video telephony, seco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3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89   CAPI 2.0  Info mask, low                    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Caus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User-us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Call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Charg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90   CAPI 2.0  Info mask, high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91   CAPI 2.0  Bearer Capability,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92   CAPI 2.0  Low Level Compatibility, 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93   CAPI 2.0  High Level Compatibility, H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Numeric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