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 Celebrity Device Driver Documentation  24/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3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b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 Sn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botsbury Software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botsb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SET DT3 4J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: (+44) 1305 871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(+44) 1305 8716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abbot1@ibm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driver + the enclosed executables will work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OS/2 2.X or up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CI interfaces to this driver will only work with the la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ultimedia products (Warp GA). ie if you are going to use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everything "should" work on all versions of OS/2, if you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ing the MCI interfaces then you will need Warp 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EARLY VERSIONS OF THIS DRIVER ARE BACKED U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REQUI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.DLL files to be placed in \MMOS2\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.INF &amp; .HLP files       in \MMOS2\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.SYS file               in \MM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.PRO file               in \MM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.EXE any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Hauppauge board into the system as described in the Hauppa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set of driver files can be installed directly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ultimedia installation utility M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STALL will prompt you for all necessary parameters and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ways be preferable to install using the minstall utility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instances when this is not possible. This section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the driver the hard way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, create an entry in the config.sys file of the for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d:\mmos2\celeb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will use default initial values, you may override the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parameters on the config.sys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d:\mmos2\celeb.sys /P=520 /M=0xb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ameters are introduced by a /, an alpha letter and an = sign (ie /M=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parameters are always supplied in hex format, a leading 0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 In all cases alpha characters can be upper or lower case.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uppli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parameter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=n     Change the name of the driver to - CELEB n$. The parameter 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ny value in the range 1 to 8. The default value is 1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is only required if support for more than one 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=nnn   Set the IO port address for the TV board to nnn.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0x500 this parameter is only required if support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 is required or the board is mapped to an addres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x500. For information on setting the hardware IO port addres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uppauge documentation. N.B. The Hauppauge docs refer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s as be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ddress ranges this driver requires start at 0x500 and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teps of 0x2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release of the celebrity driver ignores the low 5 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O port address. In other wor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0 is equivalent to all numbers in the range 500 -&gt; 51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=nn    Set the interrupt address for the TV board to nn.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0x10 this parameter is only required if support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 is required or the board is mapped to an address other than 0x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nformation on setting the hardware interrupt addres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uppaug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.B. This version of the driver does not make use of IRQ's,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offer no advantages if it did) so to save precious IRQ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has bee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=nnnnn Set the memory address for the TV board to nnnnn.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0xb8000 this parameter is only required if support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system hangs on reboot, it may be due to an address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Celebrity card &amp; another adapter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=file  Set the full path name for the device drivers ini fil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 is C:\CELEB 1.INI. Because this file name contains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s it is important to enclose the file name in quo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F='c:\mmos2\celeb 1.in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ni file contains a list of initi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evice driver variables. They are held in the for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Offset=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ffset=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Scale=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Scale=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Forma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laceVGA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Divider=1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VCOGain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PhDetGain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SyncVG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SyncVG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Auto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Colours=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Width=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Height=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variables will normally be set up by the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If you do not have a .ini file at start up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version of the driver will create one. If there is no 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hen MMPM/2 will crash silently for no reason (thats wh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can be installed several times to support multiple TV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s should have parameters set correctly for th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the TV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d:\mmos2\celeb.sys /N=1 /P=500 /M=b0000 /F='d:\mmos2\celeb 1.ini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d:\mmos2\celeb.sys /N=2 /P=500 /M=b8000 /F='d:\mmos2\celeb 2.ini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d:\mmos2\celeb.sys /N=3 /P=500 /M=c0000 /F='d:\mmos2\celeb 3.ini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d:\mmos2\celeb.sys /N=4 /P=500 /M=c8000 /F='d:\mmos2\celeb 4.ini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d:\mmos2\celeb.sys /N=5 /P=500 /M=b0000 /F='d:\mmos2\celeb 5.ini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d:\mmos2\celeb.sys /N=6 /P=500 /M=b8000 /F='d:\mmos2\celeb 6.ini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d:\mmos2\celeb.sys /N=7 /P=500 /M=c0000 /F='d:\mmos2\celeb 7.ini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d:\mmos2\celeb.sys /N=8 /P=500 /M=c8000 /F='d:\mmos2\celeb 8.in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vidtlkt.zip contains a tool kit of useful utilities,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rce code examples. You should download the .zip fro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wdi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name: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:your-email-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s called vidtlkt.zip. When you unzip it, unzip to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ubsequent 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-d vidtlkt *.*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from the a: drive, change to the a: drive and invo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&lt;dest_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c:\vidtl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umentation for the toolkit is extensive and is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Problems &amp; things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reo audio support with latest release of Rev E board - st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- I am waiting for Hauppauge to send me a boar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overflow with multi-monitor configurations - I'll b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next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web site + FAQ fora - I'm do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has been tested for all resolutions upto &amp; including 1280 by 10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only guarantee operation on 640 by 480, but hopefully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with most display controllers at most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ting up for display controller work from 640 * 480 upwards. As 640*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easiest to star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ing a scanning frequency always start from the lowes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elieve that all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bugs/issues not addressed here have been resolved. We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of any problems you are experiencing, this can be do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irectly with Hauppa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irect to the authors (address at the top of 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any of these support lines, please ensure that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release of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release of the driver will always be available on the web si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di.co.uk/os2tv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anonymous ftp acce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wdi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s may be available elsewhere, but since we have no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tes we cannot offer any commi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