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cFos News --- cFos News --- cFos News --- cFos News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it dem 1. Oktober 1995 haben wir den Vertrieb wieder in ei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ende genommen, d.h. man muss wieder bei uns be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 haben wir zum Anlass  genommen,  die  folgenden  Punkte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wirkli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Fos/DOS  ist  jetzt  um  einige  Features   erweitert. 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chtigste Neuerung ist V.42b Datenk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Fos/Win gibt es derzeit  als  Version  0.80  Beta.  Sie 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 Windows 3.x und Windows 95 gedacht und man  kann  sie 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tzt kuflich erwer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Fos/2, die OS/2 Version, wird ihr Beta-Stadium verlass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t kaeuflich zu erwer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urch  das  mitgelieferte  cFosCFG  kann   man   cFos   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lektronisch registrieren!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gleichen Daten 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im Order-Form eingeben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hre  Bestellung 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 zu uns ber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cFos/Professional kann man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-Plattform (d.h. fuer genau ein Betriebssytem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 cFos/DOS, cFos/2 oder cFos/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-Plattform-Lizenz (d.h. fuer mehrere Betriebssystem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os/DOS + cFos/2 + cFos/Win als Komplett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Multi-Plattformlizenz erwirbt man ein Key-File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drei Versionen frei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r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Spaetere Versionen  fuer  CAPI  2.0  sind  bereits  in 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isen inbegriffen. Wir planen, erste Versionen Anfang 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unserer Mailbox zur Verfgung zu stellen. Fuer die DOS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OS/2 und Windows ist fuer cFos/2 und cFos/Win in  Zukun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uetzung durch virtuelle FOSSIL-Treiber geplant. 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ebenfalls in den Preisen inbegri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Die Preise haben sich geaend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 unterscheiden   ab   heute   kommerzielle   und   nic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rzielle  Anwender.  Als  kommerzielle  Anwender   ge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, die die  Kosten  fuer  'cFos  Professional'  von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n   absetzen   koennen.   Alle   anderen   gelten  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-kommerziell.  Beide  Anwendergruppen  erhalten   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lbe Version von 'cFos  Professional'.  Preise  sind 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-Plattform-Lizen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9,- DM  'cFos  Professional'  fuer  kommerzielle  Anwen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kl. gedrucktes Handbuch und  Rechnung  mit  MW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e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9,- DM  'cFos   Professional'    fuer    nicht-kommerzi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r, ohne gedrucktes Handbuch und mit 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MWSt-Auswe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-Plattform-Lizen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,- DM  'cFos  Professional'  fuer  kommerzielle  Anwen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kl. gedrucktes Handbuch und  Rechnung  mit  MW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e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9,- DM  'cFos   Professional'    fuer    nicht-kommerzi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r, ohne gedrucktes Handbuch und mit 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MWSt-Auswe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grade von Ein-Plattform-Lizenz auf Multi-Plattform-Lizen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9,- DM  fuer  kommerzielle  Anwender,  Diskette  mit  neu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-File und den jeweils aktuellen 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9,- DM  fuer  nicht-kommerzielle  Anwender,  Diskette  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m Key-File und den jeweils aktuellen 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dates von cFos/Plus  und  cFos/Lite  Versionen  sind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eglich.  Bitte  bestellen  Sie  eine  Ein-Plattform- 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-Plattform-Lizen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Sie  updaten  wollen,  tragen  Sie  die  Nummer   Ih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-Files ein. Diese wird von cFos ab Version 1.92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cFos hat z.B. die Nummer "cF0001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os/Pro 1.92a -- ISDN CAPI MultiPort FOSSI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right (c) 1993-95 Martin Winkler, Chris Lue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os (R) is a registered trade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ensed to Zaphods BBS, Bonn, FRG (2:2453/30) [cF000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Handbuch wird man auch einzeln nachkaufen koennen. Da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zur Zeit noch im Druck  befindet  und  sein  Preis 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fest steht, bitten wir  diesbezueglich  noch  um  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  der   Features   von    'cFos    Professional'   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kompression nach V.42bis. Aus patentrechtlichen Gru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  dies  leider  nur   Kunden   innerhalb   Europas  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ue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"By now, you can get your personal copy of 'cFos'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erstellen auf Ihre Bestellung hin ein  sogenanntes  Key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n von Ihnen angegebenen Daten. Dieses Key-File DARF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ben   werden,   da   es   Ihr    persoenlicher,  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ebertragbarer Schluessel zu 'cFos  Professional'  ist  und 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r  Ihre  Nutzungsberechtigung  fuer  'cFos   Professiona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usgefuellte Bestell-Formular schicken Sie 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per Briefpost an      Martin Wink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rotheenstr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3111 Bo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per FAX an            0228-7669827,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28-2641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per Fido-Mail an      cfos-order, 2:2453/30@fido  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:493/9020@virnet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:100/50@g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per Internet-Mail an  cfos-order@zaphod.infox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per Upload ins BBS    Zaphod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28-262894   V3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28-9111041  ISDN, X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area: TO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ormular bitte &lt;Nachname&gt;.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nen, also z.B. "MUELLER.O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r werden fuer  Auslandsschecks  und  Auslandsueberweis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he Gebuehren erhoben. Die Bank berechnet uns 10,- DM Gebue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  50,-  DM  Schecksumme  fuer  Auslandsschecks  und  20,- 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uehren fuer Auslandsueberweisungen. Falls Sie eine der 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ungsmethoden  gewaehlt   haben,   tragen   Sie   bitte 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 Betrag weiter unten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eberweisungen richten Sie bitte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tin Wink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 2000 163 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ksbank Bo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Z 380 601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ungszweck: cFos Bestellung &lt;Ihr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&gt;8 ----- Bitte hier abtrennen ----- 8&lt;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*- Bestell-Formular 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utiges Datum: ___________________                    0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: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asse: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Z: ___________  Stadt: 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fon (voice): _____________________ Fax: 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d: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ail Adresse: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bestelle 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Fos Professional', kommerzi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-Plattform-Lizenz ___ x 199,- DM = ___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os/DOS  ___ x 149,- DM = ___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os/Win  ___ x 149,- DM = ___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os/2    ___ x 149,- DM = ___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grade auf Multi-Plattform ___ x  59,- DM = ___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Fos Professional', nicht-kommerzi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-Plattform-Lizenz ___ x 119,- DM = ___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os/DOS  ___ x  89,- DM = ___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os/Win  ___ x  89,- DM = ___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os/2    ___ x  89,- DM = ___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grade auf Multi-Plattform ___ x  39,- DM = ___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grade fuer bisherige cFos/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r (nur gueltig bis 31.12.95)   ___ x  19,- DM = ___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landsscheck-Gebuehr 10,- DM je 50,- DM = ___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uehr f. Auslandsueberweisung   20,- DM = ___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tal  ___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3.5"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Updates bitte die alte Key-Nummer(n) angeben: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n haben Sie das Geld wie bezahl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] per Ueberweisung auf unser Konto am: 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] per EuroCheque mit Brief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] per Kreditkarte, Karteninhaber: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] EuroCard/MasterCard     Karten-Nr.: 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]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] Diners Club                          gueltig bis ___/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] American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] Per Bankeinzug: Ich moechte, dass der Rechnungsbetra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m Bank-Konto abgebucht wird. Dies gilt nur fuer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llung. Mein Konto lautet auf oben stehenden Nam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die Nummer __________________, BLZ: 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Bank _________________ Unterschrift: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Zahlungsweise ist nur innerhalb Deutschlands moe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estellformular muss unterschrieben per  Briefpost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x bei uns eingehen, wenn Sie per Bankeinzug zahlen 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Informationen sind fuer uns noch interess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DN-Karte(n):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Kanal-Protokoll: [ ] 1.TR.6   [ ] E-DSS1  Andere: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, die mit cFos betrieben wird: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haben Sie von cFos erfahren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fuer Firmen: Duerfen wir Sie in unserer Referenz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aehnen ?               [ ] ja       [ ] 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 Thank you for ordering 'cFos' ! 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