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n asterik '*' denotes that this option is only 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Fos for CAPI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Modem 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      Show a small help screen of AT Commands and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-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Force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      Select protocol ONLY for outgoing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X75 without B3 protocoll, 64000bps      ("ISDN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2048, s26=2, s28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V110 async, 38400bps, 8n1               ("ISDNB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2048, s26=2, s28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V110 async, 19200bps, 8n1               ("ISDNA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2048, s26=2, s28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TELES 128kbps Bundle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2048, s26=2, s28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X75, Framelen=256, Win.Size=7 (ELINK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framelen, s26=7, s28=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Datex-J (BTX), Framesize=130, Win.Size=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framelen, s26=7, s28=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same as 5, but switches VT-100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        7       analogue modem, if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        8       PPP mode according to RFC1662 (see WHATSNE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CompuServe via B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ramelen' refers to the framelen set by -b switc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; all values are checked not to exc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given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.    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  start a leased lin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 dial las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 dial stored number (hardcoded, 0=Zaphods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flag connection as 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9   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.D#*  special "digi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b&gt;s   dial number &lt;nb&gt; and flag connection as 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     Command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ech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n      On/Off Hook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on hook, terminate an activ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off hook, reject an incoming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    Inqui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product identification and CAPI ver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status lin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last call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last 10 CAPI info d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some CAPI infos (number of charging 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ime/date infos) (not CFO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n      Quiet mode, result code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display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suppress result code; be Qu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=n    Set register r to value n (registers are unsigned 16bit 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.b=n  Set bit b t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,b=n  Set bit b t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?     Query register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H=n   Set high byte of register r to valu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L=n   Set low byte of register r to valu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n      Verb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numeric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verbal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n      Result cod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modem looks like a standard 9600 bps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enables CONNECT &lt;r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enables 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enables RING &lt;incoming caller's 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enables CONNECT[...]/&lt;protocols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enable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enables /&lt;cause&gt; on ERROR, NO CARRIER, N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 DIAL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enables /V42B message after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n      Restore profile from number n (out of the file PRO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further reregister the application at the CA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number is given, 0 will b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       |  ignored for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extended Modem 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&amp;Ak=nnn Answer to these MSNs (CAPI 2.0). See CAPI20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&amp;Bn     Number of Channels to use for 'cFos' Channel Bundling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dia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Cn     Ignored for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Dn    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disable status lin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enable status line (only if port is initializ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enable status line (only if carrier is hi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En     EAZ: n = '0' ... '9': changes register 18.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F      Reset to Factory defaults and reset. Does not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cumulated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G      Accumulated costs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Display accumulated costs in currency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Clear accumulated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&lt;str&gt; This sets the hangup string to "+++&lt;str&gt;&lt;cr&gt;". E.g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setting the hangup  sequence  to  "+++ATHE1&lt;cr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cANYWHERE "Hayes compatible modem". Defaul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tr&gt;   =   "ATH0",   i.e.   the   hangup-sequence 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+++ATH0&lt;cr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I..    Listen to what services; changes register 14;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' (Analog or Audio) and/or 'D' (Data or Digital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Use register S44 to select mode for an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Kn     Enable/Disable inband-negotiation (required for V.42b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Lnnn   Listen to what EAZ's; changes register 1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multiple digits or '*' for all. Default is EAZ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Mn     Select bundl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static bu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dynamic bu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Onnn   Outdial Number. This number will be used as prefix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hone numbers dialed with the ATD command.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{++}  &amp;Pnnn   Called Subaddress (CAPI 2.0). Default is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Rn     Reregister the application if all ports are idle;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R1 to force reregister (and lockout of all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Sn=..  Set string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Sn?    Query string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T      TRANX: set the clock to the actual time/date (gott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connection attemp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{++}  &amp;Unnn   Calling Subaddress (CAPI 2.0 and X.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Vn     View profile (n=0.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Wn     Write profile to number n (into a file named PROFILE)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number is given, it defaults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Modem Register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#      Description                                   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0      Auto Answer on (&gt;=1) / off (==0)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      Ring count       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      Column of callerid display (only if s10.1 == 1,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&amp;d1 or at&amp;d2; used together with s11 (lin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7      Number of seconds modem waits for a carrier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9      Bit-mapped register:                            327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0      enable any further resul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1      enable CONNECT &lt;rate&gt;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9600 is always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      enable 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3      enable RING followed by &lt;number&gt;, style de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4      enable /X75.. after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5      enable ERROR/&lt;cau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6      enable NO CARRIER/&lt;cause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ARRIER/CHARGE=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7      enable /V42B after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0     Bit-mapped register:                            Default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0      enable CONNECT.../ID=&lt;caller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1      disable full status line, just display the calle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lef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      display numerical values for service indicator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. si instead of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3      display the callerid, requested eaz, si/add si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ING like RING 1234/EAZ1/07/00, in spi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method: RING&lt;cr&gt;ID=1234/EAZ1/07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}             .4      enable +++ATH0&lt;CR&gt; hangup sequence in BIOS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and disable hangup on baudrate chan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5      (obsol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6      disable multiple CallerI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        .7      display the baudrate specified in register S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NNEC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8      reject calls with no Calle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        .9      enable 'Audible RING': each R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s a small r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1     Status line line number (0 - screen length-1)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only displayed if AT&amp;D1 or AT&amp;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12     Nummer of 1/18 sec. to wait before CONNECT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3     Serviced EAZ Mask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bit from bit0.. bit9 enables R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AZ ('0' - '9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    0000000010b     answer on '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00000000b     answer on '8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1111111b     answer on '0' - '6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1111111b     answer all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gister is also modified by the AT&amp;L...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4     Serviced SI Mask                                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bit enables a service 'cFos' liste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   video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  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2    a/b-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3    X.21-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4    telefax (Group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   BTX (64 kbits/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   data transmission (64 kbits/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8    X.25-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9    teletex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0   mix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5   BTX (new stand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5     B-Channel Identification (ffs. 1.TR.6,          0x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.3.4.4.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6     Source Service Indicator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7     Source Additional Service Indicator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8     Source EAZ (character: '0'=48.. '9'=57)         '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with connect_req message; maybe thi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changed on PBX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gister is also modified by an AT&amp;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9     Inactivity timer: modem disconnects if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traffic in N minutes; 0==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0     B-Channel, level 2 protocol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X.75 SLP Basis Operation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Implementation Rules nach T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Transparent-HDLC mit Bit-Stuff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-Erkennung und CRC-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Bit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SNA-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X.75 B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V110 mit transparentem B2 protok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V110 SNA-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V110 X75 SLP nach T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1     B-Channel, level 3 protocol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T70 NL fr Leitungsvermittlung (CSPD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ISO 8208 (DTE/D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Level 3 according to T.90, Appendix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     SELECT_B2_PROTOCOL_REQ: Data-length            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3     SELECT_B2_PROTOCOL_REQ: Link-Address-A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4     SELECT_B2_PROTOCOL_REQ: Link-Address-B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5     SELECT_B2_PROTOCOL_REQ: Modulo-Mode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6     SELECT_B2_PROTOCOL_REQ: Window-Size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7     SELECT_B2_PROTOCOL_REQ: V110 user rate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8     Maximum SEND B2-Framesize                      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9     B3-Protocol-Overhead in Bytes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3 == 1 (t70nl)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3 == 2 (iso8208)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3 == 4 (transparent)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0     SELECT_B3_PROTOCOL_REQ: LI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1     SELECT_B3_PROTOCOL_REQ: HI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2     SELECT_B3_PROTOCOL_REQ: LTC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3     SELECT_B3_PROTOCOL_REQ: HTC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4     SELECT_B3_PROTOCOL_REQ: LO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5     SELECT_B3_PROTOCOL_REQ: HO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6     SELECT_B3_PROTOCOL_REQ: Modulo-Mode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S37     SELECT_B3_PROTOCOL_REQ: Window-Size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PI 2.0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9     Numbering Type/Plan                             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0     Controller       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1     Info-Mask-low                               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2     Info-Mask-high   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3     Default V110 user rate &amp; Protocol     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PI 1.1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44     Audio Mode for incoming calls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Voic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Modem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45     X.25 / X.31 delivery confirmation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46     X.25 / X.31 group/channel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47     Baudrate to return on CONNECT, if S10.7=1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48     Suppress the first &lt;s48&gt; RINGs.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49     number of digits of caller id to ignore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rom right to left) when called with C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0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1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2      |   Default Additional Service Indicator and B2-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3      |   for every EA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4      |   If the incoming AddSI is 0 then we get the Add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5      |   from the low byte of register 50+EAZ; the B2-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6      |   is got from the high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7      |   (CAPI 1.1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8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9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0     Charge limit, main port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1     Charge limit, aux. por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2     Time limit, main port (secs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3     Time limit, aux. port (secs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4     Lower cps limit              | {++} see CFOS.DOC, chapter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5     Upper cps limit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6     Charge simulation timer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7     Pre-off disconnect tim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8     Connect tries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9     Delay between dyn.CCB tries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70     Cost of one charging unit (Pfennig, Groschen,Cent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71     Amount of money: charging units * S70 (Pfennig, Groschen,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72     Amount of money: charging units * S70 (DM, Schilling,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99     internal use, do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registers, marked with (*) are reserved for c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API 2.0 (currently under development) and cannot be used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0  CAPI 2.0  B1 Protocol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64 kBit/s, HDLC framing (CAPI 2.0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64 kBit/s, bit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V.110 async, w/ start/stop byte fr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V.110 sync, w/ HDLC fr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T.30 for FAX grou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64 kBit/s inverted w/ HDLC fr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56 kBit/s, bit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1  CAPI 2.0  B2 Protocol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ISO 7776 (X.75 SLP) (CAPI 2.0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LAPD, Q.921 for D channel X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T.30 for FAX grou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Point to Point Protocol (PP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Transparent (ignoring framing errors of B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2  CAPI 2.0  B3 Protocol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Transparent (CAPI 2.0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T.90NL w/ compatibility to T.70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ISO 8208 (X.25 DTE-D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X.25 D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T.30 for FAX grou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3  CAPI 2.0  B1 Protocol Config, Rate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4  CAPI 2.0  B1 Protocol Config, Bits per Char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5  CAPI 2.0  B1 Protocol Config, Parity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=no, 1=odd, 2=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6  CAPI 2.0  B1 Protocol Config, Stop Bits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=1 stop bit, 1=2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7  CAPI 2.0  CIP mask, low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      don't provide CIP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l other bits must be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      spe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2       unrestricted digit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3       restricted digit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4       3.1 kHz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      7 kHz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6     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      packe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8       56 kBit/s rate ada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9       unrestr. digital info. w/ 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0..15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8  CAPI 2.0  CIP mask, high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      teleph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      FAX group 2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2       FAX group 4, clas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3       teletex, basic &amp; mix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4       teletex, basic &amp; processabl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      teletex, basic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6       international interworking f. video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      te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8       X.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9       X.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0      7 kHz Teleph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1      video telephony, first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2      video telephony, second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3..15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9  CAPI 2.0  Info mask, low                        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      Caus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     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2     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3       User-use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4       Call pro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     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6       Charging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..15 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10  CAPI 2.0  Info mask, high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..15 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11  CAPI 2.0  CIP value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Modem String Register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&amp;S0   CAPI 2.0  Bearer Capability,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register of 1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&amp;S1   CAPI 2.0  Low Level Compatibility, L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register of 17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&amp;S2   CAPI 2.0  High Level Compatibility, H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register of 5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Numerical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NO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( not us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NO DIAL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N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( not us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( not us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