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Fo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0.42, Freigabedatum 19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in den letzten Versionen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HLP        'cFos' Online Hilf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EXE     'cFosCFG'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P     'cFosCFG'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X     'cFosCFG' Hilfedatei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DAT    'cFosCFG' Hard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DAT    'cFosCFG' Soft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(siehe  unten  fuer  weitere  Erklaerungen)  kan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ormen verbreitet werden und kann  evtl.  das  AV-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drei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- 'cFos/Plus' V1.05. Die zusaetzlichen Features in  'cFos/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mit einem '{+}'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von  'cFos'   verfuegbar.   Natuerlich   si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Plus' Features auch in 'cFos/Pro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 |  ja  |    ja     | ja/erw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ndleitungen (Teles)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.42bis Datenkompression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/Restzeit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Meldung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/Charge-limited Calls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PS-O-Meter 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riables CONNECT Delay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ata Dump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AZ Auswertung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pdates                     |  ja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 | 90Tg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und  'cFos/Plus'  werden  mit  dem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geliefert, um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s Aendern der PROFILE Datei ausserhalb  von  'cFos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ichtern. Es kann auch fuer die Quick Installa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fuer u.a. das D Kanal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und BA Werte  in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den  Service-  und  Additional-Service-Indicato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lso in unterschiedlichen ISDN Netzen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er ISDN  Karten  Hersteller  diese  Ue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spezifischen Daten nach 1.TR.6  durch  geeignete  D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iber realisiert  hat  und  sollte  problemlos  lauf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 Dokumentation  wird   deshalb   von   EAZs,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, und Additional Service Indicator  die  Red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haengig davon was tatsaechlich im  jeweiligen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eu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ei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man die Verbindung auf Port &lt;portnb&gt;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:&lt;portnb&gt;:&lt;zeilen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Statuszeile von Port &lt;portnb&gt;  auf  Zeil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eilennummer&gt;. Die Zeilen beginnen bei 0 an z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Signatur im Speicher wird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Maximale Zeitdiffernz bei TRANX (s.u.) in  Minut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Zeitunterschied hoeher sein, 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0  Aktivieren der  Caller-ID-Repair.  Falls  die  Vorw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-ID  nicht  mit  einer  '0'   beginnt,   wird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fuegt (E-DS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f  Alle flush_output() FOSSIL Funktionen ignoriere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fuer QuickBBS sinnvoll, welches  manchmal  na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flush_output()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h  Ignoriere das Highbyte von DX in  FOSSIL  Aufrufen.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(z.B. D'Bridge) setzen das Highbyte nicht au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Software ohne -c Switch laeuft, allerding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, wenn einer angegeben ist, dann sollte man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ausfuehren und z.B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mit der +++-Sequenz auflegen, da es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dass es  fuer  FOSSIL  Funktionen  initialis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 Parameter  also  nur   mit   FOSSIL 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Unterstuetzung fuer den alternativen Monito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y  Standardmaessig ignoriert 'cFos'  jeden  Modem-Inpu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low ist, fuer erweiterte Modem-Kompatibilitae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Software, die DTR nicht hebt, Probleme geben (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iert keine Eingabe), dann ignoriert 'cFos' mit -jy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von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Non-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 angezeigt  werden,  die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6  Wie ATB5, ausser dass direkt  nach  Verbindungsaufbau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z geschickt wird, mit der BTX in  den  VT-100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be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7  Analoges  Modem,   falls   dies   von   Ihrer   ISDN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u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1 und Bit 2 = 1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  fuer  "Telefondienst"  und  "a/b  Dienste"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kann man auch mit AT&amp;I setzen,  'A'  fuer  analog,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iven EAZs kann man entweder durch die entsprech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 S13  setzen  oder  mit  AT&amp;Lxxxx  einstellen.  AT&amp;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alle EAZs. AT&amp;L123 die EAZs 1, 2 u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(=T.70  NL)  wird  von  fast  keiner  Mailbox  benutzt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fuer BTX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m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 koennen  fuer  jeden  Port  die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ste auf die 'cFos' fuer diesen  Port  hoeren  soll,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 (AT&amp;L bzw. S13 und S14). Ueberschnei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AZs bzw. Dienste gibt es einen automatischen  Ringdow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mit -c spezifizierten Port zum nae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in Sekunden vor dem dynamischen 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n B Kanals.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b Version 0.62 laeuft nach  Bekunden  der  User  gu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 Vorherige  PoP  Versionen  hatten   teilweise 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, daher sollte zumindest die 0.6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euer Mailer aus Deutschland, der  einige  nett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und ausserdem eine gute  Unterstuetzung  der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(z.B. wertet er ueber  die  Appendage  die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fallenen und ueber ISDN gemeldeten Gebuehreneinheit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n kann interaktive Kanaele auf- oder ab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jeden Fall die Version 1.90 benutzen und  das  Updat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 1995 einspielen. Die internen Protokolle sind  nich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, bei Problemen externe Protokoll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_The_Final_Termi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ist   eines   der   am   weitesten   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programme, die jemals geschrieben  wurden.  E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en Datentransfer mit schnellen FOSSIL  Bloc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rlaubt das cFos-Bundling von ISDN Kanaelen  wae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transfers ein- und auszuschalten. Weiterhin gibt 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s  cFos-Menu  in   Versionen   nach   1.51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t,  weitere  Kanaele  auf-  und  abzubauen,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  anzuzeigen,  die  letzte  CallerID  anzuzei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 anzuzeigen und den Treiber komplett zu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mit recht langsamen 386-Rechnern getes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t selbst mit Channel Bundling immer noch recht 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ist Terminate fuer die cFos-Statuszeile  im 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, Chatter und Dateitransfer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und cFos sind von den Autoren  der  beiden 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 getestet und getun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52 benoetigt Terminate etwa 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ollte 'cFos' mit  -r6k  laden,  dann  laeuft  Telix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uch schoen schnell, berichtete m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Einstellung" waehlen und dort als  Init  ein  "ATZS10.4=1S0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 werden.  Falls  in  pcANYWHERE  Modems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ege-Sequenzen definiert sind, kann diese  ueber  ein  AT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ngepasst werden (siehe MODE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"Setup" Menu (ALT-S) muss man unter "Advanced"  "Port"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remote und der cc:Mail Router laufen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gut mit 'cFos'. Sie muessen  die  INT  14  Funktion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dazu aktivieren, weiteres siehe cc:Mai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atei STATIC muessen folgende  Eintraege  gemach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: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.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komplettes Mailboxprogramm inc.  ZConnect/Fido-Mail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cke EDV-Beratung, Wolfenbuettel. NCBMail  ist  auf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unikation optimiert, so dass sich schon auf  einem  2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von &gt;7300 CPS erreichen  lassen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bei NCBMail alle gaengigen Uebertragungsprotokolle (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, Z-Modem und Kermit)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Besonderheit ist die Unterstuetzung der CFos-API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aufgrund von  Telefonnummer,  EAZ/MSN,  Dienstmerk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-Zaehler,  Zeit  und  Tag  beliebige  Programme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die dann den eingehenden Anruf beantworten.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de fuer den ISDN-Anrufbeantworter CFosTalk sehr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hut in der OS/2  DOS-Box.  Allerdings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MB's nur dann benutzen,  wenn  DOS_UMB=Off  gesetz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cFos' benutzt dann XMS UMB's). Ausserdem knippst si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auf echte Interrupts (-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Probleme mit dem OS/2 CAPI in einer  DOS-Box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ie zumindest CAPI Version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wenn  man  "ATB7"  setzt.  Dafuer  sollte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ie CAPI Revision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danken der Firma AVM fuer die Teststellung  einer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lich liefert  die  SOLIS  keine  Gebuehreninfos 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Verbindung sondern erst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iX1-basic, wir haben hier  di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1 auf einer Karten Version 1.2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 iX1-basic   kann   auf   14.400   bps   allerdings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on fuer ausgehende Rufe mit dem Initstring "AT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lichen Dank an ITK fuer die Teststellung 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(-16), ISDN/PCF, ISDN/PCF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ein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und eine ISDN/PCF-Pro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ISDN/PCF und PCF-Pro  verfuegen  ueber  einen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Chip. Diesen kann man mit 'cFos'  bei  abgeh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2400  bps  (ISDN/PCF)  bzw.  V.34   (ISDN/PCF-Pro)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-back mit "ATB7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annel-Bundling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's vor Version  4.00  koennten  Probleme  bei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er 7 haben. Ab 4.00 sollte das kein Problem mehr sei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fel die neueste CAPI-Version vom Serv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Soft/HST Saph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Saphir Karte. Auch diese  Karte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 kleine CAPI's fuer E-DSS1 und 1.TR.6 mit und ohne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O8208. Weiterhin unterstuetzen einige CAPI's  DPM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 ist  CCB-faehig.  Vielen  Dank   an   HST   fu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dieser Karte. Ab 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, daher CCB-faehig. Ab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e Iscom C40, C50, 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iese Karten sind  laut  Hersteller  die 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56 -w7 erforderlich. Das CAPI ist  sehr  klein,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V.110 und ISO8208, daher sollte 'cFos'  mit  -jv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Hicom 3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t Userberichten laeuft diese Karte mir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Tec BIAN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inTec BIANCA ist eine aktive ISDN Karte mit V.22bi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ps) modem emulation. 'cFos' unterstuetzt das  analog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s mit ATB7 ausgewaehlt wird und  'cFos'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Die Karte ist recht nett und schnell und kommt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r guten Dokumentation. Die BIANCA unterstuetz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CVP/Stollmann, ELSA, D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I = 2 und selektiert als  B2-Protokoll  "bittranspa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Register S44 auf 0 gesetzt hat (default)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'cFos' mit  einem  Anrufbeantworter 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cFosTalk. Hat man im Register S44 den Wert 1 ge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'cFos' mit einem CAPI eingesetzt, dass ein Modem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- stuetzt, wird dieses angewaehlt. So kann ma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er ISDN Mailbox auch analoge Ruf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zaphod.infox.com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(Erst diesen Absatz les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 Schuetze,  Thorsten  Winkler,   Manfred   Recla,   Jo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ewyck, Heiko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  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  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  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  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  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  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  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  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   Wrong mess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  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  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  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  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  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  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  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  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  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  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  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  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  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  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  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  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  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  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  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  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  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  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  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  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  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  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  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  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  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  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  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  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  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  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  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  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  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  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   Invalid call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  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   Call identit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   Call ident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  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   Requested facilit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   Requested facility no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  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  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   Negative CU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  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   SPV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  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  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  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  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  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  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  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  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  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  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   User info discard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  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  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  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  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  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  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  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  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 &gt;=3.00        Applied Computer Sciences,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 1.90       Gandke und Schubert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CBMail               Fricke EDV-Beratung          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              Daniel Raseghi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uer Windows    ?  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&gt;= 4.21    WRQ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K                 Atlantis, Erftstadt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              Lotus                        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               Jorge Cwik            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e,  die  ein  Sternchen  (*)   vor   dem   Namen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 die 'cFos' ISDN Appendage (sieh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Wir garantieren  nicht  fuer  die  Lauffaehigke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er Programme mit 'cFos', sondern  sagen  hier  ledi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wir oder jemand anderes sie  getestet  hat  und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n Testbedingungen zu laufen 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ckoo's Nest, Vienna/Austria, Sysop Werner Schlagnitw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854330 V32B,V42B,V34,H16,VFC      (fido 2:31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SDN forum, area #9 ISDN Application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OSCIM, WINCIM und OS2CIM  sind  nicht  in  unserem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bar, sondern muessen ueber CompuServe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