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+} denotes that this command is only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 Professional', i.e. when you register 'cF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.75 without B3 protocoll, 64000bps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.110 async, 38400bps, 8n1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.110 async, 19200bps, 8n1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.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PPP mode according to RFC1662 (see WHATS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CompuServe via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.110 async, 9600 bps, 8, 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V.110 async, 9600 bps, 7, e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V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13      X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(not CFO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ome OS-dependant information on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PPP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(i.e. responds) lik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nables /V42B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enables /PPP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k=nnn Answer to these MSNs (CAPI 2.0). See CAPI_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DCD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CD alway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CD follows connection state: high=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low=no conne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always display status (cFos/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.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      Accumulated cost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accumulated costs in currenc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Clear accumulat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Use register S44 to select mode for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n     Enable/Disable inband-negotiation /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negotiation and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negotiation without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Pnnn   Called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=..  Set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?    Query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Subaddress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n     View profile (n=0.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Xn     n=1, X.31 activate, n=0, X.31 d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     ASCII Carriage Return (only used to detect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modem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     ASCII Line Feed (only used in modem command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     ASCII Backspace (only used to detect a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in modem command 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followed by &lt;number&gt;, styl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/CHARG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enable /V42B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enable /PPP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o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reject calls with no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9      enable 'Audible RING': each 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small 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0    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1     1=disable disconnect on port close (cFos/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2     handle DTR like: 0=COM.SYS, 1=SIO (cF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rt open/close and set_DCB IOCTL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OS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13     ignore '?' and 'R' modifiers o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Channel Bundl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LA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.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.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.110 X.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.110 user rate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.110 user rate &amp; Protocol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*  S45     X.25 / X.31 delivery confirmation, CAPI 2.0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*  S46     X.25 / X.31 group/channel, CAPI 2.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  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0     Cost of one charging unit (Pfennig, Groschen,Cen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1     Amount of money: charging units * S70 (Pfennig, Grosch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2     Amount of money: charging units * S70 (DM, Schilling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5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6     protocol selection for incoming calls withou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ling: 0 = use X.75, 1 = use outgoing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7     What to do, if the string "01910" is found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umber of an outgoing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othing chang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act as if ATB5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act as if ATB6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act as if ATB9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v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{++}  S112  CAPI 2.0  Modem-Support, speaker mode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isable 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isable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..2    guar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1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5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..4    loud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on, while dialing &amp; nego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6    speak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normal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norm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{++}  S113  CAPI 2.0  Modem Support: Max. Connect Rate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S3   X.31  Call Us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