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o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EXE     'cFosCFG'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P     'cFosCFG'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X     'cFosCFG' Hilfedatei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DAT    'cFosCFG' Hard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DAT    'cFosCFG' Soft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(siehe  unten  fuer  weitere  Erklaerungen)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ormen verbreitet werden und kann  evtl.  das  AV-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Lite':   Diese   Version   hat   nahezu   die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alit�t  wie  'cFos/Shareware',  nur  dass  si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beschraenkung beinhaltet und die +++-Sequenz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von 'cFos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| cFos | cFos/Lite | 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|  ja  |    ja     | ja/erw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.42bis Datenkompression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pdates                    |  ja  | Haendler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|90Tage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 wird  mit  dem  interaktiven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liefert, um die Installation und  das  Aend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LE Datei ausserhalb von 'cFos' zu erleichtern.  E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fuer die Quick Installa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ht 'cFos/Li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gestellt nach der TU  Braunschweig)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t diese Zeit mit der Rechneruhr und stellt  fes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viel sich beide Zeiten unterscheiden, stellt die Rechne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nicht sofort, sondern erst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-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ell ist fuer DB die Option -jo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"RING 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man ATX3 oder  hoeher  benutzt,  damit  "RING  Calle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mit "RINGING" verwechse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 aber  stoerend).  Man  sollte  darauf  achten,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 auch im  FOSSIL-Modus  arbeitet;  dazu  muss  ein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m Com-Port Namen angegeben werden, z.B. 'COM3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omplettes Mailboxprogramm inc.  ZConnect/Fido-Mai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cke EDV-Beratung, Wolfenbuettel. NCBMail  ist  auf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unikation optimiert, so dass sich schon auf  einem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von &gt;7300 CPS erreichen  lassen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bei NCBMail alle gaengigen Uebertragungsprotokolle (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, Z-Modem und Kermit)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sonderheit ist die Unterstuetzung der CFos-API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ufgrund von  Telefonnummer,  EAZ/MSN,  Dienstmerk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Zaehler,  Zeit  und  Tag  beliebige  Programme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die dann den eingehenden Anruf beantworten.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de fuer den ISDN-Anrufbeantworter CFosTalk sehr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AG, Berlin durch Support durch ihre CAPI-Entwickle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E+V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lmann hat uns freundlicherweise  eine  TINA  DS 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(-16)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ehl Diva ist eine aktive ISDN Karte. 'cFos'  laeuf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  schoen  schnell,  insbesondere  auf  langsamen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Diehl laeuft cFos  ebenfalls  mit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ohne Modembetrieb:  SCOM,  SX/n,  S2M  (Primary  R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o (4xSo), Diva, Diva PC-Card (PCMCIA) und  Diva  Pic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laeuft  'cFos'  mit  den  Karten  mit  Modembetri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estra, Diva Pro und Diva Pro PC-Card (PCMC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laufen laut Userberichten folgende Karten mit 'cF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o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HST und TELES,  aber  auch  bei  CVP/Stoll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, Diehl, Sedlbauer und G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ders/Winkler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e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111 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martin winkler,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winkler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(Erst diesen Absatz lesen!)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, Heiko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User besorgen  sich  deshalb  die 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Stollmann oder aus unserer Mailbox. Mit  diese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moeglich die  ISDN  Blaster  Karte 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CBMail               Fricke EDV-Beratung          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 Sie  die  neuesten  Versionen  von  cFos  bekomm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nehmen Sie bitte der Datei AV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