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CAPI 2.0                     'cFos' ISDN CAPI Driv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Subscriber-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'cFos CAPI 2.0' einsetzen zu koennen, muss ma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AT&amp;A0...AT&amp;A9 die MSNs im Modem Profil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em (Euro-)ISDN Anschluss zugeteilt sin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A0=2233445    fuer 2233445 als MS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A1=1234567    fuer 1234567 als MS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A2=9876543    fuer 9876543 als MS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unbedingt fuer einen erfolgreichen Verbindungs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T&amp;E Kommando selektiert dann bei abgehenden Ruf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r MSN man sich melden moechte, z.B. selek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E0 in obigem Falle die Nummer 2233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AT&amp;L Kommando stellt man an, auf welche MSNs man h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chte. AT&amp;L012 wuerde z.B. alle drei oben angegebenen M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ktieren. Moechte man nur auf die 1234567 hoeren, ist AT&amp;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richtige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Bei einem 1.TR.6 Anschluss muss man als MSNs die EA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agen (die MSNs sind hier also einstell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-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EM.DOC sind die neuen CAPI 2.0 spezifischen Mode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S100 aufgefuehrt. Man kann aber auch die "alten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'cFos' mapped diese Werte dann in die neu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euen CAPI 2.0 Register und MSN Settings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V1 und AT&amp;V2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addressing wird derzeit von 'cFos CAPI 2.0'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Euro-ISDN (und somit auch in CAPI 2.0) werden ander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, hier die 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2.0        Erklaerung                      CAPI 1.1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81         unassigned number            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82         no route to specified transit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83         no route to destination      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86         channel unacceptable                    3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87         call awarded and being deli-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ed in an establish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0         normal call clearing       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1         user busy                               34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2         no user responding                      34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3         no answer from user                     34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5         call rejected                           34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6         number changed                          34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a         non-selected user clearing              34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b         destination out of order                34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c         invalid number format        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d         facility rejected                       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e         response to STATUS ENQ.    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f         normal, unspec.            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2         no circuit/channel avail.          34d9/34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6         network out of order                    34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9         temporary failure                  34d9/34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a         switch equipment congestion             34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b         access information discarded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c         req. circuit/channel not avail.         3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f         resources unavailable                   34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b1         quality of service unavail.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b2         req. facility not subscribed            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b9         bearer capab. not authorized            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ba         bearer capab. not present               34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bf         service/option not avail.    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c1         bearer capab. not implemented           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c2         channel type not implemented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c5         req. facility not implemented           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c6         only restr.digital info avail.          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cf         service/option not avail.               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1         invalid call ref. value                 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2         ident. channel non-existent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3         a suspended call exists, but            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ll ident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4         call identity in use                    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5         no call suspended        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6         call having the requested               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identity has b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8         incompatible destination                34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b         invalid transit network      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f         invalid message          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0         mandantory info element  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1         message type non-existent or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2         message not compatible with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tate/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existent or not i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3         info element non-existent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4         invalid info element contents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5         message incompatible with  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6         recovery on timer expiry 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f         protocol error           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ff         interworking, unspecified               34b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