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cFos News --- cFos News --- cFos News --- cFos News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dem 1. Oktober 1995 haben wir den Vertrieb wieder in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ende genommen, d.h. man muss wieder bei uns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dem gibt es cFos fuer DOS, Windows (3.x und 95) u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Professional kann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-Plattform (d.h. fuer genau ein Betriebssyt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eder cFos/DOS, cFos/2 oder cFos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ttform-Lizenz (d.h. fuer mehrere Betriebssyst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DOS + cFos/2 + cFos/Win als Komplett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Multi-Plattformlizenz erwirbt man ein Key-Fil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drei Versionen frei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ersionen  fuer  CAPI  2.0  sind  bereits  in  allen  Pr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egriffen. Diese sind fuer DOS, Windows und OS/2 verfue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OS/2 gibt es  bereits  DOS-Box  Unterstuetzung  in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s virtuellen FOSSIL Treibers.  Dies  ist  ebenfalls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Win 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e Preise haben sich geaen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 unterscheiden  kommerzielle  und   nicht-   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. Als kommerzielle Anwender gelten  solche,  d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en fuer 'cFos  Professional'  von  den  Steuern  ab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. Alle anderen  gelten  als  nicht-kommerziell. 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gruppen erhalten jedoch dieselbe  Version  von  '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'. Preise sind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von Ein-Plattform-Lizenz auf 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,- DM  fuer  kommerzielle  Anwender,  Diskette  mit  ne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,- DM  fuer  nicht-kommerzielle  Anwender,  Diskette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m 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von cFos/Plus  und  cFos/Lite  Versionen  sind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.  Bitte  bestellen  Sie  eine  Ein-Plattform-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ttform-Liz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 upgraden  wollen,  tragen  Sie  die  Nummer 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Files ein. Diese wird von cFos ab Version 1.92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cFos hat z.B. die Nummer "cF0001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Pro 1.92a -- ISDN CAPI MultiPort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95 Martin Winkler, Chris Lu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(R) is a registered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Zaphods BBS, Bonn, FRG (2:2453/30) [cF00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s   der   Features   von    'cFos    Professional'  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kompression nach V.42bis. Aus patentrechtlichen Gru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t  dies  leider  nur   Kunden   innerhalb   Europas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"By now, you can get your personal copy of 'cFos'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erstellen auf Ihre Bestellung hin ein  sogenanntes  Key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n von Ihnen angegebenen Daten. Dieses Key-File DARF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ben   werden,   da   es   Ihr    persoenlicher, 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tragbarer Schluessel zu 'cFos  Professional'  ist  und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cher  Ihre  Nutzungsberechtigung  fuer  'cFos   Profess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usgefuellte Bestell-Formular schick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Briefpost an      Lueders/Winkler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rstr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111 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FAX an            0228-7669827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8-262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Fido-Mail an      cfos-order, 2:2453/30@fido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493/9020@virne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100/50@g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ternet-Mail an  cfos-order@zaphod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Upload ins BBS    Zapho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8-262894   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8-9111041  ISDN, X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: T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Formular bitte &lt;Nachname&gt;.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nen, also z.B. "MUELLER.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r werden fuer  Auslandsschecks  und  Auslandsueber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e Gebuehren erhoben. Die Bank berechnet uns 25,- DM Geb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Auslandsschecks und Auslandsueberweisungen. Falls Sie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iden Zahlungsmethoden gewaehlt haben, tragen Sie bit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n Betrag weiter unt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weisungen richten Sie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o 2000 163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sbank Bo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380 601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ungszweck: cFos Bestellung &lt;Ih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&gt;8 ----- Bitte hier abtrennen ----- 8&lt;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Bestell-Formular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utiges Datum: ___________________                    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Z: ___________  Stadt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tagsber (voice): _______________ Fax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abends (voice): _________________ Fax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ress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bestelle 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 Professional', 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ttform-Lizenz ___ x 19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DOS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Win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2  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auf Multi-Plattform ___ x  5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 Professional', nicht-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ttform-Lizenz ___ x 11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DOS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Win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/2  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auf Multi-Plattform ___ x  3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landsscheck-Gebuehr  25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uehr f. Auslandsueberweisung  25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nahmegebuehr   6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3.5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pgrades bitte die alte Key-Nummer(n) angeben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'  wird  auf  Ihre  Angaben  personalisiert   aus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chten Sie  'cFos'  auf  einen  anderen  Namen  als  d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gebenen personalisiert haben? Kreuzen Sie diese  Option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, falls Sie 'cFos' fuer jemand anderen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Nein, benutzen Sie den oben gelistet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Ja, bitte schreiben Sie in 'cFos' folgenden Namen/Sta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dt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 haben Sie das Geld wie bezah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er Ueberweisung auf unser Konto am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eferung erfolgt, nachdem das 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unserem Konto eingegangen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er EuroCheque mit Brief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er Kreditkarte, Karteninhaber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Card/MasterCard     Karten-Nr.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iners Club                        Gueltig bis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er Bankeinzug: Ich moechte, dass der Rechnungsbetra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nem Bank-Konto abgebucht wird. Dies gilt nur fu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llung. Mein Konto lautet auf oben stehenden Na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die Nummer __________________, BLZ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r Bank _________________ Unterschrift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 Zahlungsweise  ist   nur   innerhalb   Deutsch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.  Das  Bestellformular  muss  unterschrieben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post  oder  Fax  bei  uns  eingehen,  wenn  Sie 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einzug zahl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er Nachnahme (kostet 6.- DM zusaetzlich).  Nur 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lands verfue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Informationen sind fuer uns noch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-Karte(n)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Kanal-Protokoll: [ ] 1.TR.6   [ ] E-DSS1  Andere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die mit cFos betrieben wird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haben Sie von cFos erfahren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fuer Firmen: Duerfen wir Sie in unserer Referenz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aehnen ?               [ ] ja       [ ]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Thank you for ordering 'cFos' ! 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