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*- Availability -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s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WWW (world wide web)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f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uroFileTransfer (also called EFT or EFIX)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228-766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imary FTP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fos.com:/pub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9200 bps, V32b/ZYX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4147   28800 bps, V34/ZYX    (fido 2:2453/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 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CFOS    to get cFos/DOS       ~ 4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OSWIN to get cFos/Win       ~ 373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OS2   to get cFos/2         ~ 276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members.aol.com:/bori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fido.de:/pub/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omnets.rwth-aachen.de: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members.aol.com:/borisg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EX-BBS, Amersfoort/Netherlands, Sysop 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33-4633916 V34,V32T,VFC,H16          (fido 2:283/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33-4614657 ZYX,V110,X75              (fido 2:283/5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SDN forum, area ISD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, DEUCONNECT, GERCONNECT or TECHINFO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FOS forum (keyword: CF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n international help conferenc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donet as CFOS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nternet as de.alt.comm.cfos (maybe ask your news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OL as de.alt.comm.cfos in the CFO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*- EOF 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