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DN FOSSIL appendage, Revi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s are to be called with AH=0x90 and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AL. See the FOSSIL  doc 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programming and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16-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/Win (CFOS.DRV resp. CFOS20.DRV)  starting  wit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89f exports a function called "CFOS_APPENDAGE"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lled to use  the  functions  described  below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-section in this documen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/2 starting with version 0.82e  features  IOCTL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90, function 0x42 for the cFos appendage.  If  you 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_GENERAL_FAILURE, this cFos/2 version might not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ppendage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append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0 - check for ISDN append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maximum function numb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'c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'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X != 0x1969, this FOSSIL doesn't fea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N 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1 - reset ISDN driver/hardwa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erminates all connections on all ports. It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10 seconds for all connections to be 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it resets the ISDN driver/hardware and som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2 - get ISDN connection info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ber of bytes to get from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= ptr to ISDN info block in applic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ber of bytes transfered into applic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N info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WORD    offset   into   additional   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ments in  bytes,  start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DWORD   incoming call: incoming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call: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pped far ptr to ASCIZ string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(!! you have to swap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s to use this as a far 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BYTE    number of b-channels currentl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DWORD   connecti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0 = 1   b2-protocol suppor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 = 1   b2-protocol  support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2 = 0  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outgo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other bits are reserved  for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WORD    current C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DWORD   B1 bps rate (i.e. if using V.1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110 bps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...     additional info elements, if info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longer than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ISDN  info  block  can  contai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mation  elements  reflecting  nationa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e.g. LLC/MSN/Subaddress/EAZ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type 1 = 1.TR.6 (i.e. cFos for CAPI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requested EAZ ('0'..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type 2 = DSS1 (i.e. cFos for CAPI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"requested EAZ", i.e. an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&amp;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pecial handling for Windows and OS/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3 - get charging info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o of b-channel of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=main channel, 1=first aux chann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ff = sum of all charges on al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ant of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, no valid b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um. of charges used for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. of seconds remaining in current charg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alid after  2nd  charging  unit,  otherwis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no connection is active this  func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with BX = 0 (as well as BX = 0xffff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returns CX = 0  and  BX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ing  unit  of  the  last  call  (main  +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4 - add/remove b-channel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1 -&gt; add, 2 -&gt;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, no act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2, connect/disconnect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3, not availabl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 call  to  this  function,  'cFos'  initi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/disconnect sequence. During  this  seque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 to  this  function  result  in  error  000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ion can be determined by monitoring the numb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ynamic CCB will be switched to  static  CCB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This  function  is  only  available  in  the  'cFos/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5 - get ISDN time/dat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:BX = difference between ISDN time and local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 CX = most significant word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is DOS_TIME_IN_SECS + CX:BX. I.e. if  CX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gative, your  computer  is  ahead  of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 'cFos' clears its timediff variab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6 - set statusline number/mod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statusline display mode (like AT&amp;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ff, bad parameter in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7 - clear charging info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o of b-channel of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=main channel, 1=first aux chann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ff = sum of all charges on al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ant of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, no valid b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, CX charging info, see function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.ASM code fo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et statusline to line 0 and switch it on on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x,09006h               ;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bx,1                    ; mode: on while init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cx,0                    ;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0                    ;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Microsoft) C code fo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on REGS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x.ax = 0x9006;             /* set status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x.dx = 0;                  /*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x.bx = 1;                  /*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x.cx = 0;                  /* line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86 (0x14, &amp;r, &amp;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16-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type of the exported appendage function  CFOS_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FAR PASCAL cfos_appendage (short func, short 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ord BX, word CX, word FAR * newBX, word FAR * newC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very similar to the way the DOS 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.  The  mentioned  register  names  correspo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used for the DOS appendag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: corresponding AL value (func = 0...6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d:  COM-Port (0=COM1, 1=COM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:   dword, lower word is used as corresponding B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r word is used as corresponding ES valu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:   correspondig C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CX: pointers to words, where results can be stor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 the corresponding output registe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and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turn value of this function is the correspond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appendage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port driven by cFos with IOCTL  category  0x90,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0x42 and use the following parameter and data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arameter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ax, bx, cx, _res1, _res2, _re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buf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APP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data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ax, bx, cx, dx, _res2, _re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buffe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APP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ord' is an unsigned 16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structs of at least this length,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unction you'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values of the above listed cFos appendag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are to be written to the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0x02 is special: you must  provide  a  buffe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data structure and note the length of that buff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ata structure member  'buflen'.  cFos  will  write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flen' bytes to the return data structure. The ES:B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SSIL ISDN append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, use 32bit DosDevIOCtl2; if not, use DosDevIOCt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provide at least a parameter buffer of 14  byt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uffer of 12 bytes. Otherwise, cFos/2 may reject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