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PPP support                     'cFos' ISDN Driv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Win'  and  'cFos/2'  have  now  built-in  synchronous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The PPP mode is loaded  automatically  when  'cFo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(The -P switch of elder versions is  no 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with such a Windows SYSTEM.INI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=COM3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=c:\cfos\cf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=c:\windows\c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20=c:\windows\capi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c:\cfos\cfo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=c:\cfos\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y=c:\cfos\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sdw=c:\cfos\cfos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=c:\cfos\cfo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comm=C:\WINDOWS\SYSTEM\X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UP.EXE to install 'cFos/W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such an OS/2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fos\cfos.sys COM3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TU (maximum transmit unit) is 2048 bytes IP data.  The 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mited,  i.e.  the  received  block  must  fi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lanation on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is a block oriented protocol. Thus, it is importan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to know where a block starts and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alogue modems, which do not transmit blocks, bu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yte stream, PPP is done as "asynchronous PPP", i.e.  the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re sent in a manner that the receiver  can  re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block and i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ISDN this may be omitted. The  RFC1662  describes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PP data over ISDN: the async PPP blocks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  blocks  and  are  sent  in  HDLC  blocks,  i.e.  th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protocol is HDLC.  Received  data  is  coded  a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1662 and sent to the receiv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now makes this available  to  you.  Just  use  "ATB8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PPP conversion and HDLC and call out with  "ATD..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tring will be something like "CONNECT 64000/HDLC/P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u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ync PPP with 'cFos/2' and the Internet Di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connection type to PPP, use a "B8" in  the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and set  the  other  parameters  to  valu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r tells you. Use the "Dial" button to  call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nection is established  when  the  dialer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fault route assigned through a.b.c.d".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TCP/IP program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ync PPP with 'cFos/Win' and Trumpet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 TCPMAN  and   select   "File"/"Setup". 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ternal PPP" and set the COM port to  a  'cFos'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baudrate you like. Set "Online Status"  to  "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". After  altering  the  setup,  exit  Trump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ter it to activat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"Dialer"/"Manual login"  to  get  direc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Fos'. You may verify if you're really on a 'cFos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"ATI". The cFos copyrigh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"ATB8" to switch to PPP mode  and  use  "ATD..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up your provider. If you get a  "CONNECT"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ape. Now Trumpet negotiates  the  PPP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tart your TCP/IP applic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rumpet Winsock does not support CHAP, only 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's that worked with c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SCE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scend Pipeline, Access Router Software Release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problems we  had  while  we  tes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PP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get a working connection, try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of  "VJ  Compression",  resp.   "Van  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". Under OS/2 Internet Dialler this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to a CISCO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get the  connection  running,  che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vider, how they verify your access. Do the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ller-ID? Do they use a manual login? Do the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 or CHAP? Note that Trumpet does  not  support  C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  may  be  activated  in  Trumpet  under  "File"/"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your provider use a CISCO router?  Does  he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release before 10.0? If so, ask him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newer release, because the earlier vers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problems with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your provider run anything other  but  "raw  HDLC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ould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async PPP over X.75: use ATB0 to connec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ync PPP over HDLC with UI  frames:  send 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 We will include support in 'cFos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PPP connection. Try to get anoth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nnection from your provider. See  bel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ync PPP over HDLC with CISCO-headers: mail 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ther, even weirder, stuff: mail us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I2 provides you with information for the last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may bytes/blocks were sent  and  received  and  wh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I7 display gives information about the last sess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PP (used ATB8). It displays  block  and  error  cou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zero. If this number is  big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umber of sent fram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Inter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errors and TX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zero. If not, please contact  u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FrameCnt and SilentDiscardC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or information. Does not coun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1buf overflows and TX2buf overf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flow of a type of  transmitter 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U of 1500 bytes was exceeded.  Config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o use smaller MT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buf overf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eiver buffer was too full (or too 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ld an incoming data block. The send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o decrease her MTU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il us some error, please  include  log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sending and receiving side. Fixing a problem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de of log output is quite tricky, so  please  tr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f both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s to chris@zaphod.infox.com (Inter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lueders, 2:2453/30 (F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O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using 'cFo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