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-- OS/2 Virtual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ADME for vcFos/2, the OS/2 virtual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F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 on how to contact us etc., see README.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ering information see the ORDER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is a virtual FOSSIL driver for OS/2 DOS box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'emulates' a FOSSIL driver in a DOS box. 'Emulate' mea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is no full FOSSIL driver with it's own logic etc.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is an interface and translator between FOSSI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phyiscal device drivers (PD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does only support cFos/2 COM-ports to prevent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serial drivers (COM.SY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currently supports all FOSSIL function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stall/Deinstall application' functions 0x7e/0x7f. Som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re not fully functional, see below 'Bu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uses a 'taming' mechanism for the 'get status'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The status is 'cached' in vcFos/2 and only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eeded, but at least every 50 milliseconds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uses internal receiver and transmitter buffer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ption and transmission of data. The size of the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1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allocates about 1kb in your DOS box for some of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s well as the FOSSIL and driver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line in your CONFIG.SYS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fos\vcfos.sys &lt;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s map FOSSIL ports to OS/2-COM-ports.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&lt;FOSSIL-port&gt;=&lt;COM-port-name&gt;, i.e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oad vcFos/2 and map FOSSIL port 2 to COM5 and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fos\vcfos.sys 2=COM5 3=CO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COM-ports will not be supported by vcFos/2. vcF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control to the next driver in the INT 14 chai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only on cFos/2 ports for now. This may be enha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SSIL ports start at 0, COM ports start at 1. So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software that uses FOSSIL lets you set the COM-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x. The above example will create COM-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-boxes named COM3 (FOSSIL port 2) and COM3 (por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ny settings, vcFos/2 will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SSIL ports 0-7 mapped to the OS/2-COM-ports COM1..CO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ll only support those ports cFos/2 is loa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up to 8 port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cFos/2 is loaded it checks for cFos/2 of at le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81. If none found, vcFos/2 will beep and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MUST be loaded in CONFIG.SYS; it can NOT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entry of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this mapping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provides up to 8 FOSSIL ports in a DOS-Box. Thos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have numbers, starting at 0.  You may specify a "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OSSIL port to an cFos/2 COM-port, i.e.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Fos/2 port is accessed, when a certain FOSSI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FOS.SYS CO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VCFOS.SYS 7=CO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pen a DOS-box, you may now access the FOSSIL 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, because of the naming convertion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paragraph is often named COM8) _from_inside_the_dos_box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cFos/2 COM-port namings inside a DOS-box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with those names of the OS/2 (or cFos/2) ports!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, the DOS-box-COM-port COM8 is "routed" to the OS/2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5 by vcF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you specify the right FOSSIL por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software. If some mailer were to be install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example, you would have to set the COM-port to 8, or 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vcFos/2 will only map ports made available by cF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un DOS applications from OS/2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will issue a 'device open' call to cFos/2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n FOSSIL 'open' function. This 'device open'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 and SHARE_DENYNONE mode and may fail if the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opened in any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ested vcFos/2 with XENIA 1.98 (OS/2) and it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, because XENIA up to 1.98.03 opens th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HARE_DENYALL mode and the subsequent open request of vcF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. Registered XENIA users should use 1.98.04, which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 I myself did not test any other OS/2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, so just experiment yourself and mail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user experience at least the following OS/2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. DOS BBS pairs run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Door 1.10b115 - RemoteAccess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ail/2 -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tu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ccessfully tested vcFos/2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2.20, Telix 3.50 (FOSSIL support), Terminate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2.50ee, BinkleyTerm 2.60 XE, Maximu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e /OS2D switch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a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d problems running Hydra (built in BT 2.60 X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able speed, even on a Pentium 200.  I fanc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ydr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use the -os2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e system utilisation sometimes goes up 100%. 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a VCFOS bu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Once in a while, you may get a SYS3176 from PM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box is closed.  Simply restart it... :) 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t was reported that screens would go blank if you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session from graphic to fullscreen mode. 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see, this depends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SWITCH_NOTIFICATION and VIDEO_ONDEMAND_MEMORY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m and read the according help in case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You'll get problems if you like to boot DOS ses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 o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VCFOS does not work well with SIO in one computer.  IM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SIO problem;  I'll try to circumve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 own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 ISDN append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Only parts of the INT 14 support (e.g. no baudrate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 feature and only the 4 FOSSIL status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 special cFos/2 support. In the future vcF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 cFos/2 and support it. This will speed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creates a small logfile named C:\VCTRACE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some info on the loading process and oth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FOSSIL tracing info to this file as well, see CF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debugging is crude, but may help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atter of fact, it is not possible to display dat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DD is loaded, so all status and error mess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process are written to C:\VCTRACE. Hav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something works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s for the future /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above listed bugs, difference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for using a member of the cFos fami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