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X.31 Konfiguration                     'cFos' ISDN Drive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rzanleitung der Konfiguration von 'cFos' fuer X.31 Dien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 Professional' unterstuetzt X.31, sowohl in den  CAPI  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auch  CAPI  2.0  Versionen. Pro COM Port unterstuetzt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logische Verbindung und eine 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muss mit -w3 geladen werden, d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OS.EXE i -w3   fuer DOS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=...  -w3   fuer Windows in der [cFos] secti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TEM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rundeinstell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 dem   Modem-Kommando   ATB13   werden   die    notwen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figurationen des B2- und B3-Protokolles  vorgenommen.  Da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essen noch folgende Register vor Aktivieren von  X.31 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23 = t        Einstellung TEI: t = TEI * 2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45 = n        n=0 keine delivery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=1 delivery confirmation (nur bei CAPI 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S3=nnnn...    call user data, max. 32 octects; dies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urch hex-digits kodiert. Da 'A'=41, 'B'=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C'=43 als hex-digits kodiert werden,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.B. mit   AT&amp;S3=414243   die call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ABC' kod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instellungen der logischen Kana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naechst werden in S32 und  S33  die  niedrigste  und  hoech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alnummer, wie von Telekom eingerichtet, eingestellt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bhaengig von der Richtung der Kanae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n kann man in S30 und S31 die Kanaele eintragen, die nur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kommende  Rufe  benutzt  werden  sollen.  S30  enthaelt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drigste einkommende Kanalnummer, S31 die hoech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er ausgehende Kanaele stellt man die niedrigste  und  hoech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alnummer in S34 und S35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 hat die Kanaele 1..6, davon  1..2  nur  fuer  einkomm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fe, 3..4 bidirektional und 5..6 fuer abgehende Ru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Einstellungen fuer S30-35 lauten dan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30=1,  S31=2,  S32=1,  S33=6,  S34=5,  S35=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Moechte man PVCs betreiben, muss noch S46 gese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ur CAPI 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46L = Gruppen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46H = Logische Kanalnu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Anwahl/Aktivier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naechst  solle  man  die  oben  genannten  Einstellungen  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-Profile speichern, z.B. mit AT&amp;W1. So kann man sie spa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r mit ATZ1 wiederh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ATZ1 aktiviert man dann die  Verbindung  zum  Paket-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AT&amp;X1. Moechte man spaeter Einstellungen veraendern,  m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 vorher mit AT&amp;X0 die  Verbindung  zum  Paket-Handler 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Aktivierung durch AT&amp;X1 kann nun, wie gewohnt, du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D nu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logische Verbindung aufgebaut  werden  (bei  PVCs  is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mer beliebi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legen laesst sich (wie bei Waehlverbindungen)  unter  DOS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14 Mode mit +++ Sequenz (ATS10.4=1) oder im FOSSIL Mode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ch unter Windows und OS/2 mit DTR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