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U -- cFo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FU utility is at the moment just a small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o aid the use of vcF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U 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apture the INT 14 vector to vcFos/2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to reset the vector to vcFos/2 if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 has installed itself on top of vcFos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fore vcFos/2 is no longer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, for example, you load VX00.SYS it will loa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cFos/2 and will gain access for all FOSSI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us blocking access to any vcFos/2 ports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'CFU si' to set the INT 14 vector to vcF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ain. However, when you do this, you disable VX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far as we know it is not possible to use VX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cFos/2 together in the same DOS-Box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way VX00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U ft &lt;port&gt; 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itch vcFos/2 FOSSIL tracing on (&lt;mode&gt; = 1)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&lt;mode&gt; = 0) for FOSSIL port &lt;por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.g. 'CFU ft 0 1' switches FOSSIL tracing on for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 0. The trace is written to C:\VC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U ta &lt;port&gt; 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the 'taming' VCFOS does.  Not every cal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cation makes will result in a call of VCF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Fos/2.  VCFOS keeps internal buffers for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and data to be sent.  It tries to circum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erflous calls to VCFOS, because they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s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&lt;mode&gt; parameter is a decimal number a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Tame the get_status() call.  Tamed, it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y once a timer tick or when someth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ged (i.e. buffers fillings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Tame the attempt to receive new data from cF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tamed, VCFOS will try to get new data ever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, regardless of the filling level of V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al buffers.  If tamed, VCFOS will onl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get data when it's buffers are almos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Tame all write_data() calls.  Untamed,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delivered immediately to cFos/2.  If tamed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send when the buffer is filled to some ext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 is held in the buffer for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  Tame the enable_transmitter() call.  Tam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y issued when the setting has chang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viou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6  Enable TX/RX ratio monitoring.  I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transmitting only spuriously, data is se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mmediately.  Otherwise, it is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U st 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status infos for that port.  PLEASE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k what all those items stand for.  This is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esting and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U pw &lt;port&gt; &lt;weigh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he peekweight for each futile read call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us request.  Default is 20.  If more than 64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ose weights are accumulated within one system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ck, the application is considered i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info on vcFos/2 see VCFOS2.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