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D2 -- cFos/2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D2.EXE is a demon process for the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/2.  CFOSD2.EXE is an 32-bit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D2.EXE requires at least cFos/2 0.8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FOSD2.EXE it is actually possible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cF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TZ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T&amp;W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T?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T&amp;T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eatures are still un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ebug tracing via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ata dump via -j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tatus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CFOSD2.EXE just open up any OS/2 task and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(I didn't test it) start CFOSD2.EXE in CONFIG.S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= line or in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D2.EXE has one commandline switch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Verbosity level.  Add more v's to increase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tell about some ini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display functions performed (slows down the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display a "Polling..." while waiting for cF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of no use if you load CFOSD2 with 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