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0.99 Nutzungslizenz und Gewaehrleis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0.99 Public License an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0.99 Licence d'utilisation et garan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icht registriert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sion non enregist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formation / Schutzrech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Fos/DOS' ist ein ISDN CAPI FOSSIL Tre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Fos/2' ist ein ISDN CAPI OS/2 Modem Device Tre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Fos/Win' ist ein ISDN CAPI Windows COMM Device Tre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(R) ist eingetragenes Waren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nachfolgend benutzten Bezeichnungen 'cFos' und/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rogramm' beziehen sich inhaltlich jeweils auf alle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iber 'cFos/DOS', 'cFos/2', cFos/Win' sowie saem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s-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steht unter dem rechtlichen Schutz der Urhe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Handelsgesetze des Landes, in dem es veroeffentl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vielfaeltigt bzw. genu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Autoren Christoph Lueders und Martin Winkler besi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Rechte an dem Programm 'cFos' und gestatten die 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chliesslich unter der Voraussetzung, dass die nachfol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gefuehrten Lizenzbedingungen vom Nutzer anerkann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ehalt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Autoren weisen Sie ausdruecklich darauf hin, dass vo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jeglicher neuer Software auf Ihrem System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herung Ihrer Daten erfolgen sollte, um einem even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lust Ihrer Daten vorzubeugen. Diese Sicherheitsmassna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lte auch bei der Installation von 'cFos' erfolgen. Falls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hre Daten noch nicht gesichert haben sollten, raten 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ngend, die Installation sofort mit &lt;ESC&gt; abzubrechen,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n zu sichern und erst darauffolgend die Installation neu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n. Darueber hinaus empfehlen wir Ihnen, in regelmaess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taenden Datensicherungen durchzufue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waehrleistung / Haf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Gewaehrleistung fuer eine fehlerfreie Funktionalitae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wird von den Autoren nicht uebernommen. Daru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aus schliessen die Autoren im Rahmen der jeweils gelt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te des Landes, in dem die Nutzungslizenz erteilt wird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ftung fuer Schaeden, die im Zusammenhang mit dem Einsatz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s entstehen, aus. Zur Klarstel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AUTOREN UND IHRE MITARBEITER HAFTEN NICHT FUER SCHA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LICHER ART, INSBESONDERE NICHT FUER VERMOEGENSSCH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CHSCHAEDEN, ENTSTANDENE VERBINDLICHKEITEN GEGENUEBER D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SCHAEDEN, DIE AUS FEHLFUNKTIONEN DES PROGRAMMS ODER AUF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BEDIENUNGSFEHLERN ENTSTEHEN. DIES BEINHALTET - IST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HT BESCHRAENKT AUF - JEDE FORM VON UNTERBRECHUNG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, GESCHAEFTSVERLUSTE, FOLGESCHAEDEN ODER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TEILE, DIE AUS DER BENUTZUNG DES PROGRAMMS 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diesem Haftungsausschluss ausdruecklich ausgenommen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ftung wegen vorsaetzlicher oder grob fahrlaess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densherbeifuehrung durch die Autoren selbst oder einen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arbeiter. Soweit der Lizenznehmer Vollkaufmann i.S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elsgesetzbuches ist, wird auch die Haftung fuer g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hrlaessigkeit aus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tzungslizen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wird herausgegeben, wie es ist, und darf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99 nur unter Beruecksichtigung der nach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schraenkungen frei benutz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"cFos" darf in unmodifizierter Form, wie es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en zur Verfuegung gestellt wurde, vervielfaelt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oeffentlicht und verbreitet werden, soweit keine Gebue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 die Nutzung, Verteilung, Veroeffentlichung, Verbr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/oder Vervielfaeltigung erhoben werden. Die kosten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tzung des Programms ist auf 45 Tage beschraenkt. Danach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Nutzer verpflichtet alternativ die weitere Nutzun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lassen oder eine kostenpflichtige Nutzungslizenz an 'c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' zu erwerben. Naehere Hinweise hierzu entnehm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e der Datei "ORDER.DO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Autoren weisen darauf hin, dass 'cFos' auch von Herstell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Haendlern von ISDN bezogener Hard- und/oder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schliesslich Shareware-Versendern und CD-ROM-Herstell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wie Anbietern ISDN bezogener Dienstleistungen kosten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eilt, verbreitet und vervielfaeltigt werden darf, sowei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en hierzu eine schriftliche Erlaubniserklaerung ab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e schreiben Sie uns, soweit Sie interessier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entgeltliche Verteilung, Verbreitung oder Vervielfaelt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Programmes 'cFos' wird ausdruecklich unters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NUTZUNG DIESES PROGRAMMS FUER MILITAERISCHE, ATOMTECHNIS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TISCH RADIKALE UND/ODER AUSLAENDERFEINDLICHE ZWECK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DRUECKLICH VERB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Fos' darf nicht zur Entwicklung von Konkurrenzprodu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wendet werden. Mit dem Einsatz dieses Programms erklaer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tzer seine Zustimmung zu saemtlichen Punkt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zenzbedingungen und akzeptiert die Freistellung der Au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ihrer Mitarbeiter von der Haftung gemaess ob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imm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te Dri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r Dokumentation und den zugehoerigen Dateien zu 'cFo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nnen die Autoren Produkte Dritter, die mit Urheber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nzeichen- und sonstigen Rechten belegt sind. Mit dem Ei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Programmes 'cFos' erkennt der Nutzer saem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bezueglichen Recht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chri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eders/Winkler GbR             WWW: http://www.cfo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erstr. 8                      EFT: 0228-76698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111 Bonn                  Mailbox: 0228-262894  an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                             0228-9111041 IS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Fos/DOS' is an ISDN CAPI FOSSIL driv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Fos/2' is an ISDN CAPI OS/2 modem driv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Fos/Win' is an ISDN CAPI Windows COMM device driv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 'cFos' applies to all three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Fos/DOS', 'cFos/2', 'cFos/Wi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(R) is a registered trade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 program applies to the executable and al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copyrighted material and protected by ap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nd international treaty pro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Christoph Lueders and Martin Winkler hold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program  and  grant  the  right  to  use,  copy, 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 this  program   provided   the   following 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explicitly advice you to backup your data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any new software. This does apply as well to cFo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guard you against any LOSS OF DATA. If you have not b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your data until now, we advice you to exit this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ow  with  &lt;Esc&gt;,  backup  your  data  and  restar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fter the completed backup again.  We  also  ad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do backups regul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AND HIS ASSOCIATES SHALL NOT BE HELD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AMAGES, LIABILITY, OR LOSS OF REVENUE DUE  TO  THE  US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BILITY TO USE THIS PROGRAM. THIS INCLUDES, BUT IS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,  ANY  INTERRUPTION  OF  SERVICE,   LOSS   OF   BUSINESS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CIPATORY PROFITS, OR CONSEQUENTIAL DAMAGE RESULT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IS PROGRAM. IN AREAS WHERE  SUCH  LIMITATIONS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, THIS PROGRAM IS NOT LICENSED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distributed 'AS IS'  and  version  0.99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y used with the following 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may   be   freely   copied,   published,   distributed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stributed as long as no  charge  is  supplied  for  the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distribution of the program and the distribution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unmodified copies of all original files as releas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. The use is limited to 90 days. Once this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ends, the user must agree to  either  stop  using  it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a license of 'cFos Professional', see ORDER.E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mention that 'cFos' may be copied,  distribut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stributed free of charge by  manufacturers  and  vendor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DN  related  hardware  and/or  software,  including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companies  and  manufacturers  of  CD-ROMs  an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rs of ISDN related services, provided  that  the 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ve written permission. Please contact us if you're inter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IS PROGRAM FOR MILITARY PURPOSES AND FOR PURPOSE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NUCLEAR ENERGY  OR  RACIAL  DISCRIMINATING  PURPOSE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ITLY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Fos' must not be  used  for  the  development  of  compet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se of this program constitutes  your  agreement  to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ing terms as a whole and your release of the  author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his associates of any form of liability or lit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rd party r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cFos' documentation and files make reference to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-party products. All copyrights,  trademarks  and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held in these products are acknowled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ran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Fos/DOS' est un circuit d'attaque RNIS CAPI FOSS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Fos/2' est un circuit d'attaque RNIS CAPI OS/2 Modem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Fos/Win' est un  circuit  d'attaque  RNIS  CAPI  Windows  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Fos' dsigne ci-dessous les trois circuits d'atta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Fos/DOS', 'cFos/2', cFos/Wi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(R) est une marque d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terme de programme dsigne le programme  excutable  et 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d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est protg par la loi sur les droits  d'auteur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ommerce du pays dans lequel  il  est  utilis,  dupliqu 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auteurs, Christoph Lueders et Martin Winkler possdent 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droits  sur  le   programme   "cFos'   et   en   autori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, la duplication et la publication exclusiveme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ndition  que  les  clauses  de  licence  ci-dessous  so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es et reconnu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antie / Responsabi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ment aucune. Explic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AUTEURS   ET   LEURS   COLLABORATEURS   N'ASSUMENT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ABILITE POUR LES DOMMAGES DE TOUTE NATURE, EN PARTICU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OMMAGES AUX BIENS, LES DOMMAGES MATERIELS, LES  OBLIG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  A  VIS  DE  TIERS  ET  LES  DOMMAGES  CONSECUTIFS   A 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SFONCTIONNEMENTS DU PROGRAMME OU A DES ERREURS  D'UTI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CLAUSE ENGLOBE  -  SANS  ETRE  LIMITATIVE  -  TOUTE  FO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TERRUPTION  D'UN  SERVICE,  LES  PERTES  COMMERCIALES, 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MAGES  CONSECUTIFS  OU  AUTRES  INCONVENIENTS  CONSECUTIF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DU PROGRAMME. L'UTILISATION DE  'cFos'  N'EST 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SE DANS LES PAYS  OU  CETTE  EXCLUSION  DE  GARANTIE  ET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ABILITE N'EST PAS AUTORI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 d'utilis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est dit tel qu'il  est  et  peut  tre  lib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 dans la version 0.99  en  respectant  les 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peut tre  dupliqu,  publi  et  distribu    la 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aucune  taxe  ne   soit   perue   pour   l'utilisation, 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, la publication, la diffusion ou la duplication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e programme soit transmis sous la forme non modifie, 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es auteurs l'ont mise  disposition. L'utilisation grat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programme est limite  90 jours. Ensuite, l'utilisateur 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u, soit de renoncer    l'utilisation,  soit  d'acqurir 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 d'utilisation de 'cFos Professional', voir ORDER.F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auteurs  prcisent  que  'cFos'  peut   tre   gratui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, diffus et dupliqu par des producteurs et revend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atriel et/ou de logiciels spcifiques  RNIS, y compri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urs de "shareware" et les producteurs de CD-ROM, ai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par les fournisseurs de services RNIS,  condition  que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eurs leur adressent une  dclaration  d'autorisation  c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 de nous crire si vous tes int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 DE  CE  PROGRAMME  A  DES  FINS  MILITAIRES,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QUES NUCLEAIRES, AU BENEFICE DE MOUVEMENTS EXTREMISTES 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ACISME EST EXPRESSEMENT INTERD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Fos' ne doit pas tre utilis  pour  dvelopper  des  prod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urr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de ce programme vaut acceptation  de  la  prs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 dans  son  ensemble  et  dgage  les  auteurs  et  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laborateurs de toute forme de  responsabilit.  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clare accepter 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lusion de la voie jurid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oits de ti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 documentation et les fichiers affrents de  "cFos'  dsig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mmment quelques produits de tiers. Tous les droits  d'aute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rques de fabrique  et  autres  droits  sont  reconnus  par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Address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ueders/Winkler 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erstr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3111 Bonn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donet: cfos@2:2453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: cfos@zaphod.info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send mail via electronic channels rather than calling u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