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            CHANGED        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07/94       New version number 2.35nt includes fixes to find an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ted over lan, writing over return code in dir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clean up in error scenarios for mo media in erro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.sys--a problem when formatting 128M media that was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Unable to format Track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KDSK--fixed a problem where check disk was return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files have same allocation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0/94       New version number 2.32nt includes fixes for access to vers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ia.  Also 2.34 mo.sys added two new parameters (see readme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22/94        MO.sys changed method of serializing scsi commands--an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 with formatting floppy disks to use either worm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mo 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9/94       New version number 2.3nt includes fixes for tree corrup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g conditions,fix for max path name in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fix to find code for returning of OS2 msg out of in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ntifiers.  MO.sys now serialize scsi commands--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gs. Format and chkdsk now report back when drive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09/94       New version number 2.21nt includes fix for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upted freefile--we now write protect the cartri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freespace to zero (This allows customer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previously written to cartridge but does not all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s to cartrid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09/94       New version number 2.21nt includes fixes for hang in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ll when doing a dir while doing an xcopy in anothe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20/94       New version number 2.2nt includes fixes for trap D whil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loppy drive that occurs on some controllers --actual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is in OS2 but we were able to put a time delay in the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nce that seems to correc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1/94       New version number 2.1nt includes fixes to file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--unlocking of drive if exit format without forma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ble tracing which was creating hangs after 2.5 hour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ning, fixed trap d in mount scenario of cartridge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protected. MO.SYS now supports &gt; 16 mb RAM and 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ed added. Removed default value of 1024 -- now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512 (for 1024-media must be in drive at boot up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apping of media types is not recommended during a singl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4/94        New version number 2.1 includes fixes to documentation,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date in hpofs20.ifs and mo.sys, fix of trap d whil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ursive dir search with utility edir and fix to uhpof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fix chkdsk incorrect reporting of space on disk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7/94        New version number 2.0 last version was 1.1A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that will soon be shipped to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)Multiple optical drive support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MO.SYS now defaults to 1024 media and will work with 512 media if boo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edia in drive or 1024 media in drive. (This feature is only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IBM drives that support 1024 5.25 inch media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Two pass write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Added atomic directory update support to prevent corruption due t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age during directory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Numerous other minor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OFS13.ifs is no longer included o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19/93        New version number 1.1A last version was 1.1. Number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flect support that is out in the field currently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same code that is shipped but with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A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)MO.SYS support for certify command on 5 1/4 3431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ve built in certify suppo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MO.SYS fix for FAT format to give correct time for format.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always said 3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HPOFS20.IFS fix for sector not found problem. Turned out to be a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HPOFS20.IFS changed directory search code for much faster dir co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*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OFS13.IFS     1.04 Beta was last version..  no new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t included for users who have 1.3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M.SYS        No change, will get dropped along with OS/2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SI.SYS        No change, will get dropped along with OS/2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orm.sys scsi.sys and hpofs13.ifs are supplied as is and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. They are included as long as a few people still use OS2/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23/93        New version number 1.1 last version was 1.04. Number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flect support that is out in the field currently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same code that is shipped but with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MPORTANT NOTES for Users of the FAT File System under DOS and OS/2 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when running 5 1/4 inch IBM drives. Does not apply to 3 1/2 inch drive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When performing a FAT File System FORMAT on a new piece of media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un the CERTIFYF utility against the media.  Otherwise, you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errors when accessing data on the media, such as "Error: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" error messages.  If you formatted a piece of media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File System, and did not first run CERTIFYF, and are now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, such as "Sector not found", you can recover your dat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a CERTIFYF WITHOUT the /AL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If you have a piece of media that was previously formatted for the HP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and you wish to re-format it for the FAT File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run the CERTIFYF utility against the media, using the 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Be certain to use the /ALL parameter in this cas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CERTIFYF will be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The syntax of the CERTIFYF utilit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IFYF d: [/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  is the drive letter of the optical drive containing the medi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LL is an optional parameter which tells CERTIFYF to un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to every sector on the media.  This will destroy all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dia!  However, it will significantly reduce executio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media contains many erased sectors (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-formatting a piece of media that was previously forma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POFS Fil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the /ALL parameter WILL DESTROY ALL DATA on the media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hould ONLY be used when you are CERTAIN that the dat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ia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NOT run CERTIFY on a piece of media that is format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OFS File System, unless you are re-formatting that media for th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.SYS recognizes the media sector size upon bootup. If medi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3431 drive at bootup, then the default sector size is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oot your machine with 1024 media in the drive then the secto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be 1024.  If you boot with 1024 media and insert 512 media, the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will not mount correctly.  No damage will be done to the dat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media, but unexpected errors could be produced.  The same i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oot with 512 media, and then insert 1024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OFS13.IFS     1.04 Beta was last version..  no new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t included for users who have 1.3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M.SYS        No change, will get dropped along with OS/2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SI.SYS        No change, will get dropped along with OS/2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OFS20.IFS     2 pass write rather than doing 3 pas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me. Should yield better writ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p D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001.msg       New file that replaces DEV003.ms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.SYS          Support for SY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    This MO.SYS requires a /D1 to support the IBM 3 1/2 in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is no /D1. So default support is for 5 1/4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in config.sys:  DEVICE = C:\FILESYS\MO.SYS /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/D1 is appended automatically when DDinstall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RTIFYF.EXE    NEW utility. This utility is for 5 1/4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ives only. not needed for IBM 3 1/2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HPOFS.DLL      1) Format fix. The default disk fu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s 1.0 - 1.04 all defaulted to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en the disk is full. What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that when a disk used up 90%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ee space, the disk was considere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only updates could be made.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this was a library requirement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host systems. What you would see,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 have about 13 meg left on a 3 1/2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k and can't copy files to it. For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one PC attached drives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w 99% and 1% is reserved fo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a ful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) CHKDSK - added new parameter /%F: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fix disks formatted using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.0 - 1.04.  Replace xx with 9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 can then use the remaining 9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k without reformatting. Of cour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n use a number less than 99 a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r disk from being copied too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AMPLE:   CHKDSK E: /%F: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of version 1.0 changes and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23/92        HPOFS13.IFS     version 1.04 Beta  last version..Maybe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 for OS/2 1.3 as users migrate to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M.SYS        No change, will get dropped along with OS/2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SI.SYS        No change, will get dropped along with OS/2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OFS20.IFS     version 1.04 Beta same fixes included i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A fixes, &gt; 16 meg support, WP shell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: WP shell drive icon CHKDSK 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 not supported. Chkdsk and Form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 run from a window or full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MT001.MSG   1) New messages for Format and Chkdsk.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rman,Japanese,Spanish and Ital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mtenu.msg     (message file for uhpofs.dll 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mtesp.msg     (message file for uhpofs.dll SPAN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mtita.msg     (message file for uhpofs.dll ITAL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mtfra.msg     (message file for uhpofs.dll FRE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mtdeu.msg     (message file for uhpofs.dll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mtjpn.msg     (message file for uhpofs.dll JANAN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the appropriate one to FMT001.MSG for you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03.MSG    1) Replacement for DEV02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.TXT   1) minor change showing fixes. This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1/92        HPOFS13.IFS     version 1.03 Beta  last version..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 for OS/2 1.3 as users migrate to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M.SYS        No change, will get dropped along with OS/2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SI.SYS        No change, will get dropped along with OS/2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OFS20.IFS     version 1.03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) New support for DB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) Support of Mixed cas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r:257 worm format on MO media with mixed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r:266 MO format with mixe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: /r:257,266 Only supports CASE SENSITIV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means if you have 2 file names or subdi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B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bdi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y are different because of case.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ype in the same case for an explicit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ample: cd SUBdir1 woul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d SUBDIR1 would change to SUB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d subdir1 would change to subdi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CS3395.DLL    New file to support DBCS characters i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t this in your libpath)  New code pages  942=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quired even if you                 944=K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use DBCS.                           948=Chin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n formating DBCS use /CP:942, or 944, 9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ong with a /CT:2  (OPTIONAL) forma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HPOFS.DLL   1) Format and Chkdsk DLL support added for DB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) Removal of version support /r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) Fix for redetermine media. You no long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pop the disk after a format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) Add support for /r:257 /r:266 mixe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.E.&gt; FORMAT E: /FS:HPOFS /NV:OPTICAL /R: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will format an mo disk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xed case abilities. Recommended for b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 pc's running hpfs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.E.&gt; FORMAT E: /FS:HPOFS /NV:OPTICAL /R:257 /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will format an mo disk with our WOR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m and also allow mixed cas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commended for backing up pc's running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) Added support to display progres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disk is being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MT001.MSG   1) New messages fo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.SYS       1) Fixed the cached controlle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02.MSG    1)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.TXT   1) minor change showin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18/92        HPOFS13.IFS     Fix to E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OFS20.IFS     version 1.02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6/92        UHPOFS.DLL      Format-removed restriction of ALFHA fo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aracter in vol label. (MVS REL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06/92        HPOFS13.IFS     Fixed mount code to recognize disk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OFS20.IFS     properly.  version 1.01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