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rity Version 1.04 by Jens Glathe 04-26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tility to start a program at a defined priority.  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VDM (DOS-session) at a defined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face to the DOS settings of the WPS has been added. It provi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(or three, depends on the version of OS/2 you use) additional DOS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_PRIORITY_API (default: on) Enables the VDD interface for thi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I can be accessed through DOS interrupt 45h. This setting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use the VDOSPRIO API (only three ones, AFAIK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_PRIORITY_CLASS (default: 2) Sets the priority class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_PRIORITY (default: 1) Sets the offset in the priority clas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interface, you don't need to use sp.exe or spdos.exe to run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a defined priority. The only thing you need to do is t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for the program and change the settings. Of course, you need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VDOSPRIO.SYS at system boo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sp.exe and spdos.exe now return the returncode of the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the command processor. With that, batch processing is a bi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104.zi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exe OS/2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.exe DOS executable to start a DOS session with other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sprio.sys Virtual Device Driver for the DOS sessions (MUST be 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pas, setpr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int.asm, prioint.obj source for the library used by 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c C header for communication with VDOSPR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doc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&lt;class&gt;[delta] &lt;sessiontype&gt; &lt;program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:  n=no change, i=idle, r=regular, f=foreground, t=tim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ta]:  Any number from -31 to 31, 0 to 31 for DOS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ssiontype&gt;: o=OS/2 Window or PM App, d=DOS-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ogram&gt;:  Executable or Batchfile (OS/2 only) with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"VDOSPRIO.SYS" must have been loaded to change the priority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OS session shall be started, sp invokes spdos.exe, which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the VDM and execu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pdos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rogram_with_path_and_extension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batch files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ath&gt;\command.com /c &lt;batchfil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2.x. or higher. sp.exe and spdos.exe must be reachable by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.  DEVICE=(path)vdosprio.sys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need the EMX Runtime Library to use this utility. You can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n almost every OS/2 FTP-Server. If you don't want to use the EM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, you can use the statically linked version of sp.exe in .\st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D hooks the DOS Int 45h to get a connection to the VDM.  I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 uses this Interrupt.  If there are problems with this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the VDD and the pascal library for another Interrupt.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just contact me by e-mail (Or better: surface mail or ph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DOS session which has an idle loop consuming full cpu time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urbo IDE) to time critical (highest) priority, the system g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.  Setting the priority to r31 is enough, f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priority class for VDM's:  SIMULATED INTERRUPT,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DD internal use only. Therefore the sp utility doesn't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WHO WANT TO USE THE VDOSPRIO DRIVER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be called by Int 45h.  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: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:  Idle Class.  2H:  Regular Class.  3H:  Time-Critical Class.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class. 4H:  Foreground Server Class.  5H:  Simulated Interrup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0H:  Perform a task switch to another task (Try to give up the C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: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1Fh:  absolute Offset for thi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=1:  Success.  AX=0:  An error occured.  No action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etter description and a pascal/c interface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Files setprio.pas and setprio.h, but partially in german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don't write legal stuff in a foreign language, sor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rlei Gewaehrleistung fr korrekte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elche daraus resultierenden Schaeden oder Folgeschaeden.  Es lie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tur von Geraetetreibern, dass dadurch die Integritaet d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A postcard from your home town would be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hints, sourcecode queries, suggestions 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jensajce@w271zrz.ZRZ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G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str.  36 Apt. 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0787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30) 262 75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177) 230 09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-O-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bugs fixed in version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3 has a VDD for the DOS sessions with mor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 messages have been added to spd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bug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2 contains a completely rewritten VDD for the DOS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DOSPRIO.SYS version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1 has a minor bug fix in spdos.exe.  There was a proble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v[1] to the DOS program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code used as a base for sp.exe is from Scott Dudley, thanks to hi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