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corrup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INIServe port to 3560/tc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ANA approved port number for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