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re is no separate documentation accompanying this progra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omments at the beginning of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