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Norwegian by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depag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isabled the use of OS20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Norweg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