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el   : USD 10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5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Europe    US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where US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RoboJob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142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 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ILLER.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O SWREG              current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merican Express Card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ObjSel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 ObjSel V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V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1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 5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, cardhold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Thank you for ordering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