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me Out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Out is a very simple program that, none the less perform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ith very little effort from you, it will keep your comput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ar more accurate than it usually is. To use it, follow the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timeout.exe some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rrange for the command "timeout /n" to be run every so o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Add an appropriate object to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imeout.exe (with no switches) and use the simple PM dialo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time. Click the OK button exactly at the moment the ti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few days (or weeks) later, perform step 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! Your system clock should now stay accurate for months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eed correcting again, repeat step 3 above to further improv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asking for any money for this program as it's just too simp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lines of C even with the PM front 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t the time with timeout.exe for the second (and subsequent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rate at which the computer's clock loses (or gains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tored in the OS2.INI file and is used to calcul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nudge the clock when 'timemode /n'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ut is distributed as Freeware. This means that you are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no charge is made for such copies and that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uch copy. You may NOT include this software with any co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software is free, it is supplied WITHOUT ANY WARRANTY,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to you for any consequential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indirect damages of any kind arising out of the perform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By using the software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me any comments regarding this program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h@kheldar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av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