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  YYY     AAA      PPPPPPPP     SSS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  YYY    AAAAA     PPP  PPPP   SSS   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  YYY   AAA AAA    PPP   PPP   S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YYY   AAA   AAA   PPP  PPPP   S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YY    AAAAAAAAA   PPPPPPP      SSS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    AAA   AAA   PPP               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    AAA   AAA   PPP               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    AAA   AAA   PPP         SSS   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    AAA   AAA   PPP          SSS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     Another    Process     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S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certainly not written because of the lack of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eport information about running programs und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I wrote this program was that none of the other program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was able to be configures to show the information in the way *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ed it to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all the other programs typically showed the EXE-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nning programs, and not the Window title (the tit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re, I just had to write a YAPS myself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ut the program into one of your favorite directories. Prefer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at is included in the PATH variabl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ll information in the standard format, just launch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s easy as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syntax for the command line is shown, whenever you pa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parameter to YA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S [-o&lt;order&gt;] [-w&lt;width&gt;] {-f&lt;number&gt;[!]&lt;id&gt;} {-c&lt;number&gt;&lt;id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      Order. Rearranges the order of th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rder&gt; is a list of digits (1-9), which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lumns in the unordere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     Width. Sets the width of the "Name"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only affect, if this column i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 to another column than the right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is column is 63 characters w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ordered to another colum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     Filter. This switch is used, wh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unwant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mber&gt; refers to the columns numb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rdered output, and denoted the column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iltered u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d&gt; is the filter value. If -f is us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clamation mark, only rows with value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&lt;id&gt; in column &lt;number&gt;, will be sh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clamation mark is specified, only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lues NOT equal to &lt;id&gt; in column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complete, case-insensitive m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for all columns, except the titl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eld no.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itle column, every process with a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&lt;id&gt; is filtered, but this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se SENSITIVE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it is possible to specify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s as you want. The result is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that mach all the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    Change. This switch is used, if you wish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cess value. Values that can be chang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ND, ICONHWND, HPRG, VIS, JUMP, TYPE a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umns no. 1, 2, 3, 6, 7, 8 and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effect of changing eg. TYPE or HW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certain. If you get any noticable effec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interested i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useful parameters to change are VIS,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AME. For example, if you don't want to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program in the Window List, you can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rom the list be changing its VIS-value to "In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rocesses that aren't filtered out,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rocess value has been successfully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process status line is displayed with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ll processes, that are invisible, and change the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Jumpable. Only show PID, JUMP and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S -o479 -f6Inv -c7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ll "normal" processes (ie. Jumpable and Visible).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formation, except JUMP and 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S -o1234589 -f6Vis -f7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not be a full course in OS/2 internals, but here g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HWND      Each window in PM has an attached Window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ndle is a unique identifier for the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valid for the lifetim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is used, when manipulating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Presentation Manager A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ICONHWND  When using icons in the Presentation Manager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have a handle to these icons, analogou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Handle. The Icon Handle, shown by YAP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to the icon, which is shown in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's window (the System Menu Button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will also be shown in the Minimized Window View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the Desktop, if the program is minimized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HPRG      Handles, handles, handles. Yet another Handle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Handle. I am uncertain on precisely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for, but it is used by some APIs to up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runn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not sure, but this handle could b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 called Module Handle, which is a handle 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"active" modules, ie. runn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aded D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ID       Here it is. The one and only Process ID.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s the process to a number. PIDs run from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535. Whenever a new process is started, it is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D, which is (the last assigned PID)+1. If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d approximately 65520 processes (OS/2 ha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10-15 PIDs on startup), the system will begi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use old (not active) PIDs. So normally - but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PID is a unique identifier for any program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maybe ended) process since system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SID       Just because two processes have different IDs, the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be running in two different Sessions. eg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for a process to start a child proces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n the same session as itself. Thereby the two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hare some resources. Each session is assigned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ID, or SID. Normally processes run i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VIS       A process can run with three different visibil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evels refer to the visibility of the proces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List. The three levels are: Visible, Invisi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ed. The two first are self-explana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 idea whatsoever, what Grayed means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uess it means that it shows in the Window List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JUMP      As with visibility, a session can have levels of Jum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umpability level determines whether or not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rocess via. Alt-Esc, or the Window List (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TYPE      The Session Type is almost self-explanatory. A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program runs in a PM Session. A Windowed OS/2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program runs in a Windowable VIO (WinVio) Sess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session types are listed below with the acrony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YAPS, and a small explanation to the ones I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, what means ;-). Only the types marked with an aster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hown by YAPS with an acronym. The other are show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marks - the reason for this is that either I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ome totally unreadable acrononyms for each type (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31EnVDM), or expand the "Type" column to about te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AULT           Def     Hmmm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SCREEN        FS      Full-Screen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INDOWABLEVIO     WinVio  Windowed OS/2 text-mod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M                PM      Presentation Manag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DM               VDM     VDM (Virtual DOS Machine)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INDOWEDVDM       WinVDM  Windowed VDM (DOS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L                       Dynamic Link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D                       Virtual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_REAL               Windows Real Mode Session (OS/2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_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_STD                    Windows 3.0 Standard Mod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_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MLESSVDM               Seamless Windows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_STDSEAMLESSVDM         Seamless Win3.0 Standard Mod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MLESS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_STDSEAMLESS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_STDSEAMLESSV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_STDSEAMLESS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_ENHSEAMLESSV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_ENHSEAMLESS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_ENH                    Windows 3.1 Enhanced Mod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_STD                    Windows 3.1 Standard Mod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NAME          This is the name of the session. As mentioned abo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I have decided to show, is the Window Tit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an opened "OS/2 Window" will sh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S list as "OS/2 Window", and not CMD.EXE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cess doesn't have a Window Title, the EXE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howed, but what else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ven the name of the a DOS-program show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: If you open a DOS-window, and start QBASIC, YAP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"QBASIC" in the lis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ndle is always zeroed out. It se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ways is the case, when the YAP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Presentation Manag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uldn't in my wildest dreams imagine, that YAPS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ause any data loss, damage, etc. o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configuration, but *if* such incidents should happ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NOT be held responsible for this in any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YAPS is on you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w insignificant it may b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S is Copyright (C) 1995 by Nicolai Duf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use of YAPS is NOT allowed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mission from the author (Nicolai Duf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on-commercial use of YAPS is currently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, although YAPS prints a rather anno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REGISTERED" notice on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ontact the author for registration. Sinc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, it would just be a bunch of trouble to spe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... :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looks dark: The civil war in Bosnia continues, many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are showing interest for the nazi ideas...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o concentrate on YA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currently working on a PM-version of YAPS. This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(hopefully) have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ows process icon (nic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ility to switch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lly configurable: Use it as your fast always-there Windo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ee view: Browse through threads, shared memory, modu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phores of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tails view: Alomost as now: view of PID, SID, Visibilit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con/Text view: for fast overview (Window List with icon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Coffee Brew" and "Dish Wash" function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beleive the last feature, I have a nice iron tower, with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and good location, in the middle of Paris, for sale. Cheap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n be contacted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    2:236/10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2net:         81:445/1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    Nicolai Duf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cho Brahes All 18, 4.t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-2500 Val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