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/Obsole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 9 1995</w:t>
        <w:tab/>
        <w:t>Version 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19 1995</w:t>
        <w:tab/>
        <w:t>Version 1.50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the filter function. Now filter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dded multipl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Enabled change of certain process values (eg. Jumpabili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