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 ticker.doc                                                               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 (C) Marcelo Krebber                                                      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 Version 1.0                                                              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 Munich, Germany                                                          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 Compuserve ID: 100022, 2013                                              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r is a simple utility which will run in an endless bar the tex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. You can set color and font using the system font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tilities (System Folder). Further you can set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rom Slow, Medium or Fast to Turbo. The height of the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n titlebar-units (adjust len with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:   ticker &lt;input-text-file&gt; [&lt;speed&gt;] [&lt;height&gt;] [&lt;char-step&gt;(5*)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-text-file, name of the file to display(scroll) i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ed, select one  of S)low, M)edium, F)ast, T)urbo. Default 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ight, in titlebar units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-set, number of chars which will be skipped. De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unning you can set your own font and/or color selecting an obj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and/or color system-management container and dropping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sample enter:  1) ticker tick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ticker ticker.doc 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Help, F2-Stop/Run, F3-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just for fun. Use it, copy and distribute it as you lik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ies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,    initial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,    corrected problem when displaying circular buffer on the ticker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,    added support for char-step (number of chars to sk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), and F2-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