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bmp (user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u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ersion 2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priority check box has been added. See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