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LTFX ver4.11 �Q�Q�Q�Q�Q�Q�Q�Q�Q/�P�P�P�P�P�P�P�P�P�P�P�P�P�P�P�P�P�P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P�P�P�P�P�P�P�P�P�P�P�P�P�P�P�P Copyright(c)1997-2007 by A.Y.DAYO(^-^)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D�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X�N�g�b�v�̑��</w:t>
      </w:r>
      <w:r>
        <w:rPr/>
        <w:t>쐫�̌���</w:t>
      </w:r>
      <w:r>
        <w:rPr>
          <w:rtl w:val="true"/>
        </w:rPr>
        <w:t>ړ</w:t>
      </w:r>
      <w:r>
        <w:rPr/>
        <w:t>I�Ƃ������[�e�B���e�B�[�ŁA���L�̂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\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PM/WorkplaceShell�ɂ�����L�[/�}�E�X����̊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OS/2 �ɂ����� GUI ���iPresentation Manager...�Ȍ�uPM�v�ƌď́j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B���h�E�����C�ӂ̃L�[����Ɋ��</w:t>
      </w:r>
      <w:r>
        <w:rPr/>
        <w:t>蓖�</w:t>
      </w:r>
      <w:r>
        <w:rPr/>
        <w:t>Ă���A�t���[���E�E�B���h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[���A�b�v/�_�E����������A�t���[����A�C�R���̃h���b�O���̃}�E�X�J�[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ʒu��L�[����ɂĔ�������</w:t>
      </w:r>
      <w:r>
        <w:rPr/>
        <w:t>蓙�</w:t>
      </w:r>
      <w:r>
        <w:rPr/>
        <w:t>A�L�[/�}�E�X�����g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|�b�v�A�b�v���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Ⴆ�΁APM ���W���ŃT�|�[�g����e�L�X�g�G�f�B�b�g�@�\�ɁA�N���b�v�{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h�Ƃ̃f�[�^�]����s�����</w:t>
      </w:r>
      <w:r>
        <w:rPr>
          <w:rtl w:val="true"/>
        </w:rPr>
        <w:t>߂̃</w:t>
      </w:r>
      <w:r>
        <w:rPr/>
        <w:t>|�b�v�A�b�v���j���[�@�\��t�^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t���[���E�B���h�E�ʒ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t�H���_����I�[�v�������</w:t>
      </w:r>
      <w:r>
        <w:rPr>
          <w:rtl w:val="true"/>
        </w:rPr>
        <w:t>ۂ</w:t>
      </w:r>
      <w:r>
        <w:rPr/>
        <w:t>ɁA��ʊO�ɂ͂</w:t>
      </w:r>
      <w:r>
        <w:rPr>
          <w:rtl w:val="true"/>
        </w:rPr>
        <w:t>ݏ</w:t>
      </w:r>
      <w:r>
        <w:rPr/>
        <w:t>o�Ă����</w:t>
      </w:r>
      <w:r>
        <w:rPr/>
        <w:t>ꍇ�</w:t>
      </w:r>
      <w:r>
        <w:rPr/>
        <w:t>ɁA�����I�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t�</w:t>
      </w:r>
      <w:r>
        <w:rPr>
          <w:rtl w:val="true"/>
        </w:rPr>
        <w:t>߂</w:t>
      </w:r>
      <w:r>
        <w:rPr/>
        <w:t>Ɉ</w:t>
      </w:r>
      <w:r>
        <w:rPr>
          <w:rtl w:val="true"/>
        </w:rPr>
        <w:t>ړ��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VIO���ʒu/�T�C�Y�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R�}���h�E�v�����v�g�E�E�B���h�E�i�Ȍ�uVIO���v�ƌď́j�́A�u�ő</w:t>
      </w:r>
      <w:r>
        <w:rPr/>
        <w:t>剻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u�����v�̍</w:t>
      </w:r>
      <w:r>
        <w:rPr>
          <w:rtl w:val="true"/>
        </w:rPr>
        <w:t>ۂ</w:t>
      </w:r>
      <w:r>
        <w:rPr/>
        <w:t>ɃE�B���h�E������[���ɋ����</w:t>
      </w:r>
      <w:r>
        <w:rPr>
          <w:rtl w:val="true"/>
        </w:rPr>
        <w:t>ړ����܂</w:t>
      </w:r>
      <w:r>
        <w:rPr/>
        <w:t>����</w:t>
      </w:r>
      <w:r>
        <w:rPr/>
        <w:t>A�����}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/>
        <w:t>݂̃</w:t>
      </w:r>
      <w:r>
        <w:rPr/>
        <w:t>E�B���h�E�ʒu�̂</w:t>
      </w:r>
      <w:r>
        <w:rPr>
          <w:rtl w:val="true"/>
        </w:rPr>
        <w:t>܂܂</w:t>
      </w:r>
      <w:r>
        <w:rPr/>
        <w:t>ōő</w:t>
      </w:r>
      <w:r>
        <w:rPr/>
        <w:t>剻</w:t>
      </w:r>
      <w:r>
        <w:rPr/>
        <w:t>/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V�X�e�����j���[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E�B���h�E�̃V�X�e�����j���[����A�s�v�ȍ��</w:t>
      </w:r>
      <w:r>
        <w:rPr>
          <w:rtl w:val="true"/>
        </w:rPr>
        <w:t>ڂ</w:t>
      </w:r>
      <w:r>
        <w:rPr/>
        <w:t>�</w:t>
      </w:r>
      <w:r>
        <w:rPr/>
        <w:t>폜������</w:t>
      </w:r>
      <w:r>
        <w:rPr/>
        <w:t>A���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L�X�g��J�X�^�}�C�Y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REXX�}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PM�ɂ�����l�X�ȃC�x���g�i�L�[/�}�E�X�{�^����́A�E�B���h�E�ŏ�/�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Ȃǁj��g���K�Ƃ��āAREXX�X�N���v�g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D��s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A�[�J�C�u�t�@�C����C�ӂ̃f�B���N�g���ւɉ</w:t>
      </w:r>
      <w:r>
        <w:rPr/>
        <w:t>𓀌�</w:t>
      </w:r>
      <w:r>
        <w:rPr/>
        <w:t>AINST.EXE ���s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���X�g�[��������J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C�ӂ̃f�B���N�g���ւ̃t�@�C���R�s�[�A�y�уv���O�����A�C�R���̍</w:t>
      </w:r>
      <w:r>
        <w:rPr/>
        <w:t>쐬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X�g�[������������������A�A�C�R����_�u���N���b�N����Ȃ�A�R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���C������Ȃ�A���D�</w:t>
      </w:r>
      <w:r>
        <w:rPr/>
        <w:t>݂̕�</w:t>
      </w:r>
      <w:r>
        <w:rPr/>
        <w:t>@�ŋN�����ĉ������B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</w:t>
      </w:r>
      <w:r>
        <w:rPr/>
        <w:t>݂</w:t>
      </w:r>
      <w:r>
        <w:rPr/>
        <w:t>ɁA�A���C���X�g�[������</w:t>
      </w:r>
      <w:r>
        <w:rPr/>
        <w:t>ꍇ�́</w:t>
      </w:r>
      <w:r>
        <w:rPr/>
        <w:t>AALWALTFX ��I�������Ă���A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̃t�@�C���y�уv���O�����A�C�R����A�</w:t>
      </w:r>
      <w:r>
        <w:rPr/>
        <w:t>蓮�</w:t>
      </w:r>
      <w:r>
        <w:rPr/>
        <w:t>ō</w:t>
      </w:r>
      <w:r>
        <w:rPr/>
        <w:t>폜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D���o�[�W��������̃A�b�v�O���[�h���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ݒ</w:t>
      </w:r>
      <w:r>
        <w:rPr/>
        <w:t>�̈�</w:t>
      </w:r>
      <w:r>
        <w:rPr/>
        <w:t>p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o�[�W�������C���X�g�[�����</w:t>
      </w:r>
      <w:r>
        <w:rPr/>
        <w:t>ꂽ�</w:t>
      </w:r>
      <w:r>
        <w:rPr/>
        <w:t>f�B���N�g���ɁA�V�o�[�W������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㏑���</w:t>
      </w:r>
      <w:r>
        <w:rPr/>
        <w:t>C���X�g�[������΁A���o�[�W�����ł̐</w:t>
      </w:r>
      <w:r>
        <w:rPr>
          <w:rtl w:val="true"/>
        </w:rPr>
        <w:t>ݒ</w:t>
      </w:r>
      <w:r>
        <w:rPr/>
        <w:t>�̑</w:t>
      </w:r>
      <w:r>
        <w:rPr/>
        <w:t>唼��</w:t>
      </w:r>
      <w:r>
        <w:rPr/>
        <w:t>A�V�o�[�W�����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p�����</w:t>
      </w:r>
      <w:r>
        <w:rPr/>
        <w:t>鎖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v���O�����I�u�W�F�N�g���</w:t>
      </w:r>
      <w:r>
        <w:rPr/>
        <w:t>蒼���</w:t>
      </w:r>
      <w:r>
        <w:rPr/>
        <w:t>K�v�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�A���L�́i�</w:t>
      </w:r>
      <w:r>
        <w:rPr/>
        <w:t>啝�</w:t>
      </w:r>
      <w:r>
        <w:rPr/>
        <w:t>Ɏd�l�ύX���</w:t>
      </w:r>
      <w:r>
        <w:rPr/>
        <w:t>ꂽ�</w:t>
      </w:r>
      <w:r>
        <w:rPr/>
        <w:t>A���</w:t>
      </w:r>
      <w:r>
        <w:rPr/>
        <w:t>邢�͐</w:t>
      </w:r>
      <w:r>
        <w:rPr/>
        <w:t>V�@�\�ƒu�����</w:t>
      </w:r>
      <w:r>
        <w:rPr/>
        <w:t>ꂽ�</w:t>
      </w:r>
      <w:r>
        <w:rPr/>
        <w:t>j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ɂ��ẮA�Đ</w:t>
      </w:r>
      <w:r>
        <w:rPr>
          <w:rtl w:val="true"/>
        </w:rPr>
        <w:t>ݒ</w:t>
      </w:r>
      <w:r>
        <w:rPr/>
        <w:t>��</w:t>
      </w:r>
      <w:r>
        <w:rPr/>
        <w:t>s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</w:t>
      </w:r>
      <w:r>
        <w:rPr>
          <w:rtl w:val="true"/>
        </w:rPr>
        <w:t>ڍ</w:t>
      </w:r>
      <w:r>
        <w:rPr/>
        <w:t>s/�Đ</w:t>
      </w:r>
      <w:r>
        <w:rPr>
          <w:rtl w:val="true"/>
        </w:rPr>
        <w:t>ݒ</w:t>
      </w:r>
      <w:r>
        <w:rPr/>
        <w:t>�</w:t>
      </w:r>
      <w:r>
        <w:rPr/>
        <w:t>ɂ�����ďd�v�ȃq���g���L����Ă��</w:t>
      </w:r>
      <w:r>
        <w:rPr/>
        <w:t>镨����</w:t>
      </w:r>
      <w:r>
        <w:rPr>
          <w:rtl w:val="true"/>
        </w:rPr>
        <w:t>܂</w:t>
      </w:r>
      <w:r>
        <w:rPr/>
        <w:t>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@�\�̐��ɂ��x�</w:t>
      </w:r>
      <w:r>
        <w:rPr>
          <w:rtl w:val="true"/>
        </w:rPr>
        <w:t>ڂ</w:t>
      </w:r>
      <w:r>
        <w:rPr/>
        <w:t>�</w:t>
      </w:r>
      <w:r>
        <w:rPr/>
        <w:t>ʂ��Ă</w:t>
      </w:r>
      <w:r>
        <w:rPr/>
        <w:t>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ver2.3 �ȑO�́A�uAlt+Function�L�[����g���v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i�uPM(Alt+Fn)�L�[����g���v�@�\�ő�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ver2.51 �ȑO�́A�uWorkplace�I�u�W�F�N�g�</w:t>
      </w:r>
      <w:r>
        <w:rPr>
          <w:rtl w:val="true"/>
        </w:rPr>
        <w:t>ݒ</w:t>
      </w:r>
      <w:r>
        <w:rPr/>
        <w:t>�</w:t>
      </w:r>
      <w:r>
        <w:rPr/>
        <w:t>v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i�uREXX�}�N���v�@�\�ő�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ver2.51 �ȑO�́A�u�t���[���B���͂</w:t>
      </w:r>
      <w:r>
        <w:rPr/>
        <w:t>݁</w:t>
      </w:r>
      <w:r>
        <w:rPr/>
        <w:t>v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ver2.51 �ȑO�́A�u����h���b�O�v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ver3.0 �ȑO�́A�u�}�E�X����g���F���[���A�b�v/�_�E������v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ver3.51 �ȑO�́A�u�V�X�e�����j���[��H�v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LL�t�@�C���̒u�������Ɏ��s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C���X�g�[���̑O�ɁA���o�[�W������ ALWALTFX ���Ɏ�s���Ă����</w:t>
      </w:r>
      <w:r>
        <w:rPr/>
        <w:t>ꍇ�</w:t>
      </w:r>
      <w:r>
        <w:rPr/>
        <w:t>A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X�g�[��������ɏI�����Ȃ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Â�DLL�t�@�C����V�����t�@�C���ɒu���ł��Ȃ���������...����͕s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̌��</w:t>
      </w:r>
      <w:r>
        <w:rPr>
          <w:rtl w:val="true"/>
        </w:rPr>
        <w:t>ۂ</w:t>
      </w:r>
      <w:r>
        <w:rPr/>
        <w:t>ɑ���Ă��</w:t>
      </w:r>
      <w:r>
        <w:rPr>
          <w:rtl w:val="true"/>
        </w:rPr>
        <w:t>܂</w:t>
      </w:r>
      <w:r>
        <w:rPr/>
        <w:t>���</w:t>
      </w:r>
      <w:r>
        <w:rPr/>
        <w:t>ꍇ�́</w:t>
      </w:r>
      <w:r>
        <w:rPr/>
        <w:t>A�C���X�g�[���I����ɁA��U�V�X�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ċN����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C���X�g�[�������̎|�̃��b�Z�[�W��\��������A����ɏ]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S/2 2.x�ł̎g�p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ver4.0 �ȍ~�́AOS/2 2.x �ł̓���͔�T�|�[�g�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\�[�X���k��̓s���ł��̂ŁA������ OTHER.ZIP �t�@�C���Ɋ</w:t>
      </w:r>
      <w:r>
        <w:rPr>
          <w:rtl w:val="true"/>
        </w:rPr>
        <w:t>܂܂</w:t>
      </w:r>
      <w:r>
        <w:rPr/>
        <w:t>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��\�[�X�t�@�C���i*.rc�j��A���k���u-X2�v����u-X�v�ɕς��čăR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������΁A�</w:t>
      </w:r>
      <w:r>
        <w:rPr/>
        <w:t>ꉞ����͂���</w:t>
      </w:r>
      <w:r>
        <w:rPr/>
        <w:t>n�Y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m�F�͍s��Ă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D�e�@�\�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ALWALTFX ���s����ƌ����A�</w:t>
      </w:r>
      <w:r>
        <w:rPr>
          <w:rtl w:val="true"/>
        </w:rPr>
        <w:t>ݒ</w:t>
      </w:r>
      <w:r>
        <w:rPr/>
        <w:t>�</w:t>
      </w:r>
      <w:r>
        <w:rPr/>
        <w:t>m�[�g�u�b�N�̊e���</w:t>
      </w:r>
      <w:r>
        <w:rPr>
          <w:rtl w:val="true"/>
        </w:rPr>
        <w:t>ڂ̐ݒ</w:t>
      </w:r>
      <w:r>
        <w:rPr/>
        <w:t>�</w:t>
      </w:r>
      <w:r>
        <w:rPr/>
        <w:t>ύX��s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Ɋe�@�\�̗L��/���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ŉ��i�́u�S�@�\�x�~�v�`�F�b�N�{�b�N�X�ɂ��A�</w:t>
      </w:r>
      <w:r>
        <w:rPr/>
        <w:t>ꎞ�</w:t>
      </w:r>
      <w:r>
        <w:rPr/>
        <w:t>I�ɑS�Ă̋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𖳌�</w:t>
      </w:r>
      <w:r>
        <w:rPr/>
        <w:t>ɏ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WorkplaceShell �Ɋ֌W����</w:t>
      </w:r>
      <w:r>
        <w:rPr/>
        <w:t>ꕔ�̋</w:t>
      </w:r>
      <w:r>
        <w:rPr/>
        <w:t>@�\�́AALWALTFX ��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WorkplaceShell �̃v���Z�X�h�c���ς��ƁA���</w:t>
      </w:r>
      <w:r>
        <w:rPr/>
        <w:t>삵�</w:t>
      </w:r>
      <w:r>
        <w:rPr/>
        <w:t>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Ⴆ�΃A�N�Z�X�ᔽ�ɂ��� WorkplaceShell �̍Ď�s���������</w:t>
      </w:r>
      <w:r>
        <w:rPr/>
        <w:t>ꍇ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̏</w:t>
      </w:r>
      <w:r>
        <w:rPr/>
        <w:t>ꍇ�</w:t>
      </w:r>
      <w:r>
        <w:rPr/>
        <w:t>A�u�S�@�\�x�~�v��Ԃ�g�O�����</w:t>
      </w:r>
      <w:r>
        <w:rPr/>
        <w:t>鎖�</w:t>
      </w:r>
      <w:r>
        <w:rPr/>
        <w:t>ɂ��AALWALTFX �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̏����s���A�����̋@�\���Ăѐ���ɗ��p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ݒ</w:t>
      </w:r>
      <w:r>
        <w:rPr/>
        <w:t>荀�</w:t>
      </w:r>
      <w:r>
        <w:rPr>
          <w:rtl w:val="true"/>
        </w:rPr>
        <w:t>ڂ́</w:t>
      </w:r>
      <w:r>
        <w:rPr/>
        <w:t>A�m�[�g�u�b�N�̃y�[�W���Ɋ��</w:t>
      </w:r>
      <w:r>
        <w:rPr>
          <w:rtl w:val="true"/>
        </w:rPr>
        <w:t>ނ</w:t>
      </w:r>
      <w:r>
        <w:rPr/>
        <w:t>��</w:t>
      </w:r>
      <w:r>
        <w:rPr/>
        <w:t>ɕ��</w:t>
      </w:r>
      <w:r>
        <w:rPr>
          <w:rtl w:val="true"/>
        </w:rPr>
        <w:t>ނ</w:t>
      </w:r>
      <w:r>
        <w:rPr/>
        <w:t>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[����g���FPM(Alt+Fn)�L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PM �W���̃E�B���h�E����i�Ⴆ�� Alt+F9 �ɂ��ŏ����j�̃L�[���</w:t>
      </w:r>
      <w:r>
        <w:rPr/>
        <w:t>蓖�</w:t>
      </w:r>
      <w:r>
        <w:rPr/>
        <w:t>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Ǝ��ɒǉ���</w:t>
      </w:r>
      <w:r>
        <w:rPr/>
        <w:t>邽�</w:t>
      </w:r>
      <w:r>
        <w:rPr>
          <w:rtl w:val="true"/>
        </w:rPr>
        <w:t>߂̋</w:t>
      </w:r>
      <w:r>
        <w:rPr/>
        <w:t>@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̋@�\�ɂ��E�B���h�E�̐���́A�{�� PM �W���̃E�B���h�E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󂯕</w:t>
      </w:r>
      <w:r>
        <w:rPr/>
        <w:t>t���Ȃ��E�B���h�E�ɑ΂��Ă�L��ł��i�Ⴆ��VIO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@�\�v�̃R���{�{�b�N�X��]����@�\�ɍ��</w:t>
      </w:r>
      <w:r>
        <w:rPr/>
        <w:t>킹�</w:t>
      </w:r>
      <w:r>
        <w:rPr/>
        <w:t>A�u���</w:t>
      </w:r>
      <w:r>
        <w:rPr/>
        <w:t>蓖�</w:t>
      </w:r>
      <w:r>
        <w:rPr/>
        <w:t>ăL�[�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ݒ</w:t>
      </w:r>
      <w:r>
        <w:rPr/>
        <w:t>肵�</w:t>
      </w:r>
      <w:r>
        <w:rPr/>
        <w:t>ĉ������B���</w:t>
      </w:r>
      <w:r>
        <w:rPr/>
        <w:t>蓖�</w:t>
      </w:r>
      <w:r>
        <w:rPr/>
        <w:t>ăL�[�́A�uAlt+�v�uCtrl+�v�uShift+�v�ƁA�C�ӂ̃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̑</w:t>
      </w:r>
      <w:r>
        <w:rPr/>
        <w:t>g�</w:t>
      </w:r>
      <w:r>
        <w:rPr>
          <w:rtl w:val="true"/>
        </w:rPr>
        <w:t>ݍ</w:t>
      </w:r>
      <w:r>
        <w:rPr/>
        <w:t>��</w:t>
      </w:r>
      <w:r>
        <w:rPr/>
        <w:t>킹�</w:t>
      </w:r>
      <w:r>
        <w:rPr/>
        <w:t>Ő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L�[(Alt,Ctrl,Shift)�̐</w:t>
      </w:r>
      <w:r>
        <w:rPr>
          <w:rtl w:val="true"/>
        </w:rPr>
        <w:t>ݒ</w:t>
      </w:r>
      <w:r>
        <w:rPr/>
        <w:t>�̃��</w:t>
      </w:r>
      <w:r>
        <w:rPr/>
        <w:t>[���́A���L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`�F�b�N�����v�@=�@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`�F�b�N�L��v�@=�@���������K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`�F�b�N�s��v�@=�@������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L�[���</w:t>
      </w:r>
      <w:r>
        <w:rPr/>
        <w:t>蓖�</w:t>
      </w:r>
      <w:r>
        <w:rPr/>
        <w:t>Ă�s��Ă�A�A�v���P�[�V�������̋@�\�̕�D�</w:t>
      </w:r>
      <w:r>
        <w:rPr/>
        <w:t>悳�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ꍇ�́</w:t>
      </w:r>
      <w:r>
        <w:rPr/>
        <w:t>A�u���͊��</w:t>
      </w:r>
      <w:r>
        <w:rPr/>
        <w:t>蓖�</w:t>
      </w:r>
      <w:r>
        <w:rPr/>
        <w:t>āv��`�F�b�N����΁A�{�@�\���D�</w:t>
      </w:r>
      <w:r>
        <w:rPr/>
        <w:t>悳���悤�</w:t>
      </w:r>
      <w:r>
        <w:rPr/>
        <w:t>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�������A�S�ẴA�v���P�[�V�����ɂāA���̃L�[��͂�{�@�\�ȊO�̗p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͎</w:t>
      </w:r>
      <w:r>
        <w:rPr/>
        <w:t>g���Ȃ��Ȃ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I��\�ȁu�@�\�v�́A���L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̊��ʓ�̓f�t�H���g�̃L�[���</w:t>
      </w:r>
      <w:r>
        <w:rPr/>
        <w:t>蓖�</w:t>
      </w:r>
      <w:r>
        <w:rPr/>
        <w:t>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N���[�Y             ( Alt+F4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���                 ( Alt+F5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</w:t>
      </w:r>
      <w:r>
        <w:rPr>
          <w:rtl w:val="true"/>
        </w:rPr>
        <w:t>ړ</w:t>
      </w:r>
      <w:r>
        <w:rPr/>
        <w:t xml:space="preserve">�                 </w:t>
      </w:r>
      <w:r>
        <w:rPr/>
        <w:t>( Alt+F7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T�C�Y�ύX           ( Alt+F8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ŏ���               ( Alt+F9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ő</w:t>
      </w:r>
      <w:r>
        <w:rPr/>
        <w:t xml:space="preserve">剻               </w:t>
      </w:r>
      <w:r>
        <w:rPr/>
        <w:t>( Alt+F1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B��                 ( Alt+F1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��[���A�b�v/�_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L�[����L�^�J�n/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g���L�[����L�^�J�n/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L�[����L�^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L�[����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L�[����x���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ł́APM �W���̃E�B���h�E����Ɠ����ɐ</w:t>
      </w:r>
      <w:r>
        <w:rPr>
          <w:rtl w:val="true"/>
        </w:rPr>
        <w:t>ݒ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u�B���v�̃L�[���</w:t>
      </w:r>
      <w:r>
        <w:rPr/>
        <w:t>蓖�</w:t>
      </w:r>
      <w:r>
        <w:rPr/>
        <w:t>Ă� Alt+F9 �Ƃ���ƁA�u�ŏ����v�Ɓu�B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̑���ōs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ver2.3 �ȑO�̃o�[�W�����ł́uAlt+F9 �� Alt+F11(�B��)�v�@�\�ɑ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[���A�b�v/�_�E���v�Ɓu(�g��)�L�[����L�^/�Đ��v�́AALWALTFX ���Ǝ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ɃT�|�[�g����@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O�҂́A�t���[���E�E�B���h�E��^�C�g���o�[�����̏�ԂɊ����</w:t>
      </w:r>
      <w:r>
        <w:rPr/>
        <w:t>グ���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ɖ</w:t>
      </w:r>
      <w:r>
        <w:rPr>
          <w:rtl w:val="true"/>
        </w:rPr>
        <w:t>߂</w:t>
      </w:r>
      <w:r>
        <w:rPr/>
        <w:t>����</w:t>
      </w:r>
      <w:r>
        <w:rPr/>
        <w:t>肷��</w:t>
      </w:r>
      <w:r>
        <w:rPr/>
        <w:t>@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ڍׂ͌</w:t>
      </w:r>
      <w:r>
        <w:rPr/>
        <w:t>�</w:t>
      </w:r>
      <w:r>
        <w:rPr/>
        <w:t>q�́u���[���A�b�v/�_�E������</w:t>
      </w:r>
      <w:r>
        <w:rPr>
          <w:rtl w:val="true"/>
        </w:rPr>
        <w:t>ݒ</w:t>
      </w:r>
      <w:r>
        <w:rPr/>
        <w:t>�</w:t>
      </w:r>
      <w:r>
        <w:rPr/>
        <w:t>v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҂́A��ʂɁu�L�[�{�[�h�}�N���v�ƌĂ΂��@�\�ŁA�u�L�^�J�n/�I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蓖�</w:t>
      </w:r>
      <w:r>
        <w:rPr/>
        <w:t>Ă��L�[�����P�x�s��Ă���A���P�x�s���</w:t>
      </w:r>
      <w:r>
        <w:rPr>
          <w:rtl w:val="true"/>
        </w:rPr>
        <w:t>܂</w:t>
      </w:r>
      <w:r>
        <w:rPr/>
        <w:t>ł̊Ԃ̃L�[�����L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A�u�Đ��v�Ɋ��</w:t>
      </w:r>
      <w:r>
        <w:rPr/>
        <w:t>蓖�</w:t>
      </w:r>
      <w:r>
        <w:rPr/>
        <w:t>Ă��L�[����ōĐ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u�L�^���f�v��s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̎��</w:t>
      </w:r>
      <w:r>
        <w:rPr/>
        <w:t>_�ōs���Ă���L�^��e�͔j���A�ȑO�ɐ������L�^����Ă���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L�^������</w:t>
      </w:r>
      <w:r>
        <w:rPr>
          <w:rtl w:val="true"/>
        </w:rPr>
        <w:t>ێ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ڂ</w:t>
      </w:r>
      <w:r>
        <w:rPr/>
        <w:t>����͌�</w:t>
      </w:r>
      <w:r>
        <w:rPr/>
        <w:t>q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WIN-OS2�E�B���h�E�͑Ώ</w:t>
      </w:r>
      <w:r>
        <w:rPr>
          <w:rtl w:val="true"/>
        </w:rPr>
        <w:t>ۊ</w:t>
      </w:r>
      <w:r>
        <w:rPr/>
        <w:t>O�v�́A��q�̒ʂ�A�{�@�\�̈</w:t>
      </w:r>
      <w:r>
        <w:rPr/>
        <w:t xml:space="preserve">ꕔ�� </w:t>
      </w:r>
      <w:r>
        <w:rPr/>
        <w:t>WIN-OS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B���h�E��Ő���ɓ��</w:t>
      </w:r>
      <w:r>
        <w:rPr/>
        <w:t>삵�</w:t>
      </w:r>
      <w:r>
        <w:rPr/>
        <w:t>Ȃ����</w:t>
      </w:r>
      <w:r>
        <w:rPr>
          <w:rtl w:val="true"/>
        </w:rPr>
        <w:t>߁</w:t>
      </w:r>
      <w:r>
        <w:rPr/>
        <w:t>A�</w:t>
      </w:r>
      <w:r>
        <w:rPr/>
        <w:t>둀�����</w:t>
      </w:r>
      <w:r>
        <w:rPr>
          <w:rtl w:val="true"/>
        </w:rPr>
        <w:t>ړ</w:t>
      </w:r>
      <w:r>
        <w:rPr/>
        <w:t>I�Ő</w:t>
      </w:r>
      <w:r>
        <w:rPr/>
        <w:t>݂��</w:t>
      </w:r>
      <w:r>
        <w:rPr/>
        <w:t>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L��ɂ���ƁA�{�@�\�̑S�Ă� WIN-OS2 �̃E�B���h�E�ɑ΂��ċ@�\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̃h�L�������g�ɂ�����uWIN-OS2 �̃E�B���h�E�v�Ƃ����L�q�͑S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V�[�����X�œ��</w:t>
      </w:r>
      <w:r>
        <w:rPr/>
        <w:t>삳���</w:t>
      </w:r>
      <w:r>
        <w:rPr/>
        <w:t>Ă��</w:t>
      </w:r>
      <w:r>
        <w:rPr/>
        <w:t>镨��</w:t>
      </w:r>
      <w:r>
        <w:rPr/>
        <w:t>w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Ȃ��AALWALTFX �̑S�Ă̋@�\�́A�t���X�N���[���� WIN-OS2 �ɂ͌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@�\�</w:t>
      </w:r>
      <w:r>
        <w:rPr/>
        <w:t>𗘗</w:t>
      </w:r>
      <w:r>
        <w:rPr/>
        <w:t>p����</w:t>
      </w:r>
      <w:r>
        <w:rPr>
          <w:rtl w:val="true"/>
        </w:rPr>
        <w:t>ۂ</w:t>
      </w:r>
      <w:r>
        <w:rPr/>
        <w:t>ɒ��ӂ��</w:t>
      </w:r>
      <w:r>
        <w:rPr/>
        <w:t>ׂ�������</w:t>
      </w:r>
      <w:r>
        <w:rPr/>
        <w:t>A�ȉ��ɗ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T�C�Y�ύX�v�Ɓu�</w:t>
      </w:r>
      <w:r>
        <w:rPr>
          <w:rtl w:val="true"/>
        </w:rPr>
        <w:t>ړ</w:t>
      </w:r>
      <w:r>
        <w:rPr/>
        <w:t>��</w:t>
      </w:r>
      <w:r>
        <w:rPr/>
        <w:t>v�́AWIN-OS2 �̃E�B���h�E��ł͐���ɓ��</w:t>
      </w:r>
      <w:r>
        <w:rPr/>
        <w:t>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��[���A�b�v/�_�E���v�́AWIN-OS2 �̃E�B���h�E�ɑ΂��Ă͋@�\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L�[����L�^/�Đ��v�́APC-DOS(VDM) �̃E�B���h�E�A�y�� WIN-OS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E�B���h�E�ɑ΂��Ă͋@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L�[����L�^/�Đ��v�ɂ����āA�L�[����L�^���Ƀt�H�[�J�X�</w:t>
      </w:r>
      <w:r>
        <w:rPr/>
        <w:t>؂</w:t>
      </w:r>
      <w:r>
        <w:rPr/>
        <w:t>�</w:t>
      </w:r>
      <w:r>
        <w:rPr/>
        <w:t>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�����</w:t>
      </w:r>
      <w:r>
        <w:rPr/>
        <w:t>ꍇ�</w:t>
      </w:r>
      <w:r>
        <w:rPr/>
        <w:t>A�L�^���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����I�������</w:t>
      </w:r>
      <w:r>
        <w:rPr>
          <w:rtl w:val="true"/>
        </w:rPr>
        <w:t>܂</w:t>
      </w:r>
      <w:r>
        <w:rPr/>
        <w:t>ł̃L�[��͂��u�Đ��v�̑Ώ</w:t>
      </w:r>
      <w:r>
        <w:rPr>
          <w:rtl w:val="true"/>
        </w:rPr>
        <w:t>ۂ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L�[����L�^/�Đ��v�ɂ����āA�A�v���P�[�V�������ŃL�[�{�[�h�A�N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�[�^�Ƃ��Ē�`����Ă���L�[��͂́A��͂̌��m�y�ыL�^���s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Đ����ɃX�L�b�v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Ⴆ�΁uOS/2 �V�X�e���E�G�f�B�^�[�v�́uAlt+BackSpace����</w:t>
      </w:r>
      <w:r>
        <w:rPr/>
        <w:t>蒼��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Ȃ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�L�̎d�l�ɂ��āA�u�g���L�[����L�^�v�ł���΁A�L�[�{�[�h�A�N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�[�^�Ƃ��Ē�`����Ă���A�����̃L�[��͂ɂ��Ă�A�L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���A�u�g���L�[����L�^�v��s����E�B���h�E�ł����Đ�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</w:t>
      </w:r>
      <w:r>
        <w:rPr>
          <w:rtl w:val="true"/>
        </w:rPr>
        <w:t>܂</w:t>
      </w:r>
      <w:r>
        <w:rPr/>
        <w:t>��</w:t>
      </w:r>
      <w:r>
        <w:rPr/>
        <w:t>A�Đ����Ȃ��ėǂ������</w:t>
      </w:r>
      <w:r>
        <w:rPr>
          <w:rtl w:val="true"/>
        </w:rPr>
        <w:t>܂</w:t>
      </w:r>
      <w:r>
        <w:rPr/>
        <w:t>ōĐ��Ώ</w:t>
      </w:r>
      <w:r>
        <w:rPr>
          <w:rtl w:val="true"/>
        </w:rPr>
        <w:t>ۂ</w:t>
      </w:r>
      <w:r>
        <w:rPr/>
        <w:t>ɂ��Ă��</w:t>
      </w:r>
      <w:r>
        <w:rPr>
          <w:rtl w:val="true"/>
        </w:rPr>
        <w:t>܂</w:t>
      </w:r>
      <w:r>
        <w:rPr/>
        <w:t>��</w:t>
      </w:r>
      <w:r>
        <w:rPr/>
        <w:t>\����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e�X����Ă</w:t>
      </w:r>
      <w:r>
        <w:rPr/>
        <w:t>݂</w:t>
      </w:r>
      <w:r>
        <w:rPr/>
        <w:t>āA�</w:t>
      </w:r>
      <w:r>
        <w:rPr/>
        <w:t>듮��̏��</w:t>
      </w:r>
      <w:r>
        <w:rPr/>
        <w:t>Ȃ����I��Ŏg�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L�[����x���Đ��v�́A�P�A�N�V�������ɏ����Ԃ���Ȃ���Đ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s���</w:t>
      </w:r>
      <w:r>
        <w:rPr>
          <w:rtl w:val="true"/>
        </w:rPr>
        <w:t>܂</w:t>
      </w:r>
      <w:r>
        <w:rPr/>
        <w:t>��</w:t>
      </w:r>
      <w:r>
        <w:rPr/>
        <w:t>B���ʂ́u�L�[����Đ��v�ł́i�L�[��͂��</w:t>
      </w:r>
      <w:r>
        <w:rPr/>
        <w:t>肱�</w:t>
      </w:r>
      <w:r>
        <w:rPr>
          <w:rtl w:val="true"/>
        </w:rPr>
        <w:t>ڂ</w:t>
      </w:r>
      <w:r>
        <w:rPr/>
        <w:t>�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Ԃ����ւ����</w:t>
      </w:r>
      <w:r>
        <w:rPr/>
        <w:t>蓙�́</w:t>
      </w:r>
      <w:r>
        <w:rPr/>
        <w:t>j�</w:t>
      </w:r>
      <w:r>
        <w:rPr/>
        <w:t>듮�삪��������ꍇ�́</w:t>
      </w:r>
      <w:r>
        <w:rPr/>
        <w:t>A�������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</w:t>
      </w:r>
      <w:r>
        <w:rPr/>
        <w:t>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[����g���FWorkplaceShell�L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WorkplaceShell �ɂ�����I�u�W�F�N�g�̃E�B���h�E�̃��j���[���</w:t>
      </w:r>
      <w:r>
        <w:rPr>
          <w:rtl w:val="true"/>
        </w:rPr>
        <w:t>ڂ̋</w:t>
      </w:r>
      <w:r>
        <w:rPr/>
        <w:t>@�\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�ӂ̃L�[����œ��</w:t>
      </w:r>
      <w:r>
        <w:rPr/>
        <w:t>삳����</w:t>
      </w:r>
      <w:r>
        <w:rPr/>
        <w:t>@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Ⴆ�΁A�t�H���_�́u�I�[�v�� �� �A�C�R���\���v�u�v���p�e�B�[�v�u�g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ŕ��</w:t>
      </w:r>
      <w:r>
        <w:rPr>
          <w:rtl w:val="true"/>
        </w:rPr>
        <w:t>ށ</w:t>
      </w:r>
      <w:r>
        <w:rPr/>
        <w:t>v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@�\�v�̃R���{�{�b�N�X��]����@�\�ɍ��</w:t>
      </w:r>
      <w:r>
        <w:rPr/>
        <w:t>킹�</w:t>
      </w:r>
      <w:r>
        <w:rPr/>
        <w:t>A�u���</w:t>
      </w:r>
      <w:r>
        <w:rPr/>
        <w:t>蓖�</w:t>
      </w:r>
      <w:r>
        <w:rPr/>
        <w:t>ăL�[�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ݒ</w:t>
      </w:r>
      <w:r>
        <w:rPr/>
        <w:t>肵�</w:t>
      </w:r>
      <w:r>
        <w:rPr/>
        <w:t>ĉ������B���</w:t>
      </w:r>
      <w:r>
        <w:rPr/>
        <w:t>蓖�</w:t>
      </w:r>
      <w:r>
        <w:rPr/>
        <w:t>ăL�[�́A�uAlt+�v�uCtrl+�v�ƁA�C�ӂ̃L�[�̑g�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Ő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L�[(Alt,Ctrl)�̐</w:t>
      </w:r>
      <w:r>
        <w:rPr>
          <w:rtl w:val="true"/>
        </w:rPr>
        <w:t>ݒ</w:t>
      </w:r>
      <w:r>
        <w:rPr/>
        <w:t>�̃��</w:t>
      </w:r>
      <w:r>
        <w:rPr/>
        <w:t>[���́A���L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`�F�b�N�����v�@=�@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`�F�b�N�L��v�@=�@���������K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`�F�b�N�s��v�@=�@������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L�[���</w:t>
      </w:r>
      <w:r>
        <w:rPr/>
        <w:t>蓖�</w:t>
      </w:r>
      <w:r>
        <w:rPr/>
        <w:t>Ă�s��Ă�A�A�v���P�[�V�������̋@�\�̕�D�</w:t>
      </w:r>
      <w:r>
        <w:rPr/>
        <w:t>悳�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ꍇ�́</w:t>
      </w:r>
      <w:r>
        <w:rPr/>
        <w:t>A�u���͊��</w:t>
      </w:r>
      <w:r>
        <w:rPr/>
        <w:t>蓖�</w:t>
      </w:r>
      <w:r>
        <w:rPr/>
        <w:t>āv��`�F�b�N����΁A�{�@�\���D�</w:t>
      </w:r>
      <w:r>
        <w:rPr/>
        <w:t>悳���悤�</w:t>
      </w:r>
      <w:r>
        <w:rPr/>
        <w:t>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�������A�S�ẴA�v���P�[�V�����ɂāA���̃L�[��͂�{�@�\�ȊO�̗p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͎</w:t>
      </w:r>
      <w:r>
        <w:rPr/>
        <w:t>g���Ȃ��Ȃ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X�ɁuShift+�ŃN���[�Y�v��I���ƁA�O�L�̃L�[���</w:t>
      </w:r>
      <w:r>
        <w:rPr/>
        <w:t>蓖�</w:t>
      </w:r>
      <w:r>
        <w:rPr/>
        <w:t>Ă� Shift �L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�</w:t>
      </w:r>
      <w:r>
        <w:rPr>
          <w:rtl w:val="true"/>
        </w:rPr>
        <w:t>ݍ</w:t>
      </w:r>
      <w:r>
        <w:rPr/>
        <w:t>��</w:t>
      </w:r>
      <w:r>
        <w:rPr/>
        <w:t>킹���</w:t>
      </w:r>
      <w:r>
        <w:rPr>
          <w:rtl w:val="true"/>
        </w:rPr>
        <w:t>ۂ</w:t>
      </w:r>
      <w:r>
        <w:rPr/>
        <w:t>ɁA�@�\�𓮍</w:t>
      </w:r>
      <w:r>
        <w:rPr/>
        <w:t>삳��������</w:t>
      </w:r>
      <w:r>
        <w:rPr/>
        <w:t>ɃE�B���h�E�������I�ɃN���[�Y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I��\�ȁu�@�\�v�́A���L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̊��ʓ�̓f�t�H���g�̃L�[���</w:t>
      </w:r>
      <w:r>
        <w:rPr/>
        <w:t>蓖�</w:t>
      </w:r>
      <w:r>
        <w:rPr/>
        <w:t>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I�[�v��.�A�C�R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I�[�v��.�c���[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I�[�v��.�</w:t>
      </w:r>
      <w:r>
        <w:rPr>
          <w:rtl w:val="true"/>
        </w:rPr>
        <w:t>ڍו</w:t>
      </w:r>
      <w:r>
        <w:rPr/>
        <w:t>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v���p�e�B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e�E�B���h�E�̃I�[�v��  ( BackSpa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\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\��.�A�C�R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\��.�c���[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\��.�</w:t>
      </w:r>
      <w:r>
        <w:rPr>
          <w:rtl w:val="true"/>
        </w:rPr>
        <w:t>ڍו</w:t>
      </w:r>
      <w:r>
        <w:rPr/>
        <w:t>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\��.�ŐV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���.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���.���O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���.�g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���.�g���q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���.�^�C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���.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���.�T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���.�ŏI�������</w:t>
      </w:r>
      <w:r>
        <w:rPr>
          <w:rtl w:val="true"/>
        </w:rPr>
        <w:t>ݓ</w:t>
      </w:r>
      <w:r>
        <w:rPr/>
        <w:t>�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���.�ŏI�A�N�Z�X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���.�</w:t>
      </w:r>
      <w:r>
        <w:rPr/>
        <w:t>쐬��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N���[�Y                ( F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g�p��OS/2�̃o�[�W�����ɂ��āA���p�ł��Ȃ��@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Ⴆ�΁A�u�e�E�B���h�E�̃I�[�v���v�� Warp V3 �ȍ~�ł̂</w:t>
      </w:r>
      <w:r>
        <w:rPr>
          <w:rtl w:val="true"/>
        </w:rPr>
        <w:t>ݗ</w:t>
      </w:r>
      <w:r>
        <w:rPr/>
        <w:t>��</w:t>
      </w:r>
      <w:r>
        <w:rPr/>
        <w:t>p�ł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�.���O:1�v�u����.�g���q�v�u����.�g���q:1�v�́AALWALTFX ���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Ǝ��̕��</w:t>
      </w:r>
      <w:r>
        <w:rPr>
          <w:rtl w:val="true"/>
        </w:rPr>
        <w:t>ދ</w:t>
      </w:r>
      <w:r>
        <w:rPr/>
        <w:t>@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́AWorkplaceShell ���W���Ŏ���Ă���@�\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Ɂu:1�v�ƋL����Ă��</w:t>
      </w:r>
      <w:r>
        <w:rPr/>
        <w:t>镪�</w:t>
      </w:r>
      <w:r>
        <w:rPr>
          <w:rtl w:val="true"/>
        </w:rPr>
        <w:t>ނ́</w:t>
      </w:r>
      <w:r>
        <w:rPr/>
        <w:t>A�I�u�W�F�N�g���̖���̐��l�̏��Ԃ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ނ</w:t>
      </w:r>
      <w:r>
        <w:rPr/>
        <w:t>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@�@�@�@DATAFILE.TXT�@�@�@�@�@�@DATAFILE.TXT�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@�@�@�@DATAFILE:1.TXT�@�@�@�@�@DATAFILE:1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@�@�@�@DATAFILE:10.TXT�@�@�@�@ DATAFILE:2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DATAFILE:2.TXT�@�@�@�@�@DATAFILE:10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@�@�@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u����.���O�v�@�@�@�@�@ �u����.���O:1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[����g���F��̓t�B�[���h�L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PM ���W���ŃT�|�[�g����e�L�X�g�G�f�B�b�g�@�\�i��̓t�B�[���h�ƌĂ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j�̃L�[�����g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@�\�v�̃R���{�{�b�N�X��]����@�\�ɍ��</w:t>
      </w:r>
      <w:r>
        <w:rPr/>
        <w:t>킹�</w:t>
      </w:r>
      <w:r>
        <w:rPr/>
        <w:t>A�u���</w:t>
      </w:r>
      <w:r>
        <w:rPr/>
        <w:t>蓖�</w:t>
      </w:r>
      <w:r>
        <w:rPr/>
        <w:t>ăL�[�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ݒ</w:t>
      </w:r>
      <w:r>
        <w:rPr/>
        <w:t>肵�</w:t>
      </w:r>
      <w:r>
        <w:rPr/>
        <w:t>ĉ������B���</w:t>
      </w:r>
      <w:r>
        <w:rPr/>
        <w:t>蓖�</w:t>
      </w:r>
      <w:r>
        <w:rPr/>
        <w:t>ăL�[�́A�uAlt+�v�uCtrl+�v�uShift+�v�ƁA�C�ӂ̃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̑</w:t>
      </w:r>
      <w:r>
        <w:rPr/>
        <w:t>g�</w:t>
      </w:r>
      <w:r>
        <w:rPr>
          <w:rtl w:val="true"/>
        </w:rPr>
        <w:t>ݍ</w:t>
      </w:r>
      <w:r>
        <w:rPr/>
        <w:t>��</w:t>
      </w:r>
      <w:r>
        <w:rPr/>
        <w:t>킹�</w:t>
      </w:r>
      <w:r>
        <w:rPr/>
        <w:t>Ő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L�[(Alt,Ctrl,Shift)�̐</w:t>
      </w:r>
      <w:r>
        <w:rPr>
          <w:rtl w:val="true"/>
        </w:rPr>
        <w:t>ݒ</w:t>
      </w:r>
      <w:r>
        <w:rPr/>
        <w:t>�̃��</w:t>
      </w:r>
      <w:r>
        <w:rPr/>
        <w:t>[���́A���L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`�F�b�N�����v�@=�@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`�F�b�N�L��v�@=�@���������K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`�F�b�N�s��v�@=�@������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L�[���</w:t>
      </w:r>
      <w:r>
        <w:rPr/>
        <w:t>蓖�</w:t>
      </w:r>
      <w:r>
        <w:rPr/>
        <w:t>Ă�s��Ă�A�A�v���P�[�V�������̋@�\�̕�D�</w:t>
      </w:r>
      <w:r>
        <w:rPr/>
        <w:t>悳�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ꍇ�́</w:t>
      </w:r>
      <w:r>
        <w:rPr/>
        <w:t>A�u���͊��</w:t>
      </w:r>
      <w:r>
        <w:rPr/>
        <w:t>蓖�</w:t>
      </w:r>
      <w:r>
        <w:rPr/>
        <w:t>āv��`�F�b�N����΁A�{�@�\���D�</w:t>
      </w:r>
      <w:r>
        <w:rPr/>
        <w:t>悳���悤�</w:t>
      </w:r>
      <w:r>
        <w:rPr/>
        <w:t>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�������A�S�ẴA�v���P�[�V�����ɂāA���̃L�[��͂�{�@�\�ȊO�̗p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͎</w:t>
      </w:r>
      <w:r>
        <w:rPr/>
        <w:t>g���Ȃ��Ȃ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I��\�ȁu�@�\�v�́A���L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̊��ʓ�̓f�t�H���g�̃L�[���</w:t>
      </w:r>
      <w:r>
        <w:rPr/>
        <w:t>蓖�</w:t>
      </w:r>
      <w:r>
        <w:rPr/>
        <w:t>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͈͑I��Ȃ���̃y�[�W�A�b�v/�_�E��  ( PageUp      , PageDown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\���</w:t>
      </w:r>
      <w:r>
        <w:rPr/>
        <w:t>擪�</w:t>
      </w:r>
      <w:r>
        <w:rPr/>
        <w:t>s/�ŏI�s�ւ̃J�[�\���</w:t>
      </w:r>
      <w:r>
        <w:rPr>
          <w:rtl w:val="true"/>
        </w:rPr>
        <w:t>ړ</w:t>
      </w:r>
      <w:r>
        <w:rPr/>
        <w:t xml:space="preserve">�      </w:t>
      </w:r>
      <w:r>
        <w:rPr/>
        <w:t>( Ctrl+PageUp , Ctrl+PageDow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O�̒P��/���̒P��ւ̃J�[�\���</w:t>
      </w:r>
      <w:r>
        <w:rPr>
          <w:rtl w:val="true"/>
        </w:rPr>
        <w:t>ړ</w:t>
      </w:r>
      <w:r>
        <w:rPr/>
        <w:t xml:space="preserve">�      </w:t>
      </w:r>
      <w:r>
        <w:rPr/>
        <w:t>( Ctrl+Left   , Ctrl+Right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P��I��/�s�I��/�S�I��/�I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I��͈͂̑</w:t>
      </w:r>
      <w:r>
        <w:rPr/>
        <w:t>啶����</w:t>
      </w:r>
      <w:r>
        <w:rPr/>
        <w:t>/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</w:t>
      </w:r>
      <w:r>
        <w:rPr/>
        <w:t>؂</w:t>
      </w:r>
      <w:r>
        <w:rPr/>
        <w:t>���</w:t>
      </w:r>
      <w:r>
        <w:rPr/>
        <w:t>/�R�s�[/�\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ł́A�J�[�\���</w:t>
      </w:r>
      <w:r>
        <w:rPr>
          <w:rtl w:val="true"/>
        </w:rPr>
        <w:t>ړ</w:t>
      </w:r>
      <w:r>
        <w:rPr/>
        <w:t>����</w:t>
      </w:r>
      <w:r>
        <w:rPr/>
        <w:t>u�g���G�f�B�^�[(EPM)�v�Ƃ</w:t>
      </w:r>
      <w:r>
        <w:rPr>
          <w:rtl w:val="true"/>
        </w:rPr>
        <w:t>قړ</w:t>
      </w:r>
      <w:r>
        <w:rPr/>
        <w:t>���̑��</w:t>
      </w:r>
      <w:r>
        <w:rPr/>
        <w:t>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ɂȂ�</w:t>
      </w:r>
      <w:r>
        <w:rPr/>
        <w:t>悤�</w:t>
      </w:r>
      <w:r>
        <w:rPr/>
        <w:t>ɐ</w:t>
      </w:r>
      <w:r>
        <w:rPr>
          <w:rtl w:val="true"/>
        </w:rPr>
        <w:t>ݒ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u�P��v�̋�</w:t>
      </w:r>
      <w:r>
        <w:rPr/>
        <w:t>؂</w:t>
      </w:r>
      <w:r>
        <w:rPr/>
        <w:t>�̊�</w:t>
      </w:r>
      <w:r>
        <w:rPr/>
        <w:t>y�ѐ</w:t>
      </w:r>
      <w:r>
        <w:rPr>
          <w:rtl w:val="true"/>
        </w:rPr>
        <w:t>ݒ</w:t>
      </w:r>
      <w:r>
        <w:rPr/>
        <w:t>�</w:t>
      </w:r>
      <w:r>
        <w:rPr/>
        <w:t>ɂ��Ă͌�q�́u��̓t�B�[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󔒈������</w:t>
      </w:r>
      <w:r>
        <w:rPr/>
        <w:t>镶���</w:t>
      </w:r>
      <w:r>
        <w:rPr/>
        <w:t>v�̍��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[����g���F��̓t�B�[���hInsert��Ԋ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̓t�B�[���h�Ƀt�H�[�J�X��������Ă����Ԃ� Insert �L�[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āA�</w:t>
      </w:r>
      <w:r>
        <w:rPr/>
        <w:t>㏑��</w:t>
      </w:r>
      <w:r>
        <w:rPr/>
        <w:t>/�}��[�h���</w:t>
      </w:r>
      <w:r>
        <w:rPr/>
        <w:t>؂</w:t>
      </w:r>
      <w:r>
        <w:rPr/>
        <w:t>�</w:t>
      </w:r>
      <w:r>
        <w:rPr/>
        <w:t>ւ��̂�m�F���Ă</w:t>
      </w:r>
      <w:r>
        <w:rPr/>
        <w:t>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̏�ŁA��̓t�B�[���h�ȊO�̃E�B���h�E�i�t�H���_�Ƃ�VIO���Ƃ��j�Ƀt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�J�X�𓖂āAInsert �L�[��P�x�������������A�</w:t>
      </w:r>
      <w:r>
        <w:rPr>
          <w:rtl w:val="true"/>
        </w:rPr>
        <w:t>܂</w:t>
      </w:r>
      <w:r>
        <w:rPr/>
        <w:t>���̓</w:t>
      </w:r>
      <w:r>
        <w:rPr/>
        <w:t>t�B�[���h�Ƀt�H�[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𓖂Ē����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Insert �L�[����������͓̂�̓t�B�[���h�ł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̂</w:t>
      </w:r>
      <w:r>
        <w:rPr/>
        <w:t>ɂ�ւ�</w:t>
      </w:r>
      <w:r>
        <w:rPr/>
        <w:t>炸�</w:t>
      </w:r>
      <w:r>
        <w:rPr/>
        <w:t>A�</w:t>
      </w:r>
      <w:r>
        <w:rPr/>
        <w:t>㏑��</w:t>
      </w:r>
      <w:r>
        <w:rPr/>
        <w:t>/�}��[�h���</w:t>
      </w:r>
      <w:r>
        <w:rPr/>
        <w:t>؂</w:t>
      </w:r>
      <w:r>
        <w:rPr/>
        <w:t>�</w:t>
      </w:r>
      <w:r>
        <w:rPr/>
        <w:t>ւ��Ă���̂��m�F�ł��</w:t>
      </w:r>
      <w:r>
        <w:rPr/>
        <w:t>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i���Ɠ����</w:t>
      </w:r>
      <w:r>
        <w:rPr/>
        <w:t>悤�</w:t>
      </w:r>
      <w:r>
        <w:rPr/>
        <w:t>Ɂj���̎d�l��C���������Ɗ�����l�́A���̋@�\��L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Ă</w:t>
      </w:r>
      <w:r>
        <w:rPr/>
        <w:t>݂</w:t>
      </w:r>
      <w:r>
        <w:rPr/>
        <w:t>ĉ������BInsert �L�[���������ɂ���̓t�B�[���h�̏</w:t>
      </w:r>
      <w:r>
        <w:rPr/>
        <w:t>㏑��</w:t>
      </w:r>
      <w:r>
        <w:rPr/>
        <w:t>/�}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̐</w:t>
      </w:r>
      <w:r>
        <w:rPr/>
        <w:t>؂</w:t>
      </w:r>
      <w:r>
        <w:rPr/>
        <w:t>�</w:t>
      </w:r>
      <w:r>
        <w:rPr/>
        <w:t>ւ����A��̓t�B�[���h�Ƀt�H�[�J�X��������Ă��</w:t>
      </w:r>
      <w:r>
        <w:rPr/>
        <w:t>鎞�̂</w:t>
      </w:r>
      <w:r>
        <w:rPr/>
        <w:t>݂</w:t>
      </w:r>
      <w:r>
        <w:rPr/>
        <w:t>Ɍ�</w:t>
      </w:r>
      <w:r>
        <w:rPr/>
        <w:t>肳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[����g���FREXX�}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REXX����ŋL�q���</w:t>
      </w:r>
      <w:r>
        <w:rPr/>
        <w:t>ꂽ�</w:t>
      </w:r>
      <w:r>
        <w:rPr/>
        <w:t>X�N���v�g�t�@�C����}�N���Ƃ��ēo�^���A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̃</w:t>
      </w:r>
      <w:r>
        <w:rPr/>
        <w:t>L�[����Ŏ�s������@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u�ǉ�v�{�^������A���̋@�\�Ŏ�s��������REXX�X�N���v�g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X�g�ɒǉ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p�X�w�</w:t>
      </w:r>
      <w:r>
        <w:rPr/>
        <w:t>肪�</w:t>
      </w:r>
      <w:r>
        <w:rPr/>
        <w:t>ȗ����</w:t>
      </w:r>
      <w:r>
        <w:rPr/>
        <w:t>ꂽ�ꍇ�́</w:t>
      </w:r>
      <w:r>
        <w:rPr/>
        <w:t>A���ϐ� PATH �ɉ���Č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g���q�w�</w:t>
      </w:r>
      <w:r>
        <w:rPr/>
        <w:t>肪�</w:t>
      </w:r>
      <w:r>
        <w:rPr/>
        <w:t>ȗ����</w:t>
      </w:r>
      <w:r>
        <w:rPr/>
        <w:t>ꂽ�ꍇ�́</w:t>
      </w:r>
      <w:r>
        <w:rPr/>
        <w:t>A"CMD" �ł���ƌ��Ȃ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͍ς</w:t>
      </w:r>
      <w:r>
        <w:rPr/>
        <w:t>݂̃</w:t>
      </w:r>
      <w:r>
        <w:rPr/>
        <w:t>t�@�C������ύX����</w:t>
      </w:r>
      <w:r>
        <w:rPr/>
        <w:t>ꍇ�́</w:t>
      </w:r>
      <w:r>
        <w:rPr/>
        <w:t>A�u�ύX�v�{�^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ɁA�Ăяo�����</w:t>
      </w:r>
      <w:r>
        <w:rPr>
          <w:rtl w:val="true"/>
        </w:rPr>
        <w:t>߂̃</w:t>
      </w:r>
      <w:r>
        <w:rPr/>
        <w:t>L�[���</w:t>
      </w:r>
      <w:r>
        <w:rPr/>
        <w:t>蓖�</w:t>
      </w:r>
      <w:r>
        <w:rPr/>
        <w:t>Ă̐</w:t>
      </w:r>
      <w:r>
        <w:rPr>
          <w:rtl w:val="true"/>
        </w:rPr>
        <w:t>ݒ</w:t>
      </w:r>
      <w:r>
        <w:rPr/>
        <w:t>�</w:t>
      </w:r>
      <w:r>
        <w:rPr/>
        <w:t>ƁA�K�v�ł����REXX�X�N���v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���p�����[�^������̐</w:t>
      </w:r>
      <w:r>
        <w:rPr>
          <w:rtl w:val="true"/>
        </w:rPr>
        <w:t>ݒ</w:t>
      </w:r>
      <w:r>
        <w:rPr/>
        <w:t>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/>
        <w:t>蓖�</w:t>
      </w:r>
      <w:r>
        <w:rPr/>
        <w:t>ăL�[�́A�uAlt+�v�uCtrl+�v�uShift+�v�ƁA�C�ӂ̃L�[�̑g�</w:t>
      </w:r>
      <w:r>
        <w:rPr>
          <w:rtl w:val="true"/>
        </w:rPr>
        <w:t>ݍ</w:t>
      </w:r>
      <w:r>
        <w:rPr/>
        <w:t>��</w:t>
      </w:r>
      <w:r>
        <w:rPr/>
        <w:t>킹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L�[(Alt,Ctrl,Shift)�̐</w:t>
      </w:r>
      <w:r>
        <w:rPr>
          <w:rtl w:val="true"/>
        </w:rPr>
        <w:t>ݒ</w:t>
      </w:r>
      <w:r>
        <w:rPr/>
        <w:t>�̃��</w:t>
      </w:r>
      <w:r>
        <w:rPr/>
        <w:t>[���́A���L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`�F�b�N�����v�@=�@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`�F�b�N�L��v�@=�@���������K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`�F�b�N�s��v�@=�@������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L�[���</w:t>
      </w:r>
      <w:r>
        <w:rPr/>
        <w:t>蓖�</w:t>
      </w:r>
      <w:r>
        <w:rPr/>
        <w:t>Ă�s��Ă�A�A�v���P�[�V�������̋@�\�̕�D�</w:t>
      </w:r>
      <w:r>
        <w:rPr/>
        <w:t>悳�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ꍇ�́</w:t>
      </w:r>
      <w:r>
        <w:rPr/>
        <w:t>A�u���͊��</w:t>
      </w:r>
      <w:r>
        <w:rPr/>
        <w:t>蓖�</w:t>
      </w:r>
      <w:r>
        <w:rPr/>
        <w:t>āv��`�F�b�N����΁A�{�@�\���D�</w:t>
      </w:r>
      <w:r>
        <w:rPr/>
        <w:t>悳���悤�</w:t>
      </w:r>
      <w:r>
        <w:rPr/>
        <w:t>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�������A�S�ẴA�v���P�[�V�����ɂāA���̃L�[��͂�{�@�\�ȊO�̗p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͎</w:t>
      </w:r>
      <w:r>
        <w:rPr/>
        <w:t>g���Ȃ��Ȃ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p�����[�^�������� '[' �y�� ']' �L����</w:t>
      </w:r>
      <w:r>
        <w:rPr>
          <w:rtl w:val="true"/>
        </w:rPr>
        <w:t>܂߂</w:t>
      </w:r>
      <w:r>
        <w:rPr/>
        <w:t>�</w:t>
      </w:r>
      <w:r>
        <w:rPr/>
        <w:t>ƁA�X�N���v�g��s���Ƀ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[�^��̓_�C�A���O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'[' ���� ']' �̊Ԃ̕����񂪁A��͂��</w:t>
      </w:r>
      <w:r>
        <w:rPr/>
        <w:t>ꂽ������</w:t>
      </w:r>
      <w:r>
        <w:rPr/>
        <w:t>ƒu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'[' �� ']' �̊Ԃɕ����񂪑}���Ă���</w:t>
      </w:r>
      <w:r>
        <w:rPr/>
        <w:t>ꍇ�</w:t>
      </w:r>
      <w:r>
        <w:rPr/>
        <w:t>A�_�C�A���O�\����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̕����񂪃��</w:t>
      </w:r>
      <w:r>
        <w:rPr/>
        <w:t>b�Z�[�W�Ƃ��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'[]'��p�����p�����[�^��͂��s����̂́A���́u�L�[����g���FREXX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N���v�@�\�̂</w:t>
      </w:r>
      <w:r>
        <w:rPr/>
        <w:t>݂</w:t>
      </w:r>
      <w:r>
        <w:rPr/>
        <w:t>ł���A����REXX�}�N���@�\�i��q�j�ł͎g�p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���REXX�X�N���v�g���s���Ď�s�����</w:t>
      </w:r>
      <w:r>
        <w:rPr/>
        <w:t>鎖�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</w:t>
      </w:r>
      <w:r>
        <w:rPr>
          <w:rtl w:val="true"/>
        </w:rPr>
        <w:t>܂</w:t>
      </w:r>
      <w:r>
        <w:rPr/>
        <w:t>��</w:t>
      </w:r>
      <w:r>
        <w:rPr/>
        <w:t>A��L�p�����[�^��̓_�C�A���O���\������Ă���Ԃ́A�S�Ă�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}�N���@�\���</w:t>
      </w:r>
      <w:r>
        <w:rPr/>
        <w:t>ꎞ�</w:t>
      </w:r>
      <w:r>
        <w:rPr/>
        <w:t>x�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o�̓��j�^�v�{�^������ƁA�X�N���v�g��s���̃R���\�[���o�́i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�Z�[�W���j��{�����</w:t>
      </w:r>
      <w:r>
        <w:rPr/>
        <w:t>邽�</w:t>
      </w:r>
      <w:r>
        <w:rPr>
          <w:rtl w:val="true"/>
        </w:rPr>
        <w:t>߂̃</w:t>
      </w:r>
      <w:r>
        <w:rPr/>
        <w:t>��</w:t>
      </w:r>
      <w:r>
        <w:rPr/>
        <w:t>j�^�E�B���h�E��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X�N���v�g�t�@�C����f�o�b�O����</w:t>
      </w:r>
      <w:r>
        <w:rPr>
          <w:rtl w:val="true"/>
        </w:rPr>
        <w:t>ۂ</w:t>
      </w:r>
      <w:r>
        <w:rPr/>
        <w:t>ɏd�󂵂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́u�o�̓��j�^�v�E�B���h�E��ŁA�P�s��REXX�R�[�h�𒼐</w:t>
      </w:r>
      <w:r>
        <w:rPr>
          <w:rtl w:val="true"/>
        </w:rPr>
        <w:t>ڎ</w:t>
      </w:r>
      <w:r>
        <w:rPr/>
        <w:t>�</w:t>
      </w:r>
      <w:r>
        <w:rPr/>
        <w:t>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�uREXXTRY���v��̓t�B�[���h�ɁA��s��������REXX�R�[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AEnter �L�[���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ALWALTFX ���p�ӂ���REXX�}�N���p�̓Ǝ��</w:t>
      </w:r>
      <w:r>
        <w:rPr>
          <w:rtl w:val="true"/>
        </w:rPr>
        <w:t>֐</w:t>
      </w:r>
      <w:r>
        <w:rPr/>
        <w:t>��̂����</w:t>
      </w:r>
      <w:r>
        <w:rPr/>
        <w:t>A�uREXXTRY���v�Ŏ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p�\�Ȃ̂́A�u���̃Z�b�V��������Ăяo�����\�v�ƋL�q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̂</w:t>
      </w:r>
      <w:r>
        <w:rPr/>
        <w:t>݂</w:t>
      </w:r>
      <w:r>
        <w:rPr/>
        <w:t>ł��B������ REXXMAC.ZIP ��̃h�L�������g�iHTML�`���j��Q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X�N���v�g�t�@�C���̋L�q�@�ł����A�L�[��͂𔺂�������A��s���Ɉ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鏈���</w:t>
      </w:r>
      <w:r>
        <w:rPr/>
        <w:t>iVIO�����Ȃǁj�ȊO�́AREXX�̋@�\�̑S�Ă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{�@�\��g�p���āAVer3.0 �ȍ~�ō</w:t>
      </w:r>
      <w:r>
        <w:rPr/>
        <w:t>폜���ꂽ���</w:t>
      </w:r>
      <w:r>
        <w:rPr/>
        <w:t>uWorkplace�I�u�W�F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�</w:t>
      </w:r>
      <w:r>
        <w:rPr>
          <w:rtl w:val="true"/>
        </w:rPr>
        <w:t>ݒ</w:t>
      </w:r>
      <w:r>
        <w:rPr/>
        <w:t>�</w:t>
      </w:r>
      <w:r>
        <w:rPr/>
        <w:t>v�@�\�̑�ւ��\�ɂȂ�</w:t>
      </w:r>
      <w:r>
        <w:rPr>
          <w:rtl w:val="true"/>
        </w:rPr>
        <w:t>܂</w:t>
      </w:r>
      <w:r>
        <w:rPr/>
        <w:t>��</w:t>
      </w:r>
      <w:r>
        <w:rPr/>
        <w:t>B������ REXXMAC.ZIP ��ɁA���</w:t>
      </w:r>
      <w:r>
        <w:rPr/>
        <w:t>ꑊ���̋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\�������</w:t>
      </w:r>
      <w:r>
        <w:rPr/>
        <w:t>邽�</w:t>
      </w:r>
      <w:r>
        <w:rPr>
          <w:rtl w:val="true"/>
        </w:rPr>
        <w:t>߂̃</w:t>
      </w:r>
      <w:r>
        <w:rPr/>
        <w:t>T���v��REXX�X�N���v�g�t�@�C���iWPSETUP.CMD�j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Ă��</w:t>
      </w:r>
      <w:r>
        <w:rPr>
          <w:rtl w:val="true"/>
        </w:rPr>
        <w:t>܂</w:t>
      </w:r>
      <w:r>
        <w:rPr/>
        <w:t>��̂</w:t>
      </w:r>
      <w:r>
        <w:rPr/>
        <w:t>ŁA���񂲗��p�������B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̓I�Ȑ</w:t>
      </w:r>
      <w:r>
        <w:rPr>
          <w:rtl w:val="true"/>
        </w:rPr>
        <w:t>ݒ</w:t>
      </w:r>
      <w:r>
        <w:rPr/>
        <w:t>�</w:t>
      </w:r>
      <w:r>
        <w:rPr/>
        <w:t>i�̈</w:t>
      </w:r>
      <w:r>
        <w:rPr>
          <w:rtl w:val="true"/>
        </w:rPr>
        <w:t>ڍ</w:t>
      </w:r>
      <w:r>
        <w:rPr/>
        <w:t>s�j�́A���L�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@�C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WPSETUP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p�����[�^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uWorkplace�I�u�W�F�N�g�</w:t>
      </w:r>
      <w:r>
        <w:rPr>
          <w:rtl w:val="true"/>
        </w:rPr>
        <w:t>ݒ</w:t>
      </w:r>
      <w:r>
        <w:rPr/>
        <w:t>�</w:t>
      </w:r>
      <w:r>
        <w:rPr/>
        <w:t>v�ɂ�����u�I�u�W�F�N�gID�v�ƁuSETUP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���A�󔒂ŋ��񂾃J���}�L�� ' , ' �ŋ�</w:t>
      </w:r>
      <w:r>
        <w:rPr/>
        <w:t>؂</w:t>
      </w:r>
      <w:r>
        <w:rPr/>
        <w:t>�</w:t>
      </w:r>
      <w:r>
        <w:rPr/>
        <w:t>ċL�q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uSETUP��Q�x�s���v�</w:t>
      </w:r>
      <w:r>
        <w:rPr/>
        <w:t>ꍇ�́</w:t>
      </w:r>
      <w:r>
        <w:rPr/>
        <w:t>A���P�x ' , ' �ƁuSETUP�v�������ǋL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Ⴆ�΁A�u�h���C�u C�v��ȗ����I�[�v��������p�����[�^���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u&lt;WP_DRIVE_C&gt; , OPEN=DEFAULT�v�Ƃ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/>
        <w:t>蓖�</w:t>
      </w:r>
      <w:r>
        <w:rPr/>
        <w:t>ăL�[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C�Ӂ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REXX���</w:t>
      </w:r>
      <w:r>
        <w:rPr/>
        <w:t>ꂻ�̂�̂̏</w:t>
      </w:r>
      <w:r>
        <w:rPr>
          <w:rtl w:val="true"/>
        </w:rPr>
        <w:t>ڂ</w:t>
      </w:r>
      <w:r>
        <w:rPr/>
        <w:t>������́</w:t>
      </w:r>
      <w:r>
        <w:rPr/>
        <w:t>A�I�����C���h�L�������g�́uREXX���v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LTFX �̃}�N���Ǝ��̃��[���A�y�т��̏�Ŏg�p�\�ȓƎ��̊</w:t>
      </w:r>
      <w:r>
        <w:rPr>
          <w:rtl w:val="true"/>
        </w:rPr>
        <w:t>֐</w:t>
      </w:r>
      <w:r>
        <w:rPr/>
        <w:t>��</w:t>
      </w:r>
      <w:r>
        <w:rPr/>
        <w:t>Ȃǂɂ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Ă̏</w:t>
      </w:r>
      <w:r>
        <w:rPr>
          <w:rtl w:val="true"/>
        </w:rPr>
        <w:t>ڂ</w:t>
      </w:r>
      <w:r>
        <w:rPr/>
        <w:t>������́</w:t>
      </w:r>
      <w:r>
        <w:rPr/>
        <w:t>A������ REXXMAC.ZIP ��̃h�L�������g�iHTML�`���j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]�k�ł����A�uWorkplace�I�u�W�F�N�g�</w:t>
      </w:r>
      <w:r>
        <w:rPr>
          <w:rtl w:val="true"/>
        </w:rPr>
        <w:t>ݒ</w:t>
      </w:r>
      <w:r>
        <w:rPr/>
        <w:t>�</w:t>
      </w:r>
      <w:r>
        <w:rPr/>
        <w:t>v��s�����</w:t>
      </w:r>
      <w:r>
        <w:rPr>
          <w:rtl w:val="true"/>
        </w:rPr>
        <w:t>߂</w:t>
      </w:r>
      <w:r>
        <w:rPr/>
        <w:t>ɕK�v�ɂȂ�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I�u�W�F�N�gID�v��uSETUP�v������̋L�q�@��L�����h�L�������g�́A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̂</w:t>
      </w:r>
      <w:r>
        <w:rPr/>
        <w:t>ɂ͕t�����Ă��Ȃ��͗l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x:\OS2 �f�B���N�g���� INI.RC �t�@�C�����A�</w:t>
      </w:r>
      <w:r>
        <w:rPr/>
        <w:t>ꉞ�</w:t>
      </w:r>
      <w:r>
        <w:rPr/>
        <w:t>q���g�ɂ͂Ȃ</w:t>
      </w:r>
      <w:r>
        <w:rPr/>
        <w:t>蓾�</w:t>
      </w:r>
      <w:r>
        <w:rPr>
          <w:rtl w:val="true"/>
        </w:rPr>
        <w:t>܂</w:t>
      </w:r>
      <w:r>
        <w:rPr/>
        <w:t>���</w:t>
      </w:r>
      <w:r>
        <w:rPr/>
        <w:t>..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ڍׂ</w:t>
      </w:r>
      <w:r>
        <w:rPr/>
        <w:t>ȏ���]�����</w:t>
      </w:r>
      <w:r>
        <w:rPr/>
        <w:t>ꍇ�́</w:t>
      </w:r>
      <w:r>
        <w:rPr/>
        <w:t>A�G���uOS/2MAGAZINE�v�uOS/2WORLD�v�̃o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o�[����Q�Ƃ���</w:t>
      </w:r>
      <w:r>
        <w:rPr/>
        <w:t>鎖���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v���O���}��h�L�������g�� J-Pocket �ɓ��Ă�����</w:t>
      </w:r>
      <w:r>
        <w:rPr>
          <w:rtl w:val="true"/>
        </w:rPr>
        <w:t>܂</w:t>
      </w:r>
      <w:r>
        <w:rPr/>
        <w:t>�</w:t>
      </w:r>
      <w:r>
        <w:rPr/>
        <w:t>(WPSREF.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A�������ɃA���͂�����...(^^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}�E�X����g���F�t���[���B��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B���h�E�̃t���[����R���e�i�[�̕����o�[�i�t�H���_�̏</w:t>
      </w:r>
      <w:r>
        <w:rPr>
          <w:rtl w:val="true"/>
        </w:rPr>
        <w:t>ڍו</w:t>
      </w:r>
      <w:r>
        <w:rPr/>
        <w:t>\�����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j��͂</w:t>
      </w:r>
      <w:r>
        <w:rPr/>
        <w:t>݂����̂</w:t>
      </w:r>
      <w:r>
        <w:rPr/>
        <w:t>ɁA�}�E�X�J�[�\�����v���ʂ�̈ʒu�ɂȂ��Ȃ���~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Ȃ��A�Ƃ����</w:t>
      </w:r>
      <w:r>
        <w:rPr/>
        <w:t>ꍇ�</w:t>
      </w:r>
      <w:r>
        <w:rPr/>
        <w:t>ɁA���</w:t>
      </w:r>
      <w:r>
        <w:rPr/>
        <w:t>炩�̐���</w:t>
      </w:r>
      <w:r>
        <w:rPr/>
        <w:t>L�[��������</w:t>
      </w:r>
      <w:r>
        <w:rPr/>
        <w:t>鎖�</w:t>
      </w:r>
      <w:r>
        <w:rPr/>
        <w:t>ŁA�t���[����͂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ʒu�֎����I�Ƀ}�E�X�J�[�\����</w:t>
      </w:r>
      <w:r>
        <w:rPr>
          <w:rtl w:val="true"/>
        </w:rPr>
        <w:t>ړ</w:t>
      </w:r>
      <w:r>
        <w:rPr/>
        <w:t>�������</w:t>
      </w:r>
      <w:r>
        <w:rPr/>
        <w:t>@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@�\�𔭓������</w:t>
      </w:r>
      <w:r>
        <w:rPr/>
        <w:t>邽�</w:t>
      </w:r>
      <w:r>
        <w:rPr>
          <w:rtl w:val="true"/>
        </w:rPr>
        <w:t>߂̐</w:t>
      </w:r>
      <w:r>
        <w:rPr/>
        <w:t>���</w:t>
      </w:r>
      <w:r>
        <w:rPr/>
        <w:t>L�[�Ƃ��āA�uAlt�v�uCtrl�v�uShift�v�̑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킹��</w:t>
      </w:r>
      <w:r>
        <w:rPr/>
        <w:t>I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L�[(Alt,Ctrl,Shift)�̐</w:t>
      </w:r>
      <w:r>
        <w:rPr>
          <w:rtl w:val="true"/>
        </w:rPr>
        <w:t>ݒ</w:t>
      </w:r>
      <w:r>
        <w:rPr/>
        <w:t>�̃��</w:t>
      </w:r>
      <w:r>
        <w:rPr/>
        <w:t>[���́A���L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`�F�b�N�����v�@=�@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`�F�b�N�L��v�@=�@���������K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`�F�b�N�s��v�@=�@������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Œ�P�́u�`�F�b�N�L��v�ɐ</w:t>
      </w:r>
      <w:r>
        <w:rPr>
          <w:rtl w:val="true"/>
        </w:rPr>
        <w:t>ݒ</w:t>
      </w:r>
      <w:r>
        <w:rPr/>
        <w:t>肳��</w:t>
      </w:r>
      <w:r>
        <w:rPr/>
        <w:t>Ă��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āA�u�F���͈́v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�́A�J�[�\���ʒu���</w:t>
      </w:r>
      <w:r>
        <w:rPr/>
        <w:t>甼�</w:t>
      </w:r>
      <w:r>
        <w:rPr/>
        <w:t>a���s�N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͈̔͂̃</w:t>
      </w:r>
      <w:r>
        <w:rPr/>
        <w:t>t���[����u�B���͂</w:t>
      </w:r>
      <w:r>
        <w:rPr/>
        <w:t>݁</w:t>
      </w:r>
      <w:r>
        <w:rPr/>
        <w:t>v�̑Ώ</w:t>
      </w:r>
      <w:r>
        <w:rPr>
          <w:rtl w:val="true"/>
        </w:rPr>
        <w:t>ۂ</w:t>
      </w:r>
      <w:r>
        <w:rPr/>
        <w:t>ɂ��</w:t>
      </w:r>
      <w:r>
        <w:rPr/>
        <w:t>邩��</w:t>
      </w:r>
      <w:r>
        <w:rPr/>
        <w:t>w�</w:t>
      </w:r>
      <w:r>
        <w:rPr/>
        <w:t>肷�鐔�</w:t>
      </w:r>
      <w:r>
        <w:rPr/>
        <w:t>l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͈͓�ɊY������t���[���������</w:t>
      </w:r>
      <w:r>
        <w:rPr/>
        <w:t>ꍇ�</w:t>
      </w:r>
      <w:r>
        <w:rPr/>
        <w:t>A�J�[�\���͈</w:t>
      </w:r>
      <w:r>
        <w:rPr>
          <w:rtl w:val="true"/>
        </w:rPr>
        <w:t>ړ����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@�\�͒ʏ�A�u�T�C�Y�ύX�\�t���[���v��E�B���h�E�ɂ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񂪁</w:t>
      </w:r>
      <w:r>
        <w:rPr/>
        <w:t>A�u�S�Ẵt���[���ɓK�p�v��L��ɂ���ƁA�_�C�A���O�E�E�B���h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́</w:t>
      </w:r>
      <w:r>
        <w:rPr/>
        <w:t>A�T�C�Y�ύX�s�E�B���h�E�̃t���[���A�y�� WIN-OS2 �̃E�B���h�E�̃t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A�J�[�\���</w:t>
      </w:r>
      <w:r>
        <w:rPr>
          <w:rtl w:val="true"/>
        </w:rPr>
        <w:t>ړ</w:t>
      </w:r>
      <w:r>
        <w:rPr/>
        <w:t>��̑</w:t>
      </w:r>
      <w:r>
        <w:rPr/>
        <w:t>Ώ</w:t>
      </w:r>
      <w:r>
        <w:rPr>
          <w:rtl w:val="true"/>
        </w:rPr>
        <w:t>ۂ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}�E�X����g���F����h���b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Ⴆ�΁A�h���b�O�����A�C�R����h���b�v����ʒu��s�N�Z���P�ʂŔ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ȂǂɁA�L�[����Ń}�E�X�J�[�\���ʒu�</w:t>
      </w:r>
      <w:r>
        <w:rPr>
          <w:rtl w:val="true"/>
        </w:rPr>
        <w:t>𐧌</w:t>
      </w:r>
      <w:r>
        <w:rPr/>
        <w:t>䂷��</w:t>
      </w:r>
      <w:r>
        <w:rPr/>
        <w:t>@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@�\��L��ɂ���ƁA���</w:t>
      </w:r>
      <w:r>
        <w:rPr/>
        <w:t>ꂩ�̃</w:t>
      </w:r>
      <w:r>
        <w:rPr/>
        <w:t>}�E�X�{�^����������Ă���Ԃ����A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Ń}�E�X�J�[�\���ʒu��ύX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g�p����L�[�́A���L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 = �u���vor�u�d�v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 = �u���vor�u�w�v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 = �u���vor�u�r�v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E = �u���vor�u�c�v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}�E�X����g���F�����</w:t>
      </w:r>
      <w:r>
        <w:rPr>
          <w:rtl w:val="true"/>
        </w:rPr>
        <w:t>ړ</w:t>
      </w:r>
      <w:r>
        <w:rPr/>
        <w:t>��</w:t>
      </w:r>
      <w:r>
        <w:rPr/>
        <w:t>g���b�L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C�Y�ύX�̃t���[���E�E�B���h�E�̃t���[����A�}�E�X��p���ăh���b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g���b�L���O�ƌĂт</w:t>
      </w:r>
      <w:r>
        <w:rPr>
          <w:rtl w:val="true"/>
        </w:rPr>
        <w:t>܂</w:t>
      </w:r>
      <w:r>
        <w:rPr/>
        <w:t>��</w:t>
      </w:r>
      <w:r>
        <w:rPr/>
        <w:t>j��s����</w:t>
      </w:r>
      <w:r>
        <w:rPr>
          <w:rtl w:val="true"/>
        </w:rPr>
        <w:t>ۂ</w:t>
      </w:r>
      <w:r>
        <w:rPr/>
        <w:t>ɁA�u�T�C�Y�ύX�v�ł͂Ȃ��A�u�</w:t>
      </w:r>
      <w:r>
        <w:rPr>
          <w:rtl w:val="true"/>
        </w:rPr>
        <w:t>ړ</w:t>
      </w:r>
      <w:r>
        <w:rPr/>
        <w:t>�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̃</w:t>
      </w:r>
      <w:r>
        <w:rPr/>
        <w:t>g���b�L���O��s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Ώ</w:t>
      </w:r>
      <w:r>
        <w:rPr>
          <w:rtl w:val="true"/>
        </w:rPr>
        <w:t>ۃ</w:t>
      </w:r>
      <w:r>
        <w:rPr/>
        <w:t>}�E�X����́A�uAlt+�v�uCtrl+�v�uShift+�v�ƁA�C�ӂ̃}�E�X�{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�I��j�̑g�</w:t>
      </w:r>
      <w:r>
        <w:rPr>
          <w:rtl w:val="true"/>
        </w:rPr>
        <w:t>ݍ</w:t>
      </w:r>
      <w:r>
        <w:rPr/>
        <w:t>��</w:t>
      </w:r>
      <w:r>
        <w:rPr/>
        <w:t>킹�</w:t>
      </w:r>
      <w:r>
        <w:rPr/>
        <w:t>Ő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L�[(Alt,Ctrl,Shift)�̐</w:t>
      </w:r>
      <w:r>
        <w:rPr>
          <w:rtl w:val="true"/>
        </w:rPr>
        <w:t>ݒ</w:t>
      </w:r>
      <w:r>
        <w:rPr/>
        <w:t>�̃��</w:t>
      </w:r>
      <w:r>
        <w:rPr/>
        <w:t>[���́A���L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`�F�b�N�����v�@=�@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`�F�b�N�L��v�@=�@���������K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`�F�b�N�s��v�@=�@������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@�\�͒ʏ�A�u�T�C�Y�ύX�\�t���[���v��E�B���h�E�ɂ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񂪁</w:t>
      </w:r>
      <w:r>
        <w:rPr/>
        <w:t>A�u�S�Ẵt���[���ɓK�p�v��L��ɂ���ƁA�_�C�A���O�E�E�B���h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́</w:t>
      </w:r>
      <w:r>
        <w:rPr/>
        <w:t>A�T�C�Y�ύX�s�E�B���h�E�̃t���[����A�����</w:t>
      </w:r>
      <w:r>
        <w:rPr>
          <w:rtl w:val="true"/>
        </w:rPr>
        <w:t>ړ</w:t>
      </w:r>
      <w:r>
        <w:rPr/>
        <w:t>��</w:t>
      </w:r>
      <w:r>
        <w:rPr/>
        <w:t>g���b�L���O�̑Ώ</w:t>
      </w:r>
      <w:r>
        <w:rPr>
          <w:rtl w:val="true"/>
        </w:rPr>
        <w:t>ۂ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{�@�\�́AWIN-OS2 �̃E�B���h�E�ɑ΂��ẮA����ɋ@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}�E�X����g���F���[���A�b�v/�_�E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��[���E�E�B���h�E��^�C�g���o�[�����̏�ԂɊ����</w:t>
      </w:r>
      <w:r>
        <w:rPr/>
        <w:t>グ����</w:t>
      </w:r>
      <w:r>
        <w:rPr/>
        <w:t>A���ɖ</w:t>
      </w:r>
      <w:r>
        <w:rPr>
          <w:rtl w:val="true"/>
        </w:rPr>
        <w:t>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肷��</w:t>
      </w:r>
      <w:r>
        <w:rPr/>
        <w:t>@�\��A��̓I�Ɂi�^�C�g���o�[�ɑ΂��Ắj�ǂ�ȃ}�E�X����œ��</w:t>
      </w:r>
      <w:r>
        <w:rPr/>
        <w:t>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邩�</w:t>
      </w:r>
      <w:r>
        <w:rPr/>
        <w:t>A�uAlt+�v�uCtrl+�v�uShift+�v�ƁA�C�ӂ̃{�^���{�C�ӂ̃A�N�V�����̑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킹�</w:t>
      </w:r>
      <w:r>
        <w:rPr/>
        <w:t>Ő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L�[(Alt,Ctrl,Shift)�̐</w:t>
      </w:r>
      <w:r>
        <w:rPr>
          <w:rtl w:val="true"/>
        </w:rPr>
        <w:t>ݒ</w:t>
      </w:r>
      <w:r>
        <w:rPr/>
        <w:t>�̃��</w:t>
      </w:r>
      <w:r>
        <w:rPr/>
        <w:t>[���́A���L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`�F�b�N�����v�@=�@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`�F�b�N�L��v�@=�@���������K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`�F�b�N�s��v�@=�@������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ڍׂ͌</w:t>
      </w:r>
      <w:r>
        <w:rPr/>
        <w:t>�</w:t>
      </w:r>
      <w:r>
        <w:rPr/>
        <w:t>q�́u���[���A�b�v/�_�E������</w:t>
      </w:r>
      <w:r>
        <w:rPr>
          <w:rtl w:val="true"/>
        </w:rPr>
        <w:t>ݒ</w:t>
      </w:r>
      <w:r>
        <w:rPr/>
        <w:t>�</w:t>
      </w:r>
      <w:r>
        <w:rPr/>
        <w:t>v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}�E�X����g���F�^�C�g���o�[���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^�C�g���o�[�ɑ΂���C�ӂ̃}�E�X����ŁA���̃t���[���E�E�B���h�E�̃V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����j���[��|�b�v�A�b�v�\��������@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̓I�ɂǂ�ȃ}�E�X����œ��</w:t>
      </w:r>
      <w:r>
        <w:rPr/>
        <w:t>삳���邩�</w:t>
      </w:r>
      <w:r>
        <w:rPr/>
        <w:t>A�uAlt+�v�uCtrl+�v�uShift+�v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�ӂ̃{�^���{�C�ӂ̃A�N�V�����̑g�</w:t>
      </w:r>
      <w:r>
        <w:rPr>
          <w:rtl w:val="true"/>
        </w:rPr>
        <w:t>ݍ</w:t>
      </w:r>
      <w:r>
        <w:rPr/>
        <w:t>��</w:t>
      </w:r>
      <w:r>
        <w:rPr/>
        <w:t>킹�</w:t>
      </w:r>
      <w:r>
        <w:rPr/>
        <w:t>Ő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L�[(Alt,Ctrl,Shift)�̐</w:t>
      </w:r>
      <w:r>
        <w:rPr>
          <w:rtl w:val="true"/>
        </w:rPr>
        <w:t>ݒ</w:t>
      </w:r>
      <w:r>
        <w:rPr/>
        <w:t>�̃��</w:t>
      </w:r>
      <w:r>
        <w:rPr/>
        <w:t>[���́A���L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`�F�b�N�����v�@=�@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`�F�b�N�L��v�@=�@���������K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`�F�b�N�s��v�@=�@������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}�E�X����g���F��̓t�B�[���h�}�E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PM ���W���ŃT�|�[�g����e�L�X�g�G�f�B�b�g�@�\�i��̓t�B�[���h�ƌĂ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j�̃}�E�X�����g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@�\�v�̃R���{�{�b�N�X��]����@�\�ɍ��</w:t>
      </w:r>
      <w:r>
        <w:rPr/>
        <w:t>킹�</w:t>
      </w:r>
      <w:r>
        <w:rPr/>
        <w:t>A�u���</w:t>
      </w:r>
      <w:r>
        <w:rPr/>
        <w:t>蓖�</w:t>
      </w:r>
      <w:r>
        <w:rPr/>
        <w:t>ă}�E�X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ݒ</w:t>
      </w:r>
      <w:r>
        <w:rPr/>
        <w:t>肵�</w:t>
      </w:r>
      <w:r>
        <w:rPr/>
        <w:t>ĉ������B���</w:t>
      </w:r>
      <w:r>
        <w:rPr/>
        <w:t>蓖�</w:t>
      </w:r>
      <w:r>
        <w:rPr/>
        <w:t>ă}�E�X����́A�uAlt+�v�uCtrl+�v�uShift+�v�ƁA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ӂ̃}�E�X����̑g�</w:t>
      </w:r>
      <w:r>
        <w:rPr>
          <w:rtl w:val="true"/>
        </w:rPr>
        <w:t>ݍ</w:t>
      </w:r>
      <w:r>
        <w:rPr/>
        <w:t>��</w:t>
      </w:r>
      <w:r>
        <w:rPr/>
        <w:t>킹�</w:t>
      </w:r>
      <w:r>
        <w:rPr/>
        <w:t>Ő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L�[(Alt,Ctrl,Shift)�̐</w:t>
      </w:r>
      <w:r>
        <w:rPr>
          <w:rtl w:val="true"/>
        </w:rPr>
        <w:t>ݒ</w:t>
      </w:r>
      <w:r>
        <w:rPr/>
        <w:t>�̃��</w:t>
      </w:r>
      <w:r>
        <w:rPr/>
        <w:t>[���́A���L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`�F�b�N�����v�@=�@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`�F�b�N�L��v�@=�@���������K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`�F�b�N�s��v�@=�@������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I��\�ȁu�@�\�v�ɂ��ẮA�u�L�[����g���F��̓t�B�[���h�L�[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ł́A�{�^���P�_�u���N���b�N�ɂ��u�P��I��v�̂</w:t>
      </w:r>
      <w:r>
        <w:rPr/>
        <w:t>݂��</w:t>
      </w:r>
      <w:r>
        <w:rPr/>
        <w:t>L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}�E�X����g���FREXX�}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REXX����ŋL�q���</w:t>
      </w:r>
      <w:r>
        <w:rPr/>
        <w:t>ꂽ�</w:t>
      </w:r>
      <w:r>
        <w:rPr/>
        <w:t>X�N���v�g�t�@�C����}�N���Ƃ��ēo�^���A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̃</w:t>
      </w:r>
      <w:r>
        <w:rPr/>
        <w:t>}�E�X����Ŏ�s������@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u�ǉ�v�{�^������A���̋@�\�Ŏ�s��������REXX�X�N���v�g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X�g�ɒǉ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p�X�w�</w:t>
      </w:r>
      <w:r>
        <w:rPr/>
        <w:t>肪�</w:t>
      </w:r>
      <w:r>
        <w:rPr/>
        <w:t>ȗ����</w:t>
      </w:r>
      <w:r>
        <w:rPr/>
        <w:t>ꂽ�ꍇ�́</w:t>
      </w:r>
      <w:r>
        <w:rPr/>
        <w:t>A���ϐ� PATH �ɉ���Č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g���q�w�</w:t>
      </w:r>
      <w:r>
        <w:rPr/>
        <w:t>肪�</w:t>
      </w:r>
      <w:r>
        <w:rPr/>
        <w:t>ȗ����</w:t>
      </w:r>
      <w:r>
        <w:rPr/>
        <w:t>ꂽ�ꍇ�́</w:t>
      </w:r>
      <w:r>
        <w:rPr/>
        <w:t>A"CMD" �ł���ƌ��Ȃ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͍ς</w:t>
      </w:r>
      <w:r>
        <w:rPr/>
        <w:t>݂̃</w:t>
      </w:r>
      <w:r>
        <w:rPr/>
        <w:t>t�@�C������ύX����</w:t>
      </w:r>
      <w:r>
        <w:rPr/>
        <w:t>ꍇ�́</w:t>
      </w:r>
      <w:r>
        <w:rPr/>
        <w:t>A�u�ύX�v�{�^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ɁA�Ăяo�����</w:t>
      </w:r>
      <w:r>
        <w:rPr>
          <w:rtl w:val="true"/>
        </w:rPr>
        <w:t>߂̃</w:t>
      </w:r>
      <w:r>
        <w:rPr/>
        <w:t>}�E�X���</w:t>
      </w:r>
      <w:r>
        <w:rPr/>
        <w:t>슄�蓖�</w:t>
      </w:r>
      <w:r>
        <w:rPr/>
        <w:t>Ă̐</w:t>
      </w:r>
      <w:r>
        <w:rPr>
          <w:rtl w:val="true"/>
        </w:rPr>
        <w:t>ݒ</w:t>
      </w:r>
      <w:r>
        <w:rPr/>
        <w:t>�</w:t>
      </w:r>
      <w:r>
        <w:rPr/>
        <w:t>ƁA�K�v�ł����REXX�X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g�ɓn���p�����[�^������̐</w:t>
      </w:r>
      <w:r>
        <w:rPr>
          <w:rtl w:val="true"/>
        </w:rPr>
        <w:t>ݒ</w:t>
      </w:r>
      <w:r>
        <w:rPr/>
        <w:t>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/>
        <w:t>蓖�</w:t>
      </w:r>
      <w:r>
        <w:rPr/>
        <w:t>ă}�E�X����́A�uAlt+�v�uCtrl+�v�uShift+�v�ƁA�C�ӂ̃}�E�X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�</w:t>
      </w:r>
      <w:r>
        <w:rPr>
          <w:rtl w:val="true"/>
        </w:rPr>
        <w:t>ݍ</w:t>
      </w:r>
      <w:r>
        <w:rPr/>
        <w:t>��</w:t>
      </w:r>
      <w:r>
        <w:rPr/>
        <w:t>킹�</w:t>
      </w:r>
      <w:r>
        <w:rPr/>
        <w:t>Ő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L�[(Alt,Ctrl,Shift)�̐</w:t>
      </w:r>
      <w:r>
        <w:rPr>
          <w:rtl w:val="true"/>
        </w:rPr>
        <w:t>ݒ</w:t>
      </w:r>
      <w:r>
        <w:rPr/>
        <w:t>�̃��</w:t>
      </w:r>
      <w:r>
        <w:rPr/>
        <w:t>[���́A���L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`�F�b�N�����v�@=�@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`�F�b�N�L��v�@=�@���������K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`�F�b�N�s��v�@=�@������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REXX�}�N���@�\�ɂ��Ă̏</w:t>
      </w:r>
      <w:r>
        <w:rPr>
          <w:rtl w:val="true"/>
        </w:rPr>
        <w:t>ڂ</w:t>
      </w:r>
      <w:r>
        <w:rPr/>
        <w:t>������́</w:t>
      </w:r>
      <w:r>
        <w:rPr/>
        <w:t>A�O�q�u�L�[����g���FREXX�}�N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y�ѓ����� REXXMAC.ZIP ��̃h�L�������g�iHTML�`���j�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B���h�E����F�t���[���E�B���h�E�ʒ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H���_��VIO���ȂǁA������u�t���[���E�E�B���h�E�v��I�[�v��������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O�ɂ͂</w:t>
      </w:r>
      <w:r>
        <w:rPr>
          <w:rtl w:val="true"/>
        </w:rPr>
        <w:t>ݏ</w:t>
      </w:r>
      <w:r>
        <w:rPr/>
        <w:t>o�Ă����</w:t>
      </w:r>
      <w:r>
        <w:rPr/>
        <w:t>ꍇ�</w:t>
      </w:r>
      <w:r>
        <w:rPr/>
        <w:t>ɁA�����I�ɒ������ֈ</w:t>
      </w:r>
      <w:r>
        <w:rPr>
          <w:rtl w:val="true"/>
        </w:rPr>
        <w:t>ړ</w:t>
      </w:r>
      <w:r>
        <w:rPr/>
        <w:t>�������</w:t>
      </w:r>
      <w:r>
        <w:rPr/>
        <w:t>@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ݒ</w:t>
      </w:r>
      <w:r>
        <w:rPr/>
        <w:t>��</w:t>
      </w:r>
      <w:r>
        <w:rPr/>
        <w:t>@�́A�</w:t>
      </w:r>
      <w:r>
        <w:rPr>
          <w:rtl w:val="true"/>
        </w:rPr>
        <w:t>܂</w:t>
      </w:r>
      <w:r>
        <w:rPr/>
        <w:t>��</w:t>
      </w:r>
      <w:r>
        <w:rPr/>
        <w:t>㉺�</w:t>
      </w:r>
      <w:r>
        <w:rPr/>
        <w:t>A�y�э��E�̂ǂ̕��ւ̂͂</w:t>
      </w:r>
      <w:r>
        <w:rPr>
          <w:rtl w:val="true"/>
        </w:rPr>
        <w:t>ݏ</w:t>
      </w:r>
      <w:r>
        <w:rPr/>
        <w:t>o����ʒu����Ώ</w:t>
      </w:r>
      <w:r>
        <w:rPr>
          <w:rtl w:val="true"/>
        </w:rPr>
        <w:t>ۂ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邩��</w:t>
      </w:r>
      <w:r>
        <w:rPr/>
        <w:t>I��A�K�v�Ȃ�΁A����Ώ</w:t>
      </w:r>
      <w:r>
        <w:rPr>
          <w:rtl w:val="true"/>
        </w:rPr>
        <w:t>ۍ</w:t>
      </w:r>
      <w:r>
        <w:rPr/>
        <w:t>�</w:t>
      </w:r>
      <w:r>
        <w:rPr/>
        <w:t>W���</w:t>
      </w:r>
      <w:r>
        <w:rPr>
          <w:rtl w:val="true"/>
        </w:rPr>
        <w:t>ۂ̉</w:t>
      </w:r>
      <w:r>
        <w:rPr/>
        <w:t>�</w:t>
      </w:r>
      <w:r>
        <w:rPr/>
        <w:t>ʒ[������ior�O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ɒ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l(�s�N�Z���P��)��</w:t>
      </w:r>
      <w:r>
        <w:rPr/>
        <w:t>グ��</w:t>
      </w:r>
      <w:r>
        <w:rPr/>
        <w:t>Γ��A������ΊO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Ⴆ�΁AWarp4 �g�p���ɁuWarpCenter�v�ɔ</w:t>
      </w:r>
      <w:r>
        <w:rPr/>
        <w:t>킳��</w:t>
      </w:r>
      <w:r>
        <w:rPr/>
        <w:t>Ȃ��</w:t>
      </w:r>
      <w:r>
        <w:rPr/>
        <w:t>悤�</w:t>
      </w:r>
      <w:r>
        <w:rPr/>
        <w:t>Ɋe��E�B���h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[�v������</w:t>
      </w:r>
      <w:r>
        <w:rPr/>
        <w:t>悤�</w:t>
      </w:r>
      <w:r>
        <w:rPr/>
        <w:t>ɂ������</w:t>
      </w:r>
      <w:r>
        <w:rPr/>
        <w:t>ꍇ�́</w:t>
      </w:r>
      <w:r>
        <w:rPr/>
        <w:t>A���L�̂</w:t>
      </w:r>
      <w:r>
        <w:rPr/>
        <w:t>悤�</w:t>
      </w:r>
      <w:r>
        <w:rPr/>
        <w:t>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��v�</w:t>
      </w:r>
      <w:r>
        <w:rPr>
          <w:rtl w:val="true"/>
        </w:rPr>
        <w:t>܂</w:t>
      </w:r>
      <w:r>
        <w:rPr/>
        <w:t>��́</w:t>
      </w:r>
      <w:r>
        <w:rPr/>
        <w:t>u���v��`�F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iWarpCenter�̂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�̐��l�Ɂu22�v�</w:t>
      </w:r>
      <w:r>
        <w:rPr>
          <w:rtl w:val="true"/>
        </w:rPr>
        <w:t>܂</w:t>
      </w:r>
      <w:r>
        <w:rPr/>
        <w:t>��́</w:t>
      </w:r>
      <w:r>
        <w:rPr/>
        <w:t>u26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iWarpCenter�̏c���A�e�XWarpCenter�̃v���p�e�B�[��́u�A�C�R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u���v�</w:t>
      </w:r>
      <w:r>
        <w:rPr>
          <w:rtl w:val="true"/>
        </w:rPr>
        <w:t>܂</w:t>
      </w:r>
      <w:r>
        <w:rPr/>
        <w:t>��́</w:t>
      </w:r>
      <w:r>
        <w:rPr/>
        <w:t>u��v�ɑΉ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@�\�͒ʏ�A�u�T�C�Y�ύX�\�t���[���v��E�B���h�E�ɂ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񂪁</w:t>
      </w:r>
      <w:r>
        <w:rPr/>
        <w:t>A�u�S�Ẵt���[���ɓK�p�v��L��ɂ���ƁA�_�C�A���O�E�E�B���h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̃</w:t>
      </w:r>
      <w:r>
        <w:rPr/>
        <w:t>T�C�Y�ύX�s�t���[���E�E�B���h�E��A�ʒu����̑Ώ</w:t>
      </w:r>
      <w:r>
        <w:rPr>
          <w:rtl w:val="true"/>
        </w:rPr>
        <w:t>ۂ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u�^�C�g���o�[�L��̂</w:t>
      </w:r>
      <w:r>
        <w:rPr/>
        <w:t>݁</w:t>
      </w:r>
      <w:r>
        <w:rPr/>
        <w:t>v��L��ɂ���ƁA�c�[���o�[�i�����`�p�b�h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̃</w:t>
      </w:r>
      <w:r>
        <w:rPr/>
        <w:t>^�C�g���o�[����Ȃ��E�B���h�E��A�ʒu����Ώ</w:t>
      </w:r>
      <w:r>
        <w:rPr>
          <w:rtl w:val="true"/>
        </w:rPr>
        <w:t>ۂ</w:t>
      </w:r>
      <w:r>
        <w:rPr/>
        <w:t>���</w:t>
      </w:r>
      <w:r>
        <w:rPr/>
        <w:t>O���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@�\�</w:t>
      </w:r>
      <w:r>
        <w:rPr/>
        <w:t>𗘗</w:t>
      </w:r>
      <w:r>
        <w:rPr/>
        <w:t>p�����</w:t>
      </w:r>
      <w:r>
        <w:rPr>
          <w:rtl w:val="true"/>
        </w:rPr>
        <w:t>ۂ</w:t>
      </w:r>
      <w:r>
        <w:rPr/>
        <w:t>ɒ��ӂ��</w:t>
      </w:r>
      <w:r>
        <w:rPr/>
        <w:t>ׂ�������</w:t>
      </w:r>
      <w:r>
        <w:rPr/>
        <w:t>A�ȉ��ɗ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��̋@�\�́A�e��E�B���h�E���u�I�[�v���v��������̂P��̂</w:t>
      </w:r>
      <w:r>
        <w:rPr>
          <w:rtl w:val="true"/>
        </w:rPr>
        <w:t>݋</w:t>
      </w:r>
      <w:r>
        <w:rPr>
          <w:rtl w:val="true"/>
        </w:rPr>
        <w:t>@�\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ő�/�ŏ����v�̏�ԂŎ�s���</w:t>
      </w:r>
      <w:r>
        <w:rPr/>
        <w:t>ꂽ�</w:t>
      </w:r>
      <w:r>
        <w:rPr/>
        <w:t>A�v���P�[�V�����A�y�ёS��ʂ̏�Ԃ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s����Ă��� PC-DOS(VDM) ���E�B���h�E�\���ɐ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ۂ</w:t>
      </w:r>
      <w:r>
        <w:rPr/>
        <w:t>Ȃǂɂ́A�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WIN-OS2 �̃E�B���h�E�ɂ͌�ʂ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̑��A���ȁu�I�[�v���v��s���i�����̏</w:t>
      </w:r>
      <w:r>
        <w:rPr/>
        <w:t>ꍇ�́</w:t>
      </w:r>
      <w:r>
        <w:rPr/>
        <w:t>u�S�[�W���X�v�ȁj�E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h�E�ɑ΂��ẮA�@�\���Ȃ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B���h�E����FVIO�E�B���h�E�ʒu/�T�C�Y�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VIO���́u�ő</w:t>
      </w:r>
      <w:r>
        <w:rPr/>
        <w:t>剻�</w:t>
      </w:r>
      <w:r>
        <w:rPr/>
        <w:t>v�</w:t>
      </w:r>
      <w:r>
        <w:rPr>
          <w:rtl w:val="true"/>
        </w:rPr>
        <w:t>܂</w:t>
      </w:r>
      <w:r>
        <w:rPr/>
        <w:t>��́</w:t>
      </w:r>
      <w:r>
        <w:rPr/>
        <w:t>u�����v��s���ƁA�ʏ�VIO���͏���Ɉ</w:t>
      </w:r>
      <w:r>
        <w:rPr>
          <w:rtl w:val="true"/>
        </w:rPr>
        <w:t>ړ</w:t>
      </w:r>
      <w:r>
        <w:rPr/>
        <w:t>���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Ⴆ�΁u�ő</w:t>
      </w:r>
      <w:r>
        <w:rPr/>
        <w:t>剻�</w:t>
      </w:r>
      <w:r>
        <w:rPr/>
        <w:t>v��s����</w:t>
      </w:r>
      <w:r>
        <w:rPr/>
        <w:t>ꍇ�͍���</w:t>
      </w:r>
      <w:r>
        <w:rPr/>
        <w:t>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ʒu�␳�v�@�\��L��ɂ���ƁA�u�ő</w:t>
      </w:r>
      <w:r>
        <w:rPr/>
        <w:t>剻�</w:t>
      </w:r>
      <w:r>
        <w:rPr/>
        <w:t>v�y�сu�����v���ɁA�E�B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̈</w:t>
      </w:r>
      <w:r>
        <w:rPr/>
        <w:t>ʒu�𓮂������ɁA���̏�Łu�ő</w:t>
      </w:r>
      <w:r>
        <w:rPr/>
        <w:t>剻</w:t>
      </w:r>
      <w:r>
        <w:rPr/>
        <w:t>/�����v���s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����ɃE�B���h�E�L���v�@�\�́A�u�����v�̌��E�B���h�E�T�C�Y��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Ԃŕ</w:t>
      </w:r>
      <w:r>
        <w:rPr>
          <w:rtl w:val="true"/>
        </w:rPr>
        <w:t>ێ</w:t>
      </w:r>
      <w:r>
        <w:rPr/>
        <w:t>������</w:t>
      </w:r>
      <w:r>
        <w:rPr/>
        <w:t>邽�</w:t>
      </w:r>
      <w:r>
        <w:rPr>
          <w:rtl w:val="true"/>
        </w:rPr>
        <w:t>߂̋</w:t>
      </w:r>
      <w:r>
        <w:rPr/>
        <w:t>@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B���h�E����FREXX�}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REXX����ŋL�q���</w:t>
      </w:r>
      <w:r>
        <w:rPr/>
        <w:t>ꂽ�</w:t>
      </w:r>
      <w:r>
        <w:rPr/>
        <w:t>X�N���v�g�t�@�C����}�N���Ƃ��ēo�^���A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PM���b�Z�[�W��g���K�Ƃ��Ď�s������@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u�ǉ�v�{�^������A���̋@�\�Ŏ�s��������REXX�X�N���v�g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X�g�ɒǉ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p�X�w�</w:t>
      </w:r>
      <w:r>
        <w:rPr/>
        <w:t>肪�</w:t>
      </w:r>
      <w:r>
        <w:rPr/>
        <w:t>ȗ����</w:t>
      </w:r>
      <w:r>
        <w:rPr/>
        <w:t>ꂽ�ꍇ�́</w:t>
      </w:r>
      <w:r>
        <w:rPr/>
        <w:t>A���ϐ� PATH �ɉ���Č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g���q�w�</w:t>
      </w:r>
      <w:r>
        <w:rPr/>
        <w:t>肪�</w:t>
      </w:r>
      <w:r>
        <w:rPr/>
        <w:t>ȗ����</w:t>
      </w:r>
      <w:r>
        <w:rPr/>
        <w:t>ꂽ�ꍇ�́</w:t>
      </w:r>
      <w:r>
        <w:rPr/>
        <w:t>A"CMD" �ł���ƌ��Ȃ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͍ς</w:t>
      </w:r>
      <w:r>
        <w:rPr/>
        <w:t>݂̃</w:t>
      </w:r>
      <w:r>
        <w:rPr/>
        <w:t>t�@�C������ύX����</w:t>
      </w:r>
      <w:r>
        <w:rPr/>
        <w:t>ꍇ�́</w:t>
      </w:r>
      <w:r>
        <w:rPr/>
        <w:t>A�u�ύX�v�{�^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ɁA�Ăяo���Ώ</w:t>
      </w:r>
      <w:r>
        <w:rPr>
          <w:rtl w:val="true"/>
        </w:rPr>
        <w:t>ۂ</w:t>
      </w:r>
      <w:r>
        <w:rPr/>
        <w:t>Ƃ���PM���b�Z�[�W�̑I��ƁA�K�v�ł����REXX�X�N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�ɓn���p�����[�^������̐</w:t>
      </w:r>
      <w:r>
        <w:rPr>
          <w:rtl w:val="true"/>
        </w:rPr>
        <w:t>ݒ</w:t>
      </w:r>
      <w:r>
        <w:rPr/>
        <w:t>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I��\�ȁu�Ώ�PM���b�Z�[�W�v�y�т��̔�����́A���L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WM_ACTIVAT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t���[���E�E�B���h�E���A�N�e�B�u�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WM_SETFOCUS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t�H�[�J�X�E�E�B���h�E���</w:t>
      </w:r>
      <w:r>
        <w:rPr/>
        <w:t>؂</w:t>
      </w:r>
      <w:r>
        <w:rPr/>
        <w:t>�</w:t>
      </w:r>
      <w:r>
        <w:rPr/>
        <w:t>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WM_SHOW(1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t���[���E�E�B���h�E���</w:t>
      </w:r>
      <w:r>
        <w:rPr/>
        <w:t>쐬�㏉�</w:t>
      </w:r>
      <w:r>
        <w:rPr>
          <w:rtl w:val="true"/>
        </w:rPr>
        <w:t>߂</w:t>
      </w:r>
      <w:r>
        <w:rPr/>
        <w:t>ĕ\����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i�f�X�N�g�b�v�E�E�B���h�E�����̃E�B���h�E�̂</w:t>
      </w:r>
      <w:r>
        <w:rPr>
          <w:rtl w:val="true"/>
        </w:rPr>
        <w:t>ݑ</w:t>
      </w:r>
      <w:r>
        <w:rPr/>
        <w:t>Ώ</w:t>
      </w:r>
      <w:r>
        <w:rPr>
          <w:rtl w:val="true"/>
        </w:rPr>
        <w:t>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i�����ɂ́AWM_SHOW ���b�Z�[�W�̃t�b�N�ł͂Ȃ��A���ƕ��G�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Ẵt�b�N�Ȃ̂ł����A�֋X�</w:t>
      </w:r>
      <w:r>
        <w:rPr/>
        <w:t>ケ�������</w:t>
      </w:r>
      <w:r>
        <w:rPr/>
        <w:t>Ăі���t��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WM_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B���h�E���j�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i�f�X�N�g�b�v�E�E�B���h�E�����̃E�B���h�E�̂</w:t>
      </w:r>
      <w:r>
        <w:rPr>
          <w:rtl w:val="true"/>
        </w:rPr>
        <w:t>ݑ</w:t>
      </w:r>
      <w:r>
        <w:rPr/>
        <w:t>Ώ</w:t>
      </w:r>
      <w:r>
        <w:rPr>
          <w:rtl w:val="true"/>
        </w:rPr>
        <w:t>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WM_MINMAXFRAME(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WM_MINMAXFRAME(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WM_MINMAXFRAME(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t���[���E�E�B���h�E���ŏ���/�ő</w:t>
      </w:r>
      <w:r>
        <w:rPr/>
        <w:t>剻</w:t>
      </w:r>
      <w:r>
        <w:rPr/>
        <w:t>/������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i�����ɂ́AWM_MINMAXFRAME �̒���� WM_WINDOWPOSCHANGED ��t�b�N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WM_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WM_SYS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(�V�X�e��)���j���[���</w:t>
      </w:r>
      <w:r>
        <w:rPr>
          <w:rtl w:val="true"/>
        </w:rPr>
        <w:t>ڂ</w:t>
      </w:r>
      <w:r>
        <w:rPr/>
        <w:t>��</w:t>
      </w:r>
      <w:r>
        <w:rPr/>
        <w:t>I�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̃��j���[���</w:t>
      </w:r>
      <w:r>
        <w:rPr>
          <w:rtl w:val="true"/>
        </w:rPr>
        <w:t>ڂ</w:t>
      </w:r>
      <w:r>
        <w:rPr/>
        <w:t>��</w:t>
      </w:r>
      <w:r>
        <w:rPr/>
        <w:t>I��</w:t>
      </w:r>
      <w:r>
        <w:rPr/>
        <w:t>ꂽ�̂��́</w:t>
      </w:r>
      <w:r>
        <w:rPr/>
        <w:t>AREXX�X�N���v�g��Ăяo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ɂȂ�����b�Z�[�W�p�����^��m��@�\�iArxQueryMsgParam�</w:t>
      </w:r>
      <w:r>
        <w:rPr>
          <w:rtl w:val="true"/>
        </w:rPr>
        <w:t>֐</w:t>
      </w:r>
      <w:r>
        <w:rPr/>
        <w:t>��</w:t>
      </w:r>
      <w:r>
        <w:rPr/>
        <w:t>j�ɂ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Ԑ</w:t>
      </w:r>
      <w:r>
        <w:rPr>
          <w:rtl w:val="true"/>
        </w:rPr>
        <w:t>ړ</w:t>
      </w:r>
      <w:r>
        <w:rPr/>
        <w:t>I�ɒ��</w:t>
      </w:r>
      <w:r>
        <w:rPr/>
        <w:t>ׂ</w:t>
      </w:r>
      <w:r>
        <w:rPr/>
        <w:t>鎖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̓I�ɂ́A���b�Z�[�W�p�����^�P(MP1)�̉��S���ɁA�Ⴆ�Ή��L�̂</w:t>
      </w:r>
      <w:r>
        <w:rPr/>
        <w:t>悤�</w:t>
      </w:r>
      <w:r>
        <w:rPr/>
        <w:t>ȃ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}���h�h�c���</w:t>
      </w:r>
      <w:r>
        <w:rPr>
          <w:rtl w:val="true"/>
        </w:rPr>
        <w:t>ݒ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'8000' ... �T�C�Y�ύX (SC_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'8001' ... �</w:t>
      </w:r>
      <w:r>
        <w:rPr>
          <w:rtl w:val="true"/>
        </w:rPr>
        <w:t>ړ</w:t>
      </w:r>
      <w:r>
        <w:rPr/>
        <w:t xml:space="preserve">�       </w:t>
      </w:r>
      <w:r>
        <w:rPr/>
        <w:t>(SC_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'8002' ... �ŏ���     (SC_MINIM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'8003' ... �ő</w:t>
      </w:r>
      <w:r>
        <w:rPr/>
        <w:t xml:space="preserve">剻     </w:t>
      </w:r>
      <w:r>
        <w:rPr/>
        <w:t>(SC_MAXIM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'8004' ... ����     (SC_CL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'8008' ... ����       (SC_RES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'802A' ... �B��       (SC_H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REXX�}�N���@�\�ɂ��Ă̏</w:t>
      </w:r>
      <w:r>
        <w:rPr>
          <w:rtl w:val="true"/>
        </w:rPr>
        <w:t>ڂ</w:t>
      </w:r>
      <w:r>
        <w:rPr/>
        <w:t>������́</w:t>
      </w:r>
      <w:r>
        <w:rPr/>
        <w:t>A�O�q�u�L�[����g���FREXX�}�N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y�ѓ����� REXXMAC.ZIP ��̃h�L�������g�iHTML�`���j�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^�X�N�X�C�b�`��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Alt+TAB����ŏo��^�X�N�X�C�b�`�E�E�B���h�E��A�Ǝ��̃^�X�N�X�C�b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{�@�\�́AWarp4 �ȍ~�� OS/2 �ł̂</w:t>
      </w:r>
      <w:r>
        <w:rPr>
          <w:rtl w:val="true"/>
        </w:rPr>
        <w:t>ݗ</w:t>
      </w:r>
      <w:r>
        <w:rPr/>
        <w:t>��</w:t>
      </w:r>
      <w:r>
        <w:rPr/>
        <w:t>p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W���[�����v�́A���̋@�\�������</w:t>
      </w:r>
      <w:r>
        <w:rPr/>
        <w:t>邽�</w:t>
      </w:r>
      <w:r>
        <w:rPr>
          <w:rtl w:val="true"/>
        </w:rPr>
        <w:t>߂</w:t>
      </w:r>
      <w:r>
        <w:rPr/>
        <w:t>�</w:t>
      </w:r>
      <w:r>
        <w:rPr/>
        <w:t>DLL�t�@�C�������L�q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A�u�ύX�v�{�^������ĕύX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�DLL�����[�h�����ƁA���̉��Ɂu���[�h�ς</w:t>
      </w:r>
      <w:r>
        <w:rPr/>
        <w:t>݁</w:t>
      </w:r>
      <w:r>
        <w:rPr/>
        <w:t>v�ƕ\�L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u�</w:t>
      </w:r>
      <w:r>
        <w:rPr>
          <w:rtl w:val="true"/>
        </w:rPr>
        <w:t>ݒ</w:t>
      </w:r>
      <w:r>
        <w:rPr/>
        <w:t>�</w:t>
      </w:r>
      <w:r>
        <w:rPr/>
        <w:t>v�{�^������ƁA�^�X�N�X�C�b�`���̓���</w:t>
      </w:r>
      <w:r>
        <w:rPr>
          <w:rtl w:val="true"/>
        </w:rPr>
        <w:t>ݒ</w:t>
      </w:r>
      <w:r>
        <w:rPr/>
        <w:t>��</w:t>
      </w:r>
      <w:r>
        <w:rPr/>
        <w:t>s���_�C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E�E�B���h�E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ALWALTFX ���񋟂���^�X�N�X�C�b�`���iALWATASK�j�́A�W���̂�̂Ɣ�</w:t>
      </w:r>
      <w:r>
        <w:rPr/>
        <w:t>ׂ</w:t>
      </w:r>
      <w:r>
        <w:rPr/>
        <w:t>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L�̂</w:t>
      </w:r>
      <w:r>
        <w:rPr/>
        <w:t>悤�</w:t>
      </w:r>
      <w:r>
        <w:rPr/>
        <w:t>ȓ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S�Ă̑I��\�ȃ^�X�N���x�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�L�[��p���Đ</w:t>
      </w:r>
      <w:r>
        <w:rPr/>
        <w:t>؂</w:t>
      </w:r>
      <w:r>
        <w:rPr/>
        <w:t>�</w:t>
      </w:r>
      <w:r>
        <w:rPr/>
        <w:t>ւ���^�X�N��I��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p�����L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ƁA�</w:t>
      </w:r>
      <w:r>
        <w:rPr/>
        <w:t>擪�����̕����</w:t>
      </w:r>
      <w:r>
        <w:rPr/>
        <w:t>ł���^�X�N�ɒ��</w:t>
      </w:r>
      <w:r>
        <w:rPr>
          <w:rtl w:val="true"/>
        </w:rPr>
        <w:t>ڃ</w:t>
      </w:r>
      <w:r>
        <w:rPr/>
        <w:t>J�[�\�����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i�J��Ԃ��������ŁA�E���y�щ����ցA���Ƀg���[�X���Ă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iShift+�p�����̃L�[�ŁA�k����Ƀg���[�X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Alt�L�[�����</w:t>
      </w:r>
      <w:r>
        <w:rPr/>
        <w:t>𗣂����</w:t>
      </w:r>
      <w:r>
        <w:rPr/>
        <w:t>AENTER�L�[���������ŁA�^�X�N�I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SPACE�L�[���������ŁA�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}�E�X�ɂ�</w:t>
      </w:r>
      <w:r>
        <w:rPr/>
        <w:t>鑀���</w:t>
      </w:r>
      <w:r>
        <w:rPr/>
        <w:t>\�ł��B�C�ӂ̃{�^���̃V���O���N���b�N�ŃJ�[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ʒu�̕ύX�A�_�u���N���b�N�Ń^�X�N�I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^�X�N�</w:t>
      </w:r>
      <w:r>
        <w:rPr/>
        <w:t>ꗗ�</w:t>
      </w:r>
      <w:r>
        <w:rPr/>
        <w:t>\�����</w:t>
      </w:r>
      <w:r>
        <w:rPr/>
        <w:t>珜�</w:t>
      </w:r>
      <w:r>
        <w:rPr/>
        <w:t>O����^�X�N����</w:t>
      </w:r>
      <w:r>
        <w:rPr>
          <w:rtl w:val="true"/>
        </w:rPr>
        <w:t>ݒ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i�u�</w:t>
      </w:r>
      <w:r>
        <w:rPr>
          <w:rtl w:val="true"/>
        </w:rPr>
        <w:t>ݒ</w:t>
      </w:r>
      <w:r>
        <w:rPr/>
        <w:t>�</w:t>
      </w:r>
      <w:r>
        <w:rPr/>
        <w:t>v�{�^������ă_�C�A���O��\�����A�ǉ�/�</w:t>
      </w:r>
      <w:r>
        <w:rPr/>
        <w:t>폜��</w:t>
      </w:r>
      <w:r>
        <w:rPr/>
        <w:t>s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Alt�L�[����������</w:t>
      </w:r>
      <w:r>
        <w:rPr>
          <w:rtl w:val="true"/>
        </w:rPr>
        <w:t>܂܂</w:t>
      </w:r>
      <w:r>
        <w:rPr/>
        <w:t>Ńt�@���N�V�����L�[��������</w:t>
      </w:r>
      <w:r>
        <w:rPr/>
        <w:t>鎖�</w:t>
      </w:r>
      <w:r>
        <w:rPr/>
        <w:t>ŁA�J�[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ʒu�̃^�X�N�𒼐</w:t>
      </w:r>
      <w:r>
        <w:rPr>
          <w:rtl w:val="true"/>
        </w:rPr>
        <w:t>ڑ</w:t>
      </w:r>
      <w:r>
        <w:rPr/>
        <w:t>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iF4=�N���[�Y�AF5=�����AF7=�</w:t>
      </w:r>
      <w:r>
        <w:rPr>
          <w:rtl w:val="true"/>
        </w:rPr>
        <w:t>ړ</w:t>
      </w:r>
      <w:r>
        <w:rPr/>
        <w:t>��</w:t>
      </w:r>
      <w:r>
        <w:rPr/>
        <w:t>AF8=�T�C�Y�ύX�AF9=�ŏ����AF10=�ő</w:t>
      </w:r>
      <w:r>
        <w:rPr/>
        <w:t>剻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F11=�B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^�X�N�X�C�b�`�E�E�B���h�E�́A�u�V�X�e���</w:t>
      </w:r>
      <w:r>
        <w:rPr>
          <w:rtl w:val="true"/>
        </w:rPr>
        <w:t>ݒ</w:t>
      </w:r>
      <w:r>
        <w:rPr/>
        <w:t>�</w:t>
      </w:r>
      <w:r>
        <w:rPr/>
        <w:t>v�t�H���_�́u�V�X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v�</w:t>
      </w:r>
      <w:r>
        <w:rPr>
          <w:rtl w:val="true"/>
        </w:rPr>
        <w:t>ݒ</w:t>
      </w:r>
      <w:r>
        <w:rPr/>
        <w:t>�</w:t>
      </w:r>
      <w:r>
        <w:rPr/>
        <w:t>m�[�g�́u���[�U�[�E�C���^�[�t�F�[�X�v�y�[�W�́uAlt-Tab�X�C�b�`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B���h�E�v�`�F�b�N�{�b�N�X��`�F�b�N����ƁA���p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^�X�N�X�C�b�`���u���v�@�\�</w:t>
      </w:r>
      <w:r>
        <w:rPr>
          <w:rtl w:val="true"/>
        </w:rPr>
        <w:t>𐳂</w:t>
      </w:r>
      <w:r>
        <w:rPr/>
        <w:t>������</w:t>
      </w:r>
      <w:r>
        <w:rPr/>
        <w:t>삳����</w:t>
      </w:r>
      <w:r>
        <w:rPr/>
        <w:t>ɂ́A���̐</w:t>
      </w:r>
      <w:r>
        <w:rPr>
          <w:rtl w:val="true"/>
        </w:rPr>
        <w:t>ݒ</w:t>
      </w:r>
      <w:r>
        <w:rPr/>
        <w:t>肪�</w:t>
      </w:r>
      <w:r>
        <w:rPr/>
        <w:t>L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Ă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^�X�N�X�C�b�`���̃\�[�X�t�@�C�����A������ OTHER.ZIP �t�@�C���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</w:t>
      </w:r>
      <w:r>
        <w:rPr>
          <w:rtl w:val="true"/>
        </w:rPr>
        <w:t>܂</w:t>
      </w:r>
      <w:r>
        <w:rPr/>
        <w:t>��̂</w:t>
      </w:r>
      <w:r>
        <w:rPr/>
        <w:t>ŁA�����̂�����A�@�\��������Ȃ��Ƃ�����́A�ǂ����B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X�e�����j���[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��[���E�E�B���h�E����́u�V�X�e�����j���[�A�C�R���v��N���b�N���</w:t>
      </w:r>
      <w:r>
        <w:rPr/>
        <w:t>铙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̑���</w:t>
      </w:r>
      <w:r>
        <w:rPr/>
        <w:t>ŏo�Ă���v���_�E�����j���[����A���i�g��Ȃ����</w:t>
      </w:r>
      <w:r>
        <w:rPr>
          <w:rtl w:val="true"/>
        </w:rPr>
        <w:t>ڂ</w:t>
      </w:r>
      <w:r>
        <w:rPr/>
        <w:t>�</w:t>
      </w:r>
      <w:r>
        <w:rPr/>
        <w:t>폜���</w:t>
      </w:r>
      <w:r>
        <w:rPr/>
        <w:t>ă��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̌��</w:t>
      </w:r>
      <w:r>
        <w:rPr/>
        <w:t>ʂ���ǂ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t���[���E�E�B���h�E�̃��[���A�b�v/�_�E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H���_��̃A�C�R���̊g���q���</w:t>
      </w:r>
      <w:r>
        <w:rPr>
          <w:rtl w:val="true"/>
        </w:rPr>
        <w:t>ނ</w:t>
      </w:r>
      <w:r>
        <w:rPr/>
        <w:t>�</w:t>
      </w:r>
      <w:r>
        <w:rPr/>
        <w:t>A���j���[�ɒǉ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</w:t>
      </w:r>
      <w:r>
        <w:rPr>
          <w:rtl w:val="true"/>
        </w:rPr>
        <w:t>ځ</w:t>
      </w:r>
      <w:r>
        <w:rPr/>
        <w:t>v�̃R���{�{�b�N�X���H���������</w:t>
      </w:r>
      <w:r>
        <w:rPr>
          <w:rtl w:val="true"/>
        </w:rPr>
        <w:t>ڂ</w:t>
      </w:r>
      <w:r>
        <w:rPr/>
        <w:t>ɍ��</w:t>
      </w:r>
      <w:r>
        <w:rPr/>
        <w:t>킹�</w:t>
      </w:r>
      <w:r>
        <w:rPr/>
        <w:t>A�u��H��i�v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B��H��i�ɂ́u�ǉ�v�u�</w:t>
      </w:r>
      <w:r>
        <w:rPr/>
        <w:t>폜�</w:t>
      </w:r>
      <w:r>
        <w:rPr/>
        <w:t>v�u�e�L�X�g�ύX�v������A�u�ǉ�v�u�e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g�ύX�v��I����</w:t>
      </w:r>
      <w:r>
        <w:rPr/>
        <w:t>ꍇ�͍</w:t>
      </w:r>
      <w:r>
        <w:rPr/>
        <w:t>X�Ɂu�e�L�X�g�v�̕�����̕ҏW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�e�L�X�g�v�̕����񒷂́A�ő�63���</w:t>
      </w:r>
      <w:r>
        <w:rPr>
          <w:rtl w:val="true"/>
        </w:rPr>
        <w:t>܂</w:t>
      </w:r>
      <w:r>
        <w:rPr/>
        <w:t>Ł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ver3.51 �ȑO�́A���j���[���</w:t>
      </w:r>
      <w:r>
        <w:rPr>
          <w:rtl w:val="true"/>
        </w:rPr>
        <w:t>ڂ</w:t>
      </w:r>
      <w:r>
        <w:rPr/>
        <w:t>ɕt�����Ă��</w:t>
      </w:r>
      <w:r>
        <w:rPr/>
        <w:t>闪����</w:t>
      </w:r>
      <w:r>
        <w:rPr/>
        <w:t>A�N�Z�����[�^�̕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L�i�Ⴆ�΁u�N���[�Y(C) Alt+F4�v�Ƃ������j���[�́u(C) Alt+F4�v�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ʁj�́AALWALTFX ���v���O�������Ŏ����I�ɒǋL���Ă��</w:t>
      </w:r>
      <w:r>
        <w:rPr>
          <w:rtl w:val="true"/>
        </w:rPr>
        <w:t>܂</w:t>
      </w:r>
      <w:r>
        <w:rPr/>
        <w:t>��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ver4.0 �ȍ~�́A���O�Ő</w:t>
      </w:r>
      <w:r>
        <w:rPr>
          <w:rtl w:val="true"/>
        </w:rPr>
        <w:t>ݒ</w:t>
      </w:r>
      <w:r>
        <w:rPr/>
        <w:t>�</w:t>
      </w:r>
      <w:r>
        <w:rPr/>
        <w:t>ɒǋL����K�v�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i����ˑ��v�f�𕥐@���</w:t>
      </w:r>
      <w:r>
        <w:rPr/>
        <w:t>邽�</w:t>
      </w:r>
      <w:r>
        <w:rPr>
          <w:rtl w:val="true"/>
        </w:rPr>
        <w:t>߁</w:t>
      </w:r>
      <w:r>
        <w:rPr/>
        <w:t>A�����Ȃ�</w:t>
      </w:r>
      <w:r>
        <w:rPr>
          <w:rtl w:val="true"/>
        </w:rPr>
        <w:t>܂</w:t>
      </w:r>
      <w:r>
        <w:rPr/>
        <w:t>���</w:t>
      </w:r>
      <w:r>
        <w:rPr/>
        <w:t>...�</w:t>
      </w:r>
      <w:r>
        <w:rPr/>
        <w:t>䗹��������</w:t>
      </w:r>
      <w:r>
        <w:rPr/>
        <w:t>^^;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u�S�e�L�X�g����v�{�^������ƁA�S�Ă̍��</w:t>
      </w:r>
      <w:r>
        <w:rPr>
          <w:rtl w:val="true"/>
        </w:rPr>
        <w:t>ڂ̃</w:t>
      </w:r>
      <w:r>
        <w:rPr/>
        <w:t>e�L�X�g�� ALWALT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�f�t�H���g�̃e�L�X�g�ɏ�����</w:t>
      </w:r>
      <w:r>
        <w:rPr>
          <w:rtl w:val="true"/>
        </w:rPr>
        <w:t>܂</w:t>
      </w:r>
      <w:r>
        <w:rPr/>
        <w:t>��</w:t>
      </w:r>
      <w:r>
        <w:rPr/>
        <w:t>B���o�[�W��������</w:t>
      </w:r>
      <w:r>
        <w:rPr>
          <w:rtl w:val="true"/>
        </w:rPr>
        <w:t>ڍ</w:t>
      </w:r>
      <w:r>
        <w:rPr/>
        <w:t>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</w:t>
      </w:r>
      <w:r>
        <w:rPr>
          <w:rtl w:val="true"/>
        </w:rPr>
        <w:t>ۂ</w:t>
      </w:r>
      <w:r>
        <w:rPr/>
        <w:t>ɂ́A��U�����Ă���A�Đ</w:t>
      </w:r>
      <w:r>
        <w:rPr>
          <w:rtl w:val="true"/>
        </w:rPr>
        <w:t>ݒ</w:t>
      </w:r>
      <w:r>
        <w:rPr/>
        <w:t>肳��鎖���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I��\�ȁu���</w:t>
      </w:r>
      <w:r>
        <w:rPr>
          <w:rtl w:val="true"/>
        </w:rPr>
        <w:t>ځ</w:t>
      </w:r>
      <w:r>
        <w:rPr/>
        <w:t>v�́A���L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s�v�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E�B���h�E�E��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�Ȋ������</w:t>
      </w:r>
      <w:r>
        <w:rPr/>
        <w:t>䃁�</w:t>
      </w:r>
      <w:r>
        <w:rPr/>
        <w:t>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w���v                 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t�H���g�E�T�C�Y       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X�N���[��             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}�[�N                 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R�s�[                 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�</w:t>
      </w:r>
      <w:r>
        <w:rPr/>
        <w:t>ׂ</w:t>
      </w:r>
      <w:r>
        <w:rPr/>
        <w:t>ăR�s�[           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\��t��               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}�E�X�E�A�N�V����     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S��ʕ\��             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DOS �</w:t>
      </w:r>
      <w:r>
        <w:rPr>
          <w:rtl w:val="true"/>
        </w:rPr>
        <w:t xml:space="preserve">ݒ�               </w:t>
      </w:r>
      <w:r>
        <w:rPr>
          <w:rtl w:val="true"/>
        </w:rPr>
        <w:t>*</w:t>
      </w:r>
      <w:r>
        <w:rPr/>
        <w:t>1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Z�p���[�^             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�[���A�b�v/�_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��.���O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��.�g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��.�g���q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1 ... VIO���̃��j���[���</w:t>
      </w:r>
      <w:r>
        <w:rPr>
          <w:rtl w:val="true"/>
        </w:rPr>
        <w:t>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ł́A�u�s�v�ȍ��</w:t>
      </w:r>
      <w:r>
        <w:rPr>
          <w:rtl w:val="true"/>
        </w:rPr>
        <w:t>ځ</w:t>
      </w:r>
      <w:r>
        <w:rPr/>
        <w:t>v�̍</w:t>
      </w:r>
      <w:r>
        <w:rPr/>
        <w:t>폜�</w:t>
      </w:r>
      <w:r>
        <w:rPr/>
        <w:t>ƁA����̒��</w:t>
      </w:r>
      <w:r>
        <w:rPr>
          <w:rtl w:val="true"/>
        </w:rPr>
        <w:t>߂̃</w:t>
      </w:r>
      <w:r>
        <w:rPr/>
        <w:t>��</w:t>
      </w:r>
      <w:r>
        <w:rPr/>
        <w:t>j���[�́u�Z�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s����</w:t>
      </w:r>
      <w:r>
        <w:rPr/>
        <w:t>悤�</w:t>
      </w:r>
      <w:r>
        <w:rPr/>
        <w:t>ɐ</w:t>
      </w:r>
      <w:r>
        <w:rPr>
          <w:rtl w:val="true"/>
        </w:rPr>
        <w:t>ݒ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s�v�ȍ��</w:t>
      </w:r>
      <w:r>
        <w:rPr>
          <w:rtl w:val="true"/>
        </w:rPr>
        <w:t>ځ</w:t>
      </w:r>
      <w:r>
        <w:rPr/>
        <w:t>v�Ƃ́A�I��s�\��Ԃɂ���V�X�e�����j���[���</w:t>
      </w:r>
      <w:r>
        <w:rPr>
          <w:rtl w:val="true"/>
        </w:rPr>
        <w:t>ځ</w:t>
      </w:r>
      <w:r>
        <w:rPr/>
        <w:t>i�Ⴆ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ő</w:t>
      </w:r>
      <w:r>
        <w:rPr/>
        <w:t>剻���ꂽ�</w:t>
      </w:r>
      <w:r>
        <w:rPr/>
        <w:t>E�B���h�E�ɂ�����u�ő</w:t>
      </w:r>
      <w:r>
        <w:rPr/>
        <w:t>剻�</w:t>
      </w:r>
      <w:r>
        <w:rPr/>
        <w:t>v���j�̑S�Ă�w���A�u�</w:t>
      </w:r>
      <w:r>
        <w:rPr/>
        <w:t>폜�</w:t>
      </w:r>
      <w:r>
        <w:rPr/>
        <w:t>v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ƁA�E�B���h�E�̏�Ԃɉ����āA�K�X�ɃV�X�e�����j���[���</w:t>
      </w:r>
      <w:r>
        <w:rPr>
          <w:rtl w:val="true"/>
        </w:rPr>
        <w:t>ڂ</w:t>
      </w:r>
      <w:r>
        <w:rPr/>
        <w:t>���</w:t>
      </w:r>
      <w:r>
        <w:rPr/>
        <w:t>s�v�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ڂ</w:t>
      </w:r>
      <w:r>
        <w:rPr/>
        <w:t>�</w:t>
      </w:r>
      <w:r>
        <w:rPr/>
        <w:t>폜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u���[���A�b�v/�_�E���v�y�сu����.���O:1�v�u����.�g���q�v�u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���q:1�v���ǉ����</w:t>
      </w:r>
      <w:r>
        <w:rPr/>
        <w:t>郁�</w:t>
      </w:r>
      <w:r>
        <w:rPr/>
        <w:t>j���[��̈ʒu�́A�Œ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O�҂́u�B��(H)�v�̎��A��҂́u����.���O(N)�v�̎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|�b�v�A�b�v���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̓t�B�[���h�A���X�g�{�b�N�X�A�m�[�g�u�b�N��ŁA�V�X�e����`�̃R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�X�g���j���[�Ăяo���}�E�X����i�ʏ�͑�Q�{�^��(�E��)��V���O���N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�j��s�����ɂ��A�|�b�v�A�b�v���j���[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̓t�B�[���h�y�у��X�g�{�b�N�X�ł́A�N���b�v�{�[�h�Ƃ̃f�[�^�]���ɗ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m�[�g�u�b�N�ł́A�y�[�W�̑I��ɗ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X�g�{�b�N�X�ɂ��ẮA�X�Ɂu�R���{�{�b�N�X��Ώ</w:t>
      </w:r>
      <w:r>
        <w:rPr>
          <w:rtl w:val="true"/>
        </w:rPr>
        <w:t>ہ</w:t>
      </w:r>
      <w:r>
        <w:rPr/>
        <w:t>v��L��ɂ��</w:t>
      </w:r>
      <w:r>
        <w:rPr/>
        <w:t>鎖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A�R���{�{�b�N�X��h���b�v�_�E�����������ɕ\������</w:t>
      </w:r>
      <w:r>
        <w:rPr/>
        <w:t>郊�</w:t>
      </w:r>
      <w:r>
        <w:rPr/>
        <w:t>X�g�{�b�N�X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\�̑Ώ</w:t>
      </w:r>
      <w:r>
        <w:rPr>
          <w:rtl w:val="true"/>
        </w:rPr>
        <w:t>ۂ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|�b�v�A�b�v���j���[�\�����ɁA�R���{�{�b�N�X�̃h���b�v�_�E��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A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胊�</w:t>
      </w:r>
      <w:r>
        <w:rPr/>
        <w:t>X�g�{�b�N�X����\���ɂȂ�</w:t>
      </w:r>
      <w:r>
        <w:rPr>
          <w:rtl w:val="true"/>
        </w:rPr>
        <w:t>܂</w:t>
      </w:r>
      <w:r>
        <w:rPr/>
        <w:t>����</w:t>
      </w:r>
      <w:r>
        <w:rPr/>
        <w:t>A����͎d�l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��̏�Ԃ���ł�A�N���b�v�{�[�h�ւ̃R�s�[�́A��</w:t>
      </w:r>
      <w:r>
        <w:rPr/>
        <w:t>薳�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m�[�g�u�b�N�ɂ��ẮA�X�Ɂu�L�[����ŕ\���v��L��ɂ��</w:t>
      </w:r>
      <w:r>
        <w:rPr/>
        <w:t>鎖�</w:t>
      </w:r>
      <w:r>
        <w:rPr/>
        <w:t>ɂ��A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e����`�̃R���e�L�X�g���j���[�Ăяo���L�[����i�ʏ�� Shift+F10�j�ł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|�b�v�A�b�v���j���[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m�[�g�u�b�N�̃��j���[�́A�iWarp4�ȍ~�ŃT�|�[�g���</w:t>
      </w:r>
      <w:r>
        <w:rPr/>
        <w:t>ꂽ�</w:t>
      </w:r>
      <w:r>
        <w:rPr/>
        <w:t>j�J���t���ȃ^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m�[�g�u�b�N�ł͕W�����</w:t>
      </w:r>
      <w:r>
        <w:rPr>
          <w:rtl w:val="true"/>
        </w:rPr>
        <w:t>ڂ</w:t>
      </w:r>
      <w:r>
        <w:rPr/>
        <w:t>���</w:t>
      </w:r>
      <w:r>
        <w:rPr/>
        <w:t>Ă���@�\�ł����A�{�@�\�͊�̋@�\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A�����̃m�[�g�u�b�N�ł��j���[��g�p�ł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Warp4 �ȍ~�� WorkplaceShell �̐</w:t>
      </w:r>
      <w:r>
        <w:rPr>
          <w:rtl w:val="true"/>
        </w:rPr>
        <w:t>ݒ</w:t>
      </w:r>
      <w:r>
        <w:rPr/>
        <w:t>�</w:t>
      </w:r>
      <w:r>
        <w:rPr/>
        <w:t>m�[�g��Łu�m�[�g�u�b�N���j��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\��g�p�����</w:t>
      </w:r>
      <w:r>
        <w:rPr/>
        <w:t>ꍇ�</w:t>
      </w:r>
      <w:r>
        <w:rPr/>
        <w:t>A�����ƕςȓ����</w:t>
      </w:r>
      <w:r>
        <w:rPr/>
        <w:t>鎖������</w:t>
      </w:r>
      <w:r>
        <w:rPr>
          <w:rtl w:val="true"/>
        </w:rPr>
        <w:t>܂</w:t>
      </w:r>
      <w:r>
        <w:rPr/>
        <w:t>��</w:t>
      </w:r>
      <w:r>
        <w:rPr/>
        <w:t>B����́A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iShift+F10�j�ɂ��|�b�v�A�b�v�@�\��AWorkplaceShell ���Ǝ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��Ă���A�{�@�\�ɂ��</w:t>
      </w:r>
      <w:r>
        <w:rPr/>
        <w:t>㏑�������</w:t>
      </w:r>
      <w:r>
        <w:rPr/>
        <w:t>S�ɍs���Ȃ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���Ȃ�����̂ŁA���i�K�ł́u�d�l�v�Ƃ����Ē����</w:t>
      </w:r>
      <w:r>
        <w:rPr>
          <w:rtl w:val="true"/>
        </w:rPr>
        <w:t>܂</w:t>
      </w:r>
      <w:r>
        <w:rPr/>
        <w:t>��</w:t>
      </w:r>
      <w:r>
        <w:rPr/>
        <w:t>B_(__)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̓</w:t>
      </w:r>
      <w:r>
        <w:rPr/>
        <w:t>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Shift+�I�[�v�� �� �N���[�Y�v��`�F�b�N����ƁA�c���[�\��/�</w:t>
      </w:r>
      <w:r>
        <w:rPr>
          <w:rtl w:val="true"/>
        </w:rPr>
        <w:t>ڍו</w:t>
      </w:r>
      <w:r>
        <w:rPr/>
        <w:t>\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̃</w:t>
      </w:r>
      <w:r>
        <w:rPr/>
        <w:t>t�H���_����́u�I�[�v���v�����A�V�X�e�����j���[����u�I�[�v���v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[���</w:t>
      </w:r>
      <w:r>
        <w:rPr>
          <w:rtl w:val="true"/>
        </w:rPr>
        <w:t>ڂ</w:t>
      </w:r>
      <w:r>
        <w:rPr/>
        <w:t>�</w:t>
      </w:r>
      <w:r>
        <w:rPr/>
        <w:t>I����</w:t>
      </w:r>
      <w:r>
        <w:rPr/>
        <w:t>ꍇ�</w:t>
      </w:r>
      <w:r>
        <w:rPr/>
        <w:t>ɂ�AShift �L�[�������������Ă���΁A�I�[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ɕK���A���̐e�E�B���h�E��N���[�Y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{�@�\�́AWarpV3 �ȍ~�� OS/2 �ł̂</w:t>
      </w:r>
      <w:r>
        <w:rPr>
          <w:rtl w:val="true"/>
        </w:rPr>
        <w:t>ݗ</w:t>
      </w:r>
      <w:r>
        <w:rPr/>
        <w:t>��</w:t>
      </w:r>
      <w:r>
        <w:rPr/>
        <w:t>p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ESC �� �g���b�L���O���~�v��`�F�b�N����ƁA��A�N�e�B�u�E�E�B���h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��[���</w:t>
      </w:r>
      <w:r>
        <w:rPr>
          <w:rtl w:val="true"/>
        </w:rPr>
        <w:t>܂</w:t>
      </w:r>
      <w:r>
        <w:rPr/>
        <w:t>��̓</w:t>
      </w:r>
      <w:r>
        <w:rPr/>
        <w:t>^�C�g���o�[��h���b�O���</w:t>
      </w:r>
      <w:r>
        <w:rPr/>
        <w:t>鎖�</w:t>
      </w:r>
      <w:r>
        <w:rPr/>
        <w:t>ɂ��A�E�B���h�E�̈</w:t>
      </w:r>
      <w:r>
        <w:rPr>
          <w:rtl w:val="true"/>
        </w:rPr>
        <w:t>ړ��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C�Y�ύX�i�g���b�L���O�ƌĂ΂�</w:t>
      </w:r>
      <w:r>
        <w:rPr>
          <w:rtl w:val="true"/>
        </w:rPr>
        <w:t>܂</w:t>
      </w:r>
      <w:r>
        <w:rPr/>
        <w:t>��</w:t>
      </w:r>
      <w:r>
        <w:rPr/>
        <w:t>j��AESC �L�[�Œ��f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R���{�{�b�N�X�̉��X�N���[���v��`�F�b�N����ƁA�R���{�{�b�N�X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�v�_�E�����������ɕ\������</w:t>
      </w:r>
      <w:r>
        <w:rPr/>
        <w:t>郊�</w:t>
      </w:r>
      <w:r>
        <w:rPr/>
        <w:t>X�g�{�b�N�X��A���E�J�[�\���L�[�ŉ��X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[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���A���X�g�{�b�N�X�ɉ��X�N���[���o�[���t���Ă���</w:t>
      </w:r>
      <w:r>
        <w:rPr/>
        <w:t>ꍇ�</w:t>
      </w:r>
      <w:r>
        <w:rPr/>
        <w:t>Ɍ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VX-REXX�A�v��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VX-REXX �ɂĊJ�����</w:t>
      </w:r>
      <w:r>
        <w:rPr/>
        <w:t>ꂽ�</w:t>
      </w:r>
      <w:r>
        <w:rPr/>
        <w:t>A�v���P�[�V�����i��̓I�ɂ́A��s�� VROBJ.DL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K�v�Ƃ��</w:t>
      </w:r>
      <w:r>
        <w:rPr/>
        <w:t>镨��</w:t>
      </w:r>
      <w:r>
        <w:rPr/>
        <w:t>w���j�ł́A�f�t�H���g�ł͊���� ALWALTFX �̋@�\��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܂</w:t>
      </w:r>
      <w:r>
        <w:rPr/>
        <w:t>��񂪁</w:t>
      </w:r>
      <w:r>
        <w:rPr/>
        <w:t>A���̐</w:t>
      </w:r>
      <w:r>
        <w:rPr>
          <w:rtl w:val="true"/>
        </w:rPr>
        <w:t>ݒ</w:t>
      </w:r>
      <w:r>
        <w:rPr/>
        <w:t>��</w:t>
      </w:r>
      <w:r>
        <w:rPr/>
        <w:t>L��ɂ���ƁA���p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̓I�ɂ́A���L�̋@�\�� VX-REXX �ɂĊJ�����</w:t>
      </w:r>
      <w:r>
        <w:rPr/>
        <w:t>ꂽ�</w:t>
      </w:r>
      <w:r>
        <w:rPr/>
        <w:t>A�v���P�[�V������ŗ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̓t�B�[���h�L�[�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̓t�B�[���hInsert��Ԋ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̓t�B�[���h�}�E�X�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̓t�B�[���h���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�X�g�{�b�N�X���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m�[�g�u�b�N���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REXX�}�N���ɂ�����A��̓t�B�[���h�</w:t>
      </w:r>
      <w:r>
        <w:rPr/>
        <w:t>֘</w:t>
      </w:r>
      <w:r>
        <w:rPr/>
        <w:t>A�̊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EXX�t�@�C�����Z�k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ALWALTFX �̊e�uREXX�}�N���v�y�[�W�̃t�@�C�����̃p�X������A�J���}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...�j�ŕ\�L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\���̂</w:t>
      </w:r>
      <w:r>
        <w:rPr/>
        <w:t>݂̐</w:t>
      </w:r>
      <w:r>
        <w:rPr>
          <w:rtl w:val="true"/>
        </w:rPr>
        <w:t>ݒ</w:t>
      </w:r>
      <w:r>
        <w:rPr/>
        <w:t>�</w:t>
      </w:r>
      <w:r>
        <w:rPr/>
        <w:t>ŁAREXX�}�N���@�\�ɂ͉��̉e���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|�b�v�A�b�v���j���[�ʒu�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ALWALTFX ���񋟂���e�|�b�v�A�b�v���j���[�@�\�ɂ��āA���j���[�\���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ɁA���j���[�S�̂��X�N���[����Ɏ�</w:t>
      </w:r>
      <w:r>
        <w:rPr>
          <w:rtl w:val="true"/>
        </w:rPr>
        <w:t>܂</w:t>
      </w:r>
      <w:r>
        <w:rPr/>
        <w:t>�</w:t>
      </w:r>
      <w:r>
        <w:rPr/>
        <w:t>悤�</w:t>
      </w:r>
      <w:r>
        <w:rPr/>
        <w:t>Ƀ|�b�v�A�b�v�ʒu��␳���</w:t>
      </w:r>
      <w:r>
        <w:rPr/>
        <w:t>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ǂ�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ł͏c���/�����Ƃ�ɗL��ɂȂ�Ă��</w:t>
      </w:r>
      <w:r>
        <w:rPr>
          <w:rtl w:val="true"/>
        </w:rPr>
        <w:t>܂</w:t>
      </w:r>
      <w:r>
        <w:rPr/>
        <w:t>����</w:t>
      </w:r>
      <w:r>
        <w:rPr/>
        <w:t>A�Ⴆ�΁u�|�b�v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�v�ʒu�ƃ}�E�X�|�C���^�[�̈ʒu�֌W����Ɉ��ł���Ă</w:t>
      </w:r>
      <w:r>
        <w:rPr>
          <w:rtl w:val="true"/>
        </w:rPr>
        <w:t>ق</w:t>
      </w:r>
      <w:r>
        <w:rPr/>
        <w:t>����</w:t>
      </w:r>
      <w:r>
        <w:rPr/>
        <w:t>v�Ə��]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ꍇ�</w:t>
      </w:r>
      <w:r>
        <w:rPr/>
        <w:t>ȂǂɁA�I�t�ɂ��Ă</w:t>
      </w:r>
      <w:r>
        <w:rPr/>
        <w:t>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̓</w:t>
      </w:r>
      <w:r>
        <w:rPr/>
        <w:t>t�B�[���h�ŋ󔒈������</w:t>
      </w:r>
      <w:r>
        <w:rPr/>
        <w:t>镶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̓t�B�[���h�L�[/�}�E�X����g���v�@�\�ɂ�����u�P��v�̒�`�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L�̂S��</w:t>
      </w:r>
      <w:r>
        <w:rPr>
          <w:rtl w:val="true"/>
        </w:rPr>
        <w:t>ނ</w:t>
      </w:r>
      <w:r>
        <w:rPr/>
        <w:t>ɕ��</w:t>
      </w:r>
      <w:r>
        <w:rPr>
          <w:rtl w:val="true"/>
        </w:rPr>
        <w:t>ނ</w:t>
      </w:r>
      <w:r>
        <w:rPr/>
        <w:t>��</w:t>
      </w:r>
      <w:r>
        <w:rPr/>
        <w:t>A�����̂ЂƊ���̎���w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P��P�ʂł̃J�[�\���</w:t>
      </w:r>
      <w:r>
        <w:rPr>
          <w:rtl w:val="true"/>
        </w:rPr>
        <w:t>ړ</w:t>
      </w:r>
      <w:r>
        <w:rPr/>
        <w:t>���</w:t>
      </w:r>
      <w:r>
        <w:rPr/>
        <w:t>s���</w:t>
      </w:r>
      <w:r>
        <w:rPr>
          <w:rtl w:val="true"/>
        </w:rPr>
        <w:t>ۂ</w:t>
      </w:r>
      <w:r>
        <w:rPr/>
        <w:t>ȂǂɓK�p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�p�󔒕���(20h)�y�у^�u����(09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�p�p�����i0-9,A-Z,a-z�j�y�є��p�A���_�[�o�[(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L�ȊO�̔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S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ɉ���āA�g�p�ґ��Łu�󔒕����v�Ɠ��������ɂ���i�P��̋�</w:t>
      </w:r>
      <w:r>
        <w:rPr/>
        <w:t>؂</w:t>
      </w:r>
      <w:r>
        <w:rPr/>
        <w:t>�</w:t>
      </w:r>
      <w:r>
        <w:rPr/>
        <w:t>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����j������Ǝ��ɐ</w:t>
      </w:r>
      <w:r>
        <w:rPr>
          <w:rtl w:val="true"/>
        </w:rPr>
        <w:t>ݒ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����A�˂āA�����</w:t>
      </w:r>
      <w:r>
        <w:rPr>
          <w:rtl w:val="true"/>
        </w:rPr>
        <w:t>ݒ</w:t>
      </w:r>
      <w:r>
        <w:rPr/>
        <w:t>�</w:t>
      </w:r>
      <w:r>
        <w:rPr/>
        <w:t>\�ł��B�ő�͔��p��256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ł́A�S�p�󔒁A�S�p��_/��Ǔ_�A�S�p�J���}�A�S�p�R����/�Z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�����A�e��S�p���ʂȂǂ��</w:t>
      </w:r>
      <w:r>
        <w:rPr>
          <w:rtl w:val="true"/>
        </w:rPr>
        <w:t>ݒ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p�󔒕����i20h�j�y�у^�u�����i09h�j�́A��ɂ����Ŏw�</w:t>
      </w:r>
      <w:r>
        <w:rPr/>
        <w:t>肵�</w:t>
      </w:r>
      <w:r>
        <w:rPr/>
        <w:t>Ȃ��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�I�ɋ󔒈�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LWALTFX�I���O�Ɋm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ALWALTFX �̏I������i�uALWALTFX�̏I��(Q)�v�{�^��������j��s����</w:t>
      </w:r>
      <w:r>
        <w:rPr>
          <w:rtl w:val="true"/>
        </w:rPr>
        <w:t>ۂ</w:t>
      </w:r>
      <w:r>
        <w:rPr/>
        <w:t>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ALWALTFX��I�����</w:t>
      </w:r>
      <w:r>
        <w:rPr>
          <w:rtl w:val="true"/>
        </w:rPr>
        <w:t>܂</w:t>
      </w:r>
      <w:r>
        <w:rPr/>
        <w:t>����</w:t>
      </w:r>
      <w:r>
        <w:rPr/>
        <w:t>H�v�Ƃ����m�F���b�Z�[�W�{�b�N�X��o�����</w:t>
      </w:r>
      <w:r>
        <w:rPr>
          <w:rtl w:val="true"/>
        </w:rPr>
        <w:t>ۂ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̐</w:t>
      </w:r>
      <w:r>
        <w:rPr>
          <w:rtl w:val="true"/>
        </w:rPr>
        <w:t>ݒ</w:t>
      </w:r>
      <w:r>
        <w:rPr/>
        <w:t>�̓</w:t>
      </w:r>
      <w:r>
        <w:rPr/>
        <w:t>f�t�H���g�ŗL��ɂȂ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�AALWALTFX �ȊO����̏I������i�E�B���h�E�E���X�g����́u�N���[�Y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Ȃǁj���s��</w:t>
      </w:r>
      <w:r>
        <w:rPr/>
        <w:t>ꂽ�ꍇ�́</w:t>
      </w:r>
      <w:r>
        <w:rPr/>
        <w:t>A���̐</w:t>
      </w:r>
      <w:r>
        <w:rPr>
          <w:rtl w:val="true"/>
        </w:rPr>
        <w:t>ݒ</w:t>
      </w:r>
      <w:r>
        <w:rPr/>
        <w:t>�̔</w:t>
      </w:r>
      <w:r>
        <w:rPr/>
        <w:t>@���Ɋւ�</w:t>
      </w:r>
      <w:r>
        <w:rPr/>
        <w:t>炸�</w:t>
      </w:r>
      <w:r>
        <w:rPr/>
        <w:t>A�m�F���b�Z�[�W�͏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��A�b�v/�_�E����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O�q�u�L�[����g���v�y�сu�}�E�X����g���v�ł�G�</w:t>
      </w:r>
      <w:r>
        <w:rPr/>
        <w:t>ꂽ�</w:t>
      </w:r>
      <w:r>
        <w:rPr/>
        <w:t>A�t���[���E�E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�E��^�C�g���o�[�����̏�ԂɊ����</w:t>
      </w:r>
      <w:r>
        <w:rPr/>
        <w:t>グ����</w:t>
      </w:r>
      <w:r>
        <w:rPr/>
        <w:t>A���ɖ</w:t>
      </w:r>
      <w:r>
        <w:rPr>
          <w:rtl w:val="true"/>
        </w:rPr>
        <w:t>߂</w:t>
      </w:r>
      <w:r>
        <w:rPr/>
        <w:t>����</w:t>
      </w:r>
      <w:r>
        <w:rPr/>
        <w:t>肷��</w:t>
      </w:r>
      <w:r>
        <w:rPr/>
        <w:t>u���[���A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/�_�E���v�@�\�́A����</w:t>
      </w:r>
      <w:r>
        <w:rPr>
          <w:rtl w:val="true"/>
        </w:rPr>
        <w:t>ݒ</w:t>
      </w:r>
      <w:r>
        <w:rPr/>
        <w:t>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@�\�͒ʏ�A�u�T�C�Y�ύX�\�t���[���v��E�B���h�E�ɂ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񂪁</w:t>
      </w:r>
      <w:r>
        <w:rPr/>
        <w:t>A�u�S�Ẵt���[���ɓK�p�v��L��ɂ���ƁA�_�C�A���O�E�E�B���h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́</w:t>
      </w:r>
      <w:r>
        <w:rPr/>
        <w:t>A�T�C�Y�ύX�s�E�B���h�E�̃t���[����A���[���A�b�v/�_�E���̑Ώ</w:t>
      </w:r>
      <w:r>
        <w:rPr>
          <w:rtl w:val="true"/>
        </w:rPr>
        <w:t>ۂ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E�B���h�E��[���A�b�v������</w:t>
      </w:r>
      <w:r>
        <w:rPr>
          <w:rtl w:val="true"/>
        </w:rPr>
        <w:t>ۂ</w:t>
      </w:r>
      <w:r>
        <w:rPr/>
        <w:t>Ɏ����I�ɔ�A�N�e�B�u���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B���h�E�̃A�N�e�B�u��/�N���[�Y���ɁA���[���A�b�v��Ԃ̃E�B���h�E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Ƀ��[���_�E�������</w:t>
      </w:r>
      <w:r>
        <w:rPr/>
        <w:t>鎖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f�t�H���g�ł́A�N���[�Y���̎������[���_�E���̂</w:t>
      </w:r>
      <w:r>
        <w:rPr/>
        <w:t>݂��</w:t>
      </w:r>
      <w:r>
        <w:rPr/>
        <w:t>L��ɂȂ�Ă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@�\�</w:t>
      </w:r>
      <w:r>
        <w:rPr/>
        <w:t>𗘗</w:t>
      </w:r>
      <w:r>
        <w:rPr/>
        <w:t>p�����</w:t>
      </w:r>
      <w:r>
        <w:rPr>
          <w:rtl w:val="true"/>
        </w:rPr>
        <w:t>ۂ</w:t>
      </w:r>
      <w:r>
        <w:rPr/>
        <w:t>ɒ��ӂ��</w:t>
      </w:r>
      <w:r>
        <w:rPr/>
        <w:t>ׂ�������</w:t>
      </w:r>
      <w:r>
        <w:rPr/>
        <w:t>A�ȉ��ɗ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WIN-OS2 �̃E�B���h�E�ɂ͌�ʂ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����Ƀ��[���A�b�v�\�ȃE�B���h�E���ɐ��������</w:t>
      </w:r>
      <w:r>
        <w:rPr>
          <w:rtl w:val="true"/>
        </w:rPr>
        <w:t>܂</w:t>
      </w:r>
      <w:r>
        <w:rPr/>
        <w:t>��</w:t>
      </w:r>
      <w:r>
        <w:rPr/>
        <w:t>i64�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/>
        <w:t>ꂪ���</w:t>
      </w:r>
      <w:r>
        <w:rPr/>
        <w:t>g�ɂȂ</w:t>
      </w:r>
      <w:r>
        <w:rPr/>
        <w:t>鎖�͂</w:t>
      </w:r>
      <w:r>
        <w:rPr>
          <w:rtl w:val="true"/>
        </w:rPr>
        <w:t>ق</w:t>
      </w:r>
      <w:r>
        <w:rPr/>
        <w:t>Ƃ�ǖ����Ǝv���</w:t>
      </w:r>
      <w:r>
        <w:rPr>
          <w:rtl w:val="true"/>
        </w:rPr>
        <w:t>܂</w:t>
      </w:r>
      <w:r>
        <w:rPr/>
        <w:t>����</w:t>
      </w:r>
      <w:r>
        <w:rPr/>
        <w:t>A������Ƃ����l�͍�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A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��l�̋@�\��A���̃��[�e�B���e�B�\�t�g�i�uX-it�v���j�� ALWALTF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p����</w:t>
      </w:r>
      <w:r>
        <w:rPr/>
        <w:t>ꍇ�́</w:t>
      </w:r>
      <w:r>
        <w:rPr/>
        <w:t>A�ǂ��</w:t>
      </w:r>
      <w:r>
        <w:rPr/>
        <w:t>炩�</w:t>
      </w:r>
      <w:r>
        <w:rPr/>
        <w:t>Е�̋@�\�𖳌�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���͗]�k�ł����A�{�@�\�ɂ��u�f�X�N�g�b�v�v�E�B���h�E���[���A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/>
        <w:t>鎖��</w:t>
      </w:r>
      <w:r>
        <w:rPr/>
        <w:t>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i�f�X�N�g�b�v���X�b�L���p�����Ă��</w:t>
      </w:r>
      <w:r>
        <w:rPr>
          <w:rtl w:val="true"/>
        </w:rPr>
        <w:t>܂��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ԈႦ�āu�f�X�N�g�b�v�v�ɑ΂��ă��[���A�b�v�����Ă��</w:t>
      </w:r>
      <w:r>
        <w:rPr>
          <w:rtl w:val="true"/>
        </w:rPr>
        <w:t>܂</w:t>
      </w:r>
      <w:r>
        <w:rPr/>
        <w:t>����</w:t>
      </w:r>
      <w:r>
        <w:rPr/>
        <w:t>A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���ACtrl+ESC �L�[�Łu�E�B���h�E�E���X�g�v��o���ăf�X�N�g�b�v�Ƀ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H�[�J�X�𓖂āA����x���[���A�b�v�����s���΁A���̏�Ԃɕ��A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D�R�}���h���C���I�v�V��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}���h���C���I�v�V�����Ƃ��āA���L�̂</w:t>
      </w:r>
      <w:r>
        <w:rPr/>
        <w:t>悤�</w:t>
      </w:r>
      <w:r>
        <w:rPr/>
        <w:t>ȕ����p�ӂ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n ... ALWALTFX �̎�s�i�</w:t>
      </w:r>
      <w:r>
        <w:rPr>
          <w:rtl w:val="true"/>
        </w:rPr>
        <w:t>ݒ</w:t>
      </w:r>
      <w:r>
        <w:rPr/>
        <w:t>�</w:t>
      </w:r>
      <w:r>
        <w:rPr/>
        <w:t>m�[�g�u�b�N�</w:t>
      </w:r>
      <w:r>
        <w:rPr/>
        <w:t>쐬�</w:t>
      </w:r>
      <w:r>
        <w:rPr/>
        <w:t>j��An�b�Ԓx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u�n���v�t�H���_�� ALWALTFX �̃v���O�����I�u�W�F�N�g����Ă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̎�</w:t>
      </w:r>
      <w:r>
        <w:rPr/>
        <w:t>s���̕��</w:t>
      </w:r>
      <w:r>
        <w:rPr/>
        <w:t>ׂ��</w:t>
      </w:r>
      <w:r>
        <w:rPr/>
        <w:t>A���A�v���P�[�V�����̎�s�ɉe����^�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ꍇ�</w:t>
      </w:r>
      <w:r>
        <w:rPr/>
        <w:t>ɁA���̃I�v�V������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@���{�I�v�V�����w��ɂ�� ALWALTFX ���x����s�ҋ@���ɁA�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@�@ALWALTFX ���s������ƁA�x�������������A����Ɏ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  ... �p�</w:t>
      </w:r>
      <w:r>
        <w:rPr/>
        <w:t>ꃂ�</w:t>
      </w:r>
      <w:r>
        <w:rPr/>
        <w:t>[�h�œ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Ȃ��A�R�[�h�y�[�W932�i��{��j�ȊO�̊��œ��</w:t>
      </w:r>
      <w:r>
        <w:rPr/>
        <w:t>삳�����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��I�ɉp�</w:t>
      </w:r>
      <w:r>
        <w:rPr/>
        <w:t>ꃂ�</w:t>
      </w:r>
      <w:r>
        <w:rPr/>
        <w:t>[�h�ł̓��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  ... ALWALTFX ���A�u�E�B���h�E�E���X�g�v��Ɍ���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Ȃ��A���̃I�v�V������t���Ď�s���� ALWALTFX ��ŏ����������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ĂуE�B���h�E��\�����������</w:t>
      </w:r>
      <w:r>
        <w:rPr/>
        <w:t>ꍇ�́</w:t>
      </w:r>
      <w:r>
        <w:rPr/>
        <w:t>A�u�ŏ����E�B���h�E�E�r���[�A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</w:t>
      </w:r>
      <w:r>
        <w:rPr/>
        <w:t>ALWALTFX �A�C�R����_�u���N���b�N���</w:t>
      </w:r>
      <w:r>
        <w:rPr/>
        <w:t>邩�</w:t>
      </w:r>
      <w:r>
        <w:rPr/>
        <w:t>A���P�x ALWALTF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s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  ... �ŏ�����ԂŎ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  ... �u�S�@�\�x�~�v��ԂŎ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炩�̋</w:t>
      </w:r>
      <w:r>
        <w:rPr/>
        <w:t>@�\��L��ɂ����̂�����ŁAALWALTFX ����s����Ƀn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N�����</w:t>
      </w:r>
      <w:r>
        <w:rPr/>
        <w:t>ꍇ�</w:t>
      </w:r>
      <w:r>
        <w:rPr/>
        <w:t>ɁA���̃I�v�V������w�</w:t>
      </w:r>
      <w:r>
        <w:rPr/>
        <w:t>肵�</w:t>
      </w:r>
      <w:r>
        <w:rPr/>
        <w:t>Ď�s���A�Y������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ɂ���Ɨ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  ... CSD(FX00001)��K�p���Ă��Ȃ� Warp4 �ɂĕs��iVIO����Alt�L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  <w:t>ƃt���[�Y�U���j�𔭐������</w:t>
      </w:r>
      <w:r>
        <w:rPr/>
        <w:t>鋰�ꂪ����</w:t>
      </w:r>
      <w:r>
        <w:rPr/>
        <w:t>v���O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s��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̓</w:t>
      </w:r>
      <w:r>
        <w:rPr/>
        <w:t>I�ɂ́A�e�X�̋@�\�ɑ΂��A���L�̗l�ɐ�����</w:t>
      </w:r>
      <w:r>
        <w:rPr/>
        <w:t>݂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PM(Alt+Fn)�L�[����g��       ... �� 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WorkplaceShell�L�[����       ..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��̓t�B�[���h�L�[����g��   ... 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��̓t�B�[���hInsert��ԊĎ� ... 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REXX�}�N��(�L�[)             ..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�t���[���B���͂�             ..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����h���b�O               ..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�����</w:t>
      </w:r>
      <w:r>
        <w:rPr>
          <w:rtl w:val="true"/>
        </w:rPr>
        <w:t>ړ</w:t>
      </w:r>
      <w:r>
        <w:rPr/>
        <w:t>��</w:t>
      </w:r>
      <w:r>
        <w:rPr/>
        <w:t>g���b�L���O         ..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�^�C�g���o�[���j���[         ... 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��̓t�B�[���h�}�E�X����g�� ... 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REXX�}�N��(�}�E�X)           ..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�t���[���E�B���h�E�ʒu����   ... 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VIO�E�B���h�E�ʒu/�T�C�Y�␳ ... �</w:t>
      </w:r>
      <w:r>
        <w:rPr/>
        <w:t xml:space="preserve">ꕔ�� </w:t>
      </w:r>
      <w:r>
        <w:rPr/>
        <w:t>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REXX�}�N��(�E�B���h�E)       ... 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�V�X�e�����j���[��H         ... 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�|�b�v�A�b�v���j���[         ... �</w:t>
      </w:r>
      <w:r>
        <w:rPr/>
        <w:t xml:space="preserve">ꕔ�� </w:t>
      </w:r>
      <w:r>
        <w:rPr/>
        <w:t>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����̓O��                   ... 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�^�X�N�X�C�b�`���u��         ... 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���[���A�b�v/�_�E������      ... �</w:t>
      </w:r>
      <w:r>
        <w:rPr/>
        <w:t xml:space="preserve">ꕔ�� </w:t>
      </w:r>
      <w:r>
        <w:rPr/>
        <w:t>*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1 ... �u�L�[����L�^�v��ԕ\��������Ȃ��s����������</w:t>
      </w:r>
      <w:r>
        <w:rPr/>
        <w:t>鎖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2 ... �u�������ɃE�B���h�E�L���v�@�\���g�p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3 ... �u�m�[�g�u�b�N���j���[�v�́u�L�[����ŕ\���v�@�\�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́A�Ǝ����j���[��ǉ���</w:t>
      </w:r>
      <w:r>
        <w:rPr/>
        <w:t>郆�</w:t>
      </w:r>
      <w:r>
        <w:rPr/>
        <w:t>[�e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e�B�\�t�g�Ƃ̕��p���ɁA�s����������</w:t>
      </w:r>
      <w:r>
        <w:rPr/>
        <w:t>鎖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i���j���[�\��������</w:t>
      </w:r>
      <w:r>
        <w:rPr/>
        <w:t>铙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4 ... �u�����I�Ƀ��[���_�E���v�@�\���g�p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ȑO�̃o�[�W�����iver1.x�j�ŃT�|�[�g���Ă����A�R�}���h���C���I�v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�ɂ��e�@�\�̗L��/����̐</w:t>
      </w:r>
      <w:r>
        <w:rPr/>
        <w:t>؂</w:t>
      </w:r>
      <w:r>
        <w:rPr/>
        <w:t>�</w:t>
      </w:r>
      <w:r>
        <w:rPr/>
        <w:t>ւ��́AALWALTFX ���g�̃X�C�b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A�₽��Ƒ��������</w:t>
      </w:r>
      <w:r>
        <w:rPr>
          <w:rtl w:val="true"/>
        </w:rPr>
        <w:t>߁</w:t>
      </w:r>
      <w:r>
        <w:rPr/>
        <w:t>A(^-^;) ver2.x �ȍ~�̓T�|�[�g�O�Ƃ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D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/>
        <w:t>쌠���</w:t>
      </w:r>
      <w:r>
        <w:rPr/>
        <w:t>ɂ��ẮA�u�t���[�\�t�g�E�F�A�Ƃ��Ă̈�ʏ</w:t>
      </w:r>
      <w:r>
        <w:rPr/>
        <w:t>펯�����</w:t>
      </w:r>
      <w:r>
        <w:rPr/>
        <w:t>E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悤��舵��</w:t>
      </w:r>
      <w:r>
        <w:rPr/>
        <w:t>ĉ������v�Ƃ����A���f�</w:t>
      </w:r>
      <w:r>
        <w:rPr/>
        <w:t>肵�</w:t>
      </w:r>
      <w:r>
        <w:rPr/>
        <w:t>Ă����</w:t>
      </w:r>
      <w:r>
        <w:rPr>
          <w:rtl w:val="true"/>
        </w:rPr>
        <w:t>܂</w:t>
      </w:r>
      <w:r>
        <w:rPr/>
        <w:t>��</w:t>
      </w:r>
      <w:r>
        <w:rPr/>
        <w:t>B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]�</w:t>
      </w:r>
      <w:r>
        <w:rPr>
          <w:rtl w:val="true"/>
        </w:rPr>
        <w:t>ڋ</w:t>
      </w:r>
      <w:r>
        <w:rPr/>
        <w:t>y�єz�z�ɂ��ẮA��{�I�Ɂu�I���W�i���̃A�[�J�C�u��̃t�@�C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Ă���ς��</w:t>
      </w:r>
      <w:r>
        <w:rPr/>
        <w:t>ꂸ�</w:t>
      </w:r>
      <w:r>
        <w:rPr/>
        <w:t>Ɋ</w:t>
      </w:r>
      <w:r>
        <w:rPr>
          <w:rtl w:val="true"/>
        </w:rPr>
        <w:t>܂܂</w:t>
      </w:r>
      <w:r>
        <w:rPr/>
        <w:t>��</w:t>
      </w:r>
      <w:r>
        <w:rPr/>
        <w:t>v�����Ƃ��āA���R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]�</w:t>
      </w:r>
      <w:r>
        <w:rPr>
          <w:rtl w:val="true"/>
        </w:rPr>
        <w:t>ړ��̍ۂ</w:t>
      </w:r>
      <w:r>
        <w:rPr/>
        <w:t>ɂ́A����ł��\�ł�����A���𒸂���ƗL���ł�^.^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̃A�[�J�C�u��Ɋ</w:t>
      </w:r>
      <w:r>
        <w:rPr>
          <w:rtl w:val="true"/>
        </w:rPr>
        <w:t>܂܂</w:t>
      </w:r>
      <w:r>
        <w:rPr/>
        <w:t>��</w:t>
      </w:r>
      <w:r>
        <w:rPr/>
        <w:t>e�\�[�X�t�@�C���i*.c *.rc *.mak�</w:t>
      </w:r>
      <w:r>
        <w:rPr>
          <w:rtl w:val="true"/>
        </w:rPr>
        <w:t>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p���Ă̊e�o�C�i���t�@�C���i*.exe *.dll�j�ւ̓K�p�i��j�A�y�т��̔z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ɂ��ẮA�z�z�҂������e�i���X�i�z�z��~�̍</w:t>
      </w:r>
      <w:r>
        <w:rPr>
          <w:rtl w:val="true"/>
        </w:rPr>
        <w:t>ۂ̌</w:t>
      </w:r>
      <w:r>
        <w:rPr/>
        <w:t>�</w:t>
      </w:r>
      <w:r>
        <w:rPr/>
        <w:t>n������</w:t>
      </w:r>
      <w:r>
        <w:rPr>
          <w:rtl w:val="true"/>
        </w:rPr>
        <w:t>܂ށ</w:t>
      </w:r>
      <w:r>
        <w:rPr/>
        <w:t>j�̐Ӗ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̂</w:t>
      </w:r>
      <w:r>
        <w:rPr/>
        <w:t>ł���΁A���R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ӌ��A�����z�Ȃǒ�������A�K���ł��B(^-^)/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A.Y.DAYO(^-^)v (FZS02603@nifty.ne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