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benchmark for OS/2.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ache/bus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seek time (= average data access time - average latenc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bout 30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ample results (data transfer rate, latency time, seek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(EISA) + 486/50: 3650 k/sec, 2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(EISA) + 486/66: 3050 k/sec, 3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(PCI) + 486/66: 3930 k/sec, 2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AHA-2940 (PCI) + Pentium/66: 4350 k/sec, 2 ms, 1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(PCI) + 486/66: 4130 k/sec, 3 ms, 1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(PCI) + 486/66: 1900 k/sec, 5 ms, 1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(ISA) + 486/50: 1508 k/sec, 6.5 ms,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(ISA) + 486/66: 1492 k/sec, 4 ms, 1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(PCI) + 486/66: 1881 k/sec, 10ms, 17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for commercial purposes or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le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