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 allows you to create or modify workplace shell objec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ir ID. An ID is a special string within angle bracke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object is created. Some common ids are &lt;WP_DESK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desktop, &lt;WP_INFO&gt; and &lt;WP_CLOCK&gt;. You can assign 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bjects when you create them by placing an ID assi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up string  OBJECTID=&lt;OBJECTID&gt;;. Remember to put the ID in &lt;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semicolon separating setup parameters an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If successful, MO will tell you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modified object which you can use with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.EXE, ed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 (Workplace Class) (Title) (Setup String)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WPShadow "Yo Momma" "SHADOWID=C:\OS2\ATTRIB.EXE" "&lt;WP_DESKTO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OS/2 to create an object of WPShadow type called "Yo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dows the program file C:\OS2\ATTRIB.EXE an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WP_DESK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etup strings. If you want more detai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