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 WPClsExt Ver 1.35 - Three WPS Replacement Classes for OS/2 Warp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. Please, read the informatio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Warnin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urrently using version 1.32 or less, simple replacement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lsext.dll with new wpclsext.dll may result in unexpected problems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install program (wpsinstl.exe)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make a backup of your desktop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replaces any WPS classes. Pleas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instl.exe - installation and de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info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ree WPS replac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for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for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FExt for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replacement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 size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objects (files /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ize of selected objects does not include the size of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addition, the pop-up (pulldown) menu of open fold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ize" entry at the bottom. This menu item will show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e total size of selected files, number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files in subdirectories. In additio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selected directory will be displayed i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below "Settings" menu item. This menu item lets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iew of the folder to a new view by closing the cur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ning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to" is a cascade menu which defaults to the "Icon vie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older is opened for the first time. But after you use i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the view from which you changed to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word protection for folders is provided. Onc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notebooks for folders will have "Password" page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the password, you have to enter password in both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ick on the OK button without entering passwor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orget password for a folder, you can use password.ex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the password is. When asked for path name of folder,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full path name of the folder(directory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Desktop\I forgot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name of folder is "I forgot my passwor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in the directory E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:\desktop\i forgot my password won't work.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exactly as it appears in directory list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folder is root directory of drive C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letter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can change the style of a folder through the new "Style"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 The items in "Style"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py    : The folder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ete  : The folder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ag    : The folder can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op    : Other objects cannot be dropped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ink    : The folder cannot be linked (Shadow cannot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ve    : The fold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name  : The folder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heck the boxes you want, press "OK" button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button will set the folder to hav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above features (5 and 6) still does not prevent oth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directory via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Select" menu item has new submenu items named "Selec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bjects by specifying name, size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access date and time, and/or last write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files" only works for the file syst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' and '?' wild characters are supported for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currently using version 1.32 or less, simple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ld wpclsext.dll with new wpclsext.dll may result in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follow the instructions below to instal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installation program, "wpsinstl.exe" If you ar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1 or less, the program will not run.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OS/2 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PClsExt is already installed in your system, it will offer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rst. If so, select "OK" button to deinstall existing WPClsEx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ation is completed, shutdown, reboot, and re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Option" dialog window will appear asking directory information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information, and click on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te: You have to enter full path name for directories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followed by colon followed by back sla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directory name followed by..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stall program will then create the destination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already exist, copy the "wpclsext.dll" file to th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classes. It will also make a copy of original "OS2.IN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S2SYS.INI" in "backu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deinstallation program, "wpsinst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Deinstall" menu item under "Main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freely distributed by any means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 remain unaltered. This program can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