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previous X1 version had a misspelled, offending (German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ut it gently). This release is intended to put thing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ngs, I didn't make the original German translation myself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riginally cut and paste it from various other places - hoping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ould look it through and translate it right at some poin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has not really been systematically edited by anybody.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 *major* embarrassment for me and I have now removed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context considering my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 realize that I definitely have a problem, when I ask peop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 to translate the language module into a language, I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time to check. In most cases I have to trust that peopl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y. So far this has! been the case. The current problem is main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ligence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apologize to everybody offended - and urge peop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program. I understand peoples outr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ish to apologize to friends and people having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I'm still stunned about how this could actuall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extend thanks to those, who have been standing up for me -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the statement cannot seriously reflect any opinion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ing been in contact with me should know, I don't go arou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remarks about people or nationalities. If the problem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my attention previously, I would definitely have corrected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rd of m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