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d FIX 02     USER'S GUIDE TO THE EMX RUNTIME    15-Jun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9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and later breaks some versions of Siegfried Hani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.  Either upgrade 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emx 0.9c or later.  Otherwi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  selects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controls how to comput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C aka GMT) from local time.  (Note that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is used for computing local time from UTC as UTC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under Unix; under OS/2 and DOS, local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is the offset to Coordinated Universal Time; posi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of the Prime Meridian, negative values are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The offset can be specified as hours,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hours, minutes, and seconds. 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lons.  If &lt;OFF&gt; is not specified, an 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this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2&gt; is the three-letter name of the summer timezone (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If &lt;TZ2&gt; is not specified, daylight saving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f &lt;TZ2&gt; is specified, daylight saving time does app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TZ's value specifies when and how to chan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aylight saving time.  &lt;SM&gt; through &lt;S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when to switch from standard time to daylight sav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rough &lt;ET&gt; define, in current local time, when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to standard time.  (On the sou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 precedes the start date.)  &lt;SHIFT&gt;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&gt; specifies the month (1 through 12) of the change.  &lt;SW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of the change; if this value is zero, &lt;SD&gt; specifi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 (1 through 31).  If &lt;SW&gt; is positive (1 through 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on weekday &lt;SD&gt; (0=Sunday through 6=Saturda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&gt;th week of the specified month.  The first week of a mont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unday of the month.  If &lt;SW&gt; is negative (-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the change occurs on weekday &lt;SD&gt; (0=Sunday through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&lt;SW&gt;th week of the specified month, count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(that is, -1 specifies the last week of the mon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f a month starts on the last Sunday of the month. 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of the change, in seconds.  Note that &lt;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ocal standard time and &lt;ET&gt; is specifi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standard time zone is CE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time zone is CED.  Daylight saving time starts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March and ends at 3:00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Time changes by one hour in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:00 on the first Sunday of April and ends at 2: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d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d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