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/2 API Trace Information File API 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Strips API  entries and/or exits  from a trac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 is  accomplished by  processing each  li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ace information file.  Whenever an API  entry/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,  it is  dissected to  determine  which 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entered/exited.  If it is an entry/exi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 the  requested  API,   the  complete  entry/ex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strip API entries 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ile by specifying the -ENTRY op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request to strip  API exits from the 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y specifying the -EXIT  option.  The user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uppress displaying the program banne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,  STRIPAPI.EXE,  in a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STRIPAPI {-ENTRY|-EXIT}... [-Q] ap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NTRY indicates strip AP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XIT  indicates strip API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    indicates suppress display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    indicates name of API to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  indicates name  of trace  information 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all Dos32CreateQueu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ed from TEST.T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API -ENTRY DOS32CREATEQUEUE TEST.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the  program  bann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and all Dos32CreateQueue  exits ar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T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API -EXIT -Q DOS32CREATEQUEUE TEST.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all Dos32CreateQueu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s are stripped from TEST.T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API -ENTRY -EXIT DOS32CREATEQUEUE TEST.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The contents of the  trace information file  minus the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and/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5 03Jun00 Added trace information file API 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