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S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S/2 device driver software documentation is for all of th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in the DigiBoard PC/X and MC/X series.  The software is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driven, OS/2 API call compatible device driver, and will sup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32 serial communication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Board PC/4 and PC/8 boards are nearly identical, the PC/4 merel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fewer channels.  The DIP switch and jumper setting procedure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boards, as is the device driver software install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/16 has no DIP switches to set; its addresses are "burned" into 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able Array Logic) chips. The device driver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C/4 and PC/8, with the exception that the Per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required. (The default settings are for the PC/4 or PC/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n't work with the PC/16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 with the software installation instructions for OS/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figure your board(s) for the correct I/O port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quest (IRQ) line(s), and install the board(s)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ccording to the hardware installation instructions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your board, and the instructions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allows you to specify I/O address and interrup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oard installed; however, for single-board installations,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ght-port boards may be installed with a set of pre-configur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rupts, and the driver can be loaded without specifying thes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 The I/O addresses and interrupt parameters must be spec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16 bo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X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4 and PC/8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 shows the correct DIP switch and jumper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4 and PC/8 boards in single-board installations (if you have jus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out of the box, it may already be correctly set_in this ca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s to verify the configuration). For configura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ones given here, refer to the Installation Guide for your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C/4 and PC/8 boards up according to the diagrams on the following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1: Status port set to 140h:  Switch 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n: x - x - x x x x x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ff: - x - x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 Switch Settings for I/O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witch  1 2 3 4 5 6 7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: Port 1 set to 100h:     on: x -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: - x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3: Port 2 set to 108h:     on: x - x x x x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: - x - - - - 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4: Port 3 set to 110h:     on: x - x x x - x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: - x - - - x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5: Port 4 set to 118h:     on: x - x x x -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: - x - - - x 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6: Port 5 set to 120h:     on: x - x x -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: - x - - x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7: Port 6 set to 128h:     on: x - x x - x -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: - x - - x - 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: Port 7 set to 130h:     on: x - x x - -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: - x - - x x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9: Port 8 set to 138h:     on: x - x x - -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: - x - - x x 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Selection for PC/4 &amp; PC/8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|x| | | | | |   |x|x|x|x|x|x|x|x| | |      | X X |   | X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 |x| | | | | |   |x|x|x|x|x|x|x|x|x|x|        P2        P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| | | | | | | | |x|x|     Jumper middle 2 pi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85            J1      --&gt;       J1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16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Port and I/O Port address selections are made in a different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C/16 board.  Instead of DIP switches, the addresses ar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pecial integrated circuits called PALs (for Programmable Array Logi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/16 board has two PAL chips which determine its I/O Port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ddres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16 must have PAL chips numbered 40000246 (in socket U58) and 400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socket U46) for the device driver software to work with OS/2.  I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ason you have different PAL chips, call DigiBoard Customer Serv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2) 943-90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                               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Pal Chips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u46                     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u58______             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_________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jumpers must be installed on the PC/16 board to complete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To select IRQ3, place a jumper on J2, as shown below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s may be selected (see the PC/X and MC/X Installation Gu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  | |x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 | |x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umper must also be installed across pins 2 &amp; 3 (the bottom two pins) of J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gure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7 |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be sure that there is a jumper installed on the daisy-chain conn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3, located in the upper right-hand corner of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3 |XX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Your Own Addresses and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multiple PC/X boards, or if you wish to use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arameters other than the default selections, you can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board(s) with parameters of your choice. See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or setting up your own I/O Port and Status Port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Port and Status Port Address for 4 and 8-Port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C/X board must have its own unique I/O Port and Status Port address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a unique IRQ selection. Each range of addresses you choose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any other device in your compu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the OS/2 device driver, only the Status Port addres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expects to find the I/O Ports in the 64 bytes (40 hex)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ort (each I/O Port uses eight contiguous bytes). Thus,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is set to 140h, the I/O Ports must begin at 100h.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addressed at 2A0h, the I/O Ports must begin at 260h. See the 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and Reference Manual for your board for details on how to set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tus Port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legal address combinations for the four and eight-port PC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   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     (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2    3    4    5*   6*   7*   8*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h 100h 108h 110h 118h 120h 128h 130h 13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h 148h 150h 158h 160h 168h 170h 178h 180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h 210h 218h 220h 228h 230h 238h 240h 24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0h 260h 268h 270h 278h 280h 288h 290h 29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8-port board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shows the suggested DIP switch and jumper settings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oard. A Status Port address of 140h is chosen, resulting in I/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of 100h, 108h, 110h, 118h, 120h, 128h, 130h and 138h.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settings, set your DIP switches as shown in the figur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ing more than one board, you'll have to pick more addresses 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the DIP switches on the PC/4 and PC/8 boards, switches 8,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f switch bank DS1 and switch 8 of switch banks DS2_DS9 (DS2_DS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4) must be set to "ON" to enable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a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/X board installed must have its own unique Interrupt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Q), and the IRQ you choose must not be used by any other devi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 IRQ choices are: 2, 3, 4, 5, 6, and 7.  Each board us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for all of its channels. See the Installation Guide for your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lecting the IRQ. Note that while the PC/X board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IRQ lines on one board, the OS/2 driver supports only on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ich addresses and interrupts you choose for each boar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upply this information when loading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/X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/X boards are configured through the POS (Programmable Option Sel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f Micro Channel computers.  To install and configure your MC/X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in the PC/X and MC/X Installation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Boot your system from the IBM Referenc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Make a working copy of the reference diskette by selecting the "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Diskette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elect the "Copy an Option Diskette" option, and follow the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to copy the ADF (Adapter Description File)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WARE ADF Files diskette to the working copy of the referenc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urn off the computer and install the MC/X board in an available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. Follow the instructions in the MC/X Installation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Boot the system from the working copy of the IBM reference diskette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3.  Run the Automatic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Select "View Configuration".  You will see something lik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3 - DigiBoard MC/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ART Address Range . . . . . . . . . . . . . 0xDB80 -&gt; 0xDBC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2 Status  . . . . . . . . . . . . . . . .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elect . . . . . . . . . . . . . . 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note of the UART Address Range and the Interrupt Select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ill need to set up the OS/2 Driver.  Also verify that "C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" is set to "Disabled".  If it is not, you can change i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t Configu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ART Address Range provides only the address of the first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and the address of the status port. The following list pro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ddresses needed to configure the OS/2 device driv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/4, MC/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DB80 * 0xDBC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B80h, DB88h, DB90h, DB98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BA0h, DBA8h, DBB0h, DBB8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DC00 * 0xDC4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00h, DC08h, DC10h, DC18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20h, DC28h, DC30h, DC38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BB80 * 0xBBC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80h, BB88h, BB90h, BB98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A0h, BBA8h, BBB0h, BBB8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BC00 * 0xBC4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C00h, BC08h, BC10h, BC18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C20h, BC28h, BC30h, BC38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AB80 * 0xABC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80h, AB88h, AB90h, AB98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A0h, ABA8h, ABB0h, ABB8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AC00 * 0xAC4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00h, AC08h, AC10h, AC18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20h, AC28h, AC30h, AC38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CB80 * 0xCBC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B80h, CB88h, CB90h, CB98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BA0h, CBA8h, CBB0h, CBB8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an MC/4 board, only the first four address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re perti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/1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000 * 0x307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000h, 3008h, 3010h, 3018h, 3020h, 3028h, 3030h, 3038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040h, 3048h, 3050h, 3058h, 3060h, 3068h, 3070h, 3078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000 * 0x407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00h, 4008h, 4010h, 4018h, 4020h, 4028h, 4030h, 4038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40h, 4048h, 4050h, 4058h, 4060h, 4068h, 4070h, 4078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100 * 0x417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100h, 4108h, 4110h, 4118h, 4120h, 4128h, 4130h, 4138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140h, 4148h, 4150h, 4158h, 4160h, 4168h, 4170h, 4178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200 * 0x427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200h, 4208h, 4210h, 4218h, 4220h, 4228h, 4230h, 4238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240h, 4248h, 4250h, 4258h, 4260h, 4268h, 4270h, 4278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300 * 0x437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00h, 4308h, 4310h, 4318h, 4320h, 4328h, 4330h, 4338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40h, 4348h, 4350h, 4358h, 4360h, 4368h, 4370h, 4378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000 * 0x507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000h, 5008h, 5010h, 5018h, 5020h, 5028h, 5030h, 5038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040h, 5048h, 5050h, 5058h, 5060h, 5068h, 5070h, 5078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000 * 0x607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000h, 6008h, 6010h, 6018h, 6020h, 6028h, 6030h, 6038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040h, 6048h, 6050h, 6058h, 6060h, 6068h, 6070h, 6078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7000 * 0x707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000h, 7008h, 7010h, 7018h, 7020h, 7028h, 7030h, 7038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040h, 7048h, 7050h, 7058h, 7060h, 7068h, 7070h, 7078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OS/2 device driver, simply copy the file DGX.SYS from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diskette onto your hard disk.  Then use a text edit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DEVICE=DGX.SYS [parameter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FIG.SYS file. Note that if DGX.SYS is not in the root 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give its full pathname. (e.g. DEVICE=C:\BIN\DGX.SYS)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single four or eight-port board with the default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portion may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C/X boards, address and IRQ information is take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POS (Programmable Option Select) registers, so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may be omitted if you wish to use the default device names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and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PC/16 users must enter the line above with Per-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DGX.SYS /P:140 /C:16 /I:IR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RQ is the Interrupt Request line you have selected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evic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board in the system, the default names for the devices are COM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4, COM5, COM6, COM7, COM8, COM9, COM10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s for each of the channels follow the OS/2 standards of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data bits, 1 stop bit, even parity, and RTS control-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oth global as well as per-card arguments that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command line.  If any arguments are given, the de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gment of the driver will be ignored.  Use a comma ( , )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arguments for each card in your system.  Each card in your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ully described by thes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Arguments (PC/X and MC/X Boa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lobal Arguments set parameters for all channels on all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device driver. To change parameters for individua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tility DMODE.EXE provided on the distribution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DMODE.EXE is discussed beginning on page 45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:devic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naming algorithm to be used to generate device names. 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s of an optional new stem followed by the starting device number.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tem, the stem name "COM" will be used.  Quotes are manda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new stem.  Without a number, "3"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"digi"0</w:t>
        <w:tab/>
        <w:t xml:space="preserve">DIGI0, DIGI1, DIGI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:4 </w:t>
        <w:tab/>
        <w:tab/>
        <w:tab/>
        <w:t xml:space="preserve">COM4, COM5, COM6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"digi"</w:t>
        <w:tab/>
        <w:t xml:space="preserve">DIGI3, DIGI4, DIGI5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:baud_r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ets all serial devices to 1200 baud at initialization tim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set a different baud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b:9600</w:t>
        <w:tab/>
        <w:tab/>
        <w:t xml:space="preserve">Set all channels to 9600 ba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:data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sets all serial devices to even parity, 7 data bits and 1 stop b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time.  Use this option to override those values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Data Stop (without spaces), where Parity is E, O or N for "Eve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dd" or "None"; Data is 8, 7, 6 or 5; and Stop is 1 or 2.  All thre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d:N81</w:t>
        <w:tab/>
        <w:tab/>
        <w:t xml:space="preserve">Set all channels to no parity, 8 data bits, 1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-Card Arguments (PC/X Boards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-Card arguments MUST be in complete sets identifying the Status Po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RQ number.  The preceding global arguments may be give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ing with the default Per-Card settings in the drive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 in your system must be fully described by these Per-Ca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mma to separate the board sets 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the channel numbers (COM3, COM4, etc.) will be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in the same order in which the per-card arguments ar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:Status Po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us Port address. This argument specifies the top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/O Port addresses that will be used by a PC/X board.  This addres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the dip-switch setting for the Status Port.  Individual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ddresses should then begin 40 (hex) bytes below this address, occu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iguous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280</w:t>
        <w:tab/>
        <w:t xml:space="preserve">(set Status Port address to 280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Port for Channel 1 = 24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Port for Channel 8 = 278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16 users must specify a Status port address of 140h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: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IRQ line number to one of the legal options for the PC/X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5</w:t>
        <w:tab/>
        <w:tab/>
        <w:t xml:space="preserve">(set card to IRQ 5 decim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: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umber of channels (either 4, 8 or 16). This is required for f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port boards. If omitted, eight ports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c:4</w:t>
        <w:tab/>
        <w:tab/>
        <w:t xml:space="preserve">(PC/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c:16</w:t>
        <w:tab/>
        <w:tab/>
        <w:t xml:space="preserve">(PC/1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wo-card example uses the preceding GLOBAL examples, and sets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-channel board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1:</w:t>
        <w:tab/>
        <w:t xml:space="preserve">Status Port=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RQ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2:</w:t>
        <w:tab/>
        <w:t>Status Port=188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RQ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 for the above parameters would re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dgx.sys /n:"digi"0 /b:9600 /d:N81 /p:140 /i:4, /p:188 /i: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installation, the device driver software comes up with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first check that your configuration matches the DIP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 Next, try powering down the system and then bring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If it still fails, call DigiBoard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good way to test the basic functionality of the driv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up a terminal to one of the ports (COM3 for example), set i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aud rate, Handshake, and Data type characteristics, and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re-direct output to it from the command prompt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gt;dir &gt; com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is set up correctly (the above defaults are typical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the directory listing coming out on it. If there is no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above command hangs, then you may need som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hat the board is not functioning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I/O Port Configur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is DigiBoard's I/O channel configuration utility. DMODE functi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/2 MODE command, but is more flexible, and provides some added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upports communications device names other than COM1-COM8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9, DIGI2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imeout, handshake modes, etc. can be specified without affecting baud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typ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y single parameter may be changed without causing all others to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faul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aintains the familiar MODE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arguments may be entered in any order, and in many cas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ed.  For example, a baud rate of 19,200 may be entered simply as "19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ithin the context of the DMODE command, "19" cannot be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lse. Arguments may be separated by spaces or commas, and un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left unchanged.  DMODE returns the settings of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y requested changes have been made. If no parameters are given, D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turns the curren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DMODE is: dmode port_name [parameter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names and parameters are not case sensitive, so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may be freely mixed without effect on the operation of the 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parameter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s can be specified with 2 to 5 digit designations,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ollowing 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Values    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110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150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300     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600   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120   1200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240   2400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480   4800     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960   9600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192   1920   19200 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5, 6, 7 or 8 bits long. Enter the appropriat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  <w:tab/>
        <w:t xml:space="preserve">   Enter the desired parity checking method with a single letter E, 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, M or S for Even, Odd, None, Mark or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Bits  Enter the desired number of stop bits.  Recognized values are 1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1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  <w:tab/>
        <w:t xml:space="preserve">   DMODE supports the following flags in the same way as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command.  Refer to your OS/2 documentation fo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lags. To set a flag, enter the mnemonic for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ed by an equals sign (=), and the desired value (ON,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imeout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=ON      Read timeout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=OFF     No time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N/XOFF Handshak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=ON</w:t>
        <w:tab/>
        <w:t xml:space="preserve">XON/XOFF handshaking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=OFF</w:t>
        <w:tab/>
        <w:t xml:space="preserve">XON/XOFF handshaking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SR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R=ON</w:t>
        <w:tab/>
        <w:t xml:space="preserve">Enables Input DSR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R=OFF</w:t>
        <w:tab/>
        <w:t xml:space="preserve">Disables Input DSR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DSR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R=ON</w:t>
        <w:tab/>
        <w:t xml:space="preserve">Enables Output DSR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R=OFF</w:t>
        <w:tab/>
        <w:t xml:space="preserve">Disables Output DSR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Handshake on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S=ON</w:t>
        <w:tab/>
        <w:t xml:space="preserve">Enables CTS output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S=OFF</w:t>
        <w:tab/>
        <w:t xml:space="preserve">Disables CTS output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R Sign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=ON</w:t>
        <w:tab/>
        <w:t xml:space="preserve">Sets DTR to "ON" o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=OFF</w:t>
        <w:tab/>
        <w:t xml:space="preserve">Sets DTR to "OFF" or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=HS</w:t>
        <w:tab/>
        <w:t xml:space="preserve">DTR used for output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S Sign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=ON</w:t>
        <w:tab/>
        <w:t xml:space="preserve">Sets RTS to "ON" o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=OFF</w:t>
        <w:tab/>
        <w:t xml:space="preserve">Sets RTS to "OFF" or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=HS</w:t>
        <w:tab/>
        <w:t xml:space="preserve">RTS used for output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=TOG</w:t>
        <w:tab/>
        <w:t xml:space="preserve">Toggles RTS from LOW to HIGH, or from HIGH to 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Pin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ON</w:t>
        <w:tab/>
        <w:t xml:space="preserve">Internally "swaps" DSR and DCD signal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OFF</w:t>
        <w:tab/>
        <w:t xml:space="preserve">DSR and DCD are not swapp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Board products use 10-pin RJ-45 connectors in order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signals normally available on a 9-wire RS-232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any commercially available RJ-45 connectors ha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pins.  8-pin RJ-45 plugs will fit in a 10-pin jack, but the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ins (numbers 1 and 10) are not connected.  DigiBoar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ins for the modem control signals RI (Ring Indicator, pin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CD (Data Carrier Detect, pin 10).  While Ring Indic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ly a concern (since most modems have auto-answer capabil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rrier Detect is often monitored to insure that the mod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, and is maintaining, a valid connection with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the use of 8-pin RJ-45 connectors in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a special DMODE flag, ALT, has been provided. 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the device driver to monitor pin 2 for DCD instead of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The DSR (Data Set Ready) signal, normally on pin 2 is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n 10. Since most programs don't monitor DSR, this signa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ly ignored. See the Installation Guide for your board for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s and pin assignment charts for DB-25 and RJ-45 conn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digi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urrent settings of device digi12.  No changes ar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5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s COM5 for 2 stop bits.  All other parameters remain un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5:19 rts=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s COM5 for a baud rate of 19,200 and sets RTS to "ON" or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5 8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s COM5 for 8 data bits.  No other parameters are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dev83 IDSR=OFF, TO=off e 7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COMDEV83 to disable Input DSR Sensitivity, disable input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even parity, 7 data bits and a baud rate of 12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5 19 ALT=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up COM5 for a baud rate of 19,200, and enables Alt-Pin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5 e alt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COM5 for even parity checking and disables Alt-Pin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