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             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, ex, vi, view, input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[flags] [+cmd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is a text editor which emulates vi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systems  which  pass  the program name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Unix and Minix, you may also install  elvi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s  "ex",  "vi", "view", and "input". 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ould normally be links to elvis; see the "ln"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elvis  is  invoked  as  "vi",  it behav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was invoked as "elvis".  However, if you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as "view", then the readonly option is se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given it the "-R" flag.  If you  invoke  elv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",  then  elvis will start up in the colo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visual command  mode,  as  though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the "-e" flag.  If you invoke elvis as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t", then elvis will start up in input mode, as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i" flag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o  the  real  vi,  this flag means tha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should be recovered.   Elvis,  though,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 program, called elvrec(1),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n you invoke elvis with -r, 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 you to run elv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his sets the "readonly" option, so you won't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ally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This set the "safer" option,  which  disabl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harmful commands.  It has not been 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ously proven to be absolutely sec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tag This causes elvis to start  editing  a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vis  will  search through file f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like an error message from  a  compil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begin editing the source fil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, with the  cursor  sitting  on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was detected.  If you don't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ly name a file, then "errlist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lvis will start up in colo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Elvis will start up in visu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             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Elvis will start 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"window" option's value to w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mmand or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+command parameter, the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file  is loaded command is executed as a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A typical example would  be  "elvis  +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",  which would cause elvis to start editin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move directly to line 237.  The  "-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"  variant  was added for UNIX SysV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diting, elvis stores text  in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For  UNIX, this file will usuall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/tmp directory, and the first thre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 will be "elv".  For other systems, the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y files may be stored someplace  else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-specific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  This  is the database used by the :tag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t  option.   It  is  usually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ags(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rc or elvi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NIX-like systems, a file called ".exrc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directory is executed as a series of  e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 A file by the same name may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, too.  On  non-UNIX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exrc" is usually an invalid file name;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file is called "elvis.r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  This is the name of your terminal's  ent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 or  terminfo  database.  The lis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varies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If your system  uses  termcap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variable is un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 read   your   terminal's   defini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termcap.  If TERMCAP is set to the full 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of  a  file  (starting with a '/') th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 the named file instead of /etc/termc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 is set to a value which doesn'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/', then its value is assumed  to  be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entry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 If  your  system uses terminf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FO variable is unse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             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ad  your  terminal's  defini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in  the  /usr/lib/terminfo 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FO is set, then its  value  is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name to use instead of /usr/lib/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These variables, if set,  will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screen   size   values  given  in  the 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/terminfo for your terminal.  On window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such as X,  has other ways of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ize, so you  should  probably  le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NIT Optional.  This variable can hold EX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xecuted instead of the .exrc fil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Optional.   The  SHELL  variable  set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 the  "shell"  option,  which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shell  program  is  used to perfor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in file names, and also which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 filters or external program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n UNIX systems is "/bin/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Under MS-DOS, this variable is called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This  variable  should  be  set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for its initialization file there;  if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nset  then the initialization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This variable is used by the "ref"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which  is invoked by the shift-K, control-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:tag commands.  See "ref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optional environment variables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n-UNIX versions of .  They allow you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rectory  name to be used for stor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(1), ref(1), elvprsv(1), elv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- A Clone of Vi/Ex, the  complete  elvis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LISP  support.   Certain othe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             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indent mode is not quite compatible with the rea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 other  things,  0^D and ^^D don't do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ines are displayed differently.  The real  vi 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lines  onto  multiple  rows of the screen, bu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ther people have worked to  port  elvis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s.   To  see who deserves credi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version command from within elvis, or look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ction of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