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June 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n32-Specif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"w32pipes" and "force-console" modes significa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interactions with the shell.  The good news is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sets these modes when the host OS is Windows NT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T is your only expected operating environmen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of no interest.  Otherwise, you plan to use Windows 95/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itely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remainder of this document, a generic reference to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both the console and GUI editor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 shell supplied with the original version of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many, many problems when communicating with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nonymous pipe.  Consequently, w32pipes and force-conso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permit the user to avoid as many of those probl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Windows 95 release, Microsoft eventually roll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called OSR2.  However, OSR2 is only available from OEM'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, Gateway, etc.) for distribution with a new PC.  It's not know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's anonymous pipe bugs were fixed in that release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Windows 98 will be released in a matter of d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solve command.com'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lean mode, if set, enables native anonymous pip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ditor and the shell for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 !&lt;cmd&gt;             (read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 !&lt;cmd&gt;             (write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 region&gt;       (e.g., !}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, the above operations are instead emulated via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32pipes is set, then winvile (only) consults force-conso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explicitly create a console prior to initiat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r filter reg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onsole vile and command.com (i.e., not using a replacement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pipes must _not_ be set.  This means that pipe operations will b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orary files.  Unfortunately, write pipes simply don't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communication.  Note that some replacement shell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Toolkit) don't exhibit anonymous pipe bugs and w32pi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set in that case (assuming, of course, tha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MSPEC has been modified to specify the replacemen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nvile, w32pipes and force-console _must_ be set for al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 of Win95 tested to date.  If w32pipes is not set, _all_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fail and if force-console is not set, the edito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32pipes is set and command.com is used as the 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ll be accessed during each pipe operation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ce-console causes each read pipe and filter regio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pop up and pop down a black, background console.  Got that :-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nvile and Vile via Vil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~if &amp;not &amp;sequal "Windows_NT" &amp;env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ssume host i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not command.com--assume it's 32-bit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ative pi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command.com--native pipe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Console 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vile-bugs@foxharp.boston.ma.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     w32pipes  force-console  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4.0  any 32-bit      set        N/A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unset      N/A         no wr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Thomp Toolkit   set        N/A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N/A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   ?             ?         N/A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Win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vile-bugs@foxharp.boston.ma.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     w32pipes  force-console  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4.0  any 32-bit      set        unset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set        set         floppy grinds,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Thomp Toolkit   set        set        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 ?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   ?             ?          ?             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