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gnu.doc        emx 0.9d     GNU DEVELOPMENT TOOLS INFORMATION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 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 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 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 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7      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8      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9      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0     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1     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2    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3     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4     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5     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6     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7     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8     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9     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0     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    Setting command line arguments for the program being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     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     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      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       Debugg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   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7       Debugging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8      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9    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0    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1     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ed information about GCC, GDB, and GA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GDB, and GAS manuals, see install.doc.  See buil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ssume that the entire package is installed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old           old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26            new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oc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uel                   DUEL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cc-2.8                GNU C compiler source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db-4.16               GNU debugger sourc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ppdemid               C++ demangler for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fo                   GNU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txi                 -libtxi  (for 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g++-2.8.1.1a        GNU C++ library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stdc++-2.8.1.1     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makeinfo               GNU make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xindex               GNU tex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          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           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8.1 has been ported to emx, including Richard W.M. Jo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heck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one invokation GCC can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no output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input file, with .exe extension (or .d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Zdll is given), is used for the output file unless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(with the -c option, for instance).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dw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ample given above creates a file named 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leted after conversion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name doesn't end in .exe or .dll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.out format (however, see -Zex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the a.out file `dw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Objective C programs, set OBJC_INCLUDE_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, TMP and TEMP environment variables are not set,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mporary files in the current working directory.  GC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, TMP and TEMP in turn and uses the first valid o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s not a valid directory name, you have to use c:/ or \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trailing slash or backslash is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GCC options into the environment variable GCC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a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-pi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includes Richard W.M. Jones's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See the GCC manual and \emx\gnu\doc\bounds\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The complete report is in \emx\gnu\doc\bounds\bcrep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ed in gnudoc.zip).  Use GhostScrip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.  \emx\gnu\doc\bounds\bcrepo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xcerpts from an earlier version of the report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restriction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available for statically linked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program uses _tmalloc(), you have use the -ltmal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ounds checking library check.a replace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&lt;stdarg.h&gt; and &lt;varargs.h&gt;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-args.h&gt; if bounds checking is enabled.  Therefo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&lt;fix-args.h&gt;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re N is 1, 2 or 4.  The default is 4. 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to multiples of N bytes, according to the value 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  Note that other C compilers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ffect before the previous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only one epilogue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multiple epilogues per function if appropri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stack prob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filing but do not generate profil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 in binary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BSD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utput file, add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or emxbind creat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ption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LL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obj files instead of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mall, fast, and inaccurate routines for convert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binary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OS/2 program (no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System V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compiler phas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an option affects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you should use that option when compiling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inker, you should use that option when lin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s affecting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lso when not compiling; you can use option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lso when no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epro- � Com-  � Asse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� cessor  � piler � bler  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pilogue     �    X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epilogue  �    X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probe   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probe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            �    X    �   X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n 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         �    X    �       �   X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no-rte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o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exe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linker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ap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tack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in-files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sd-signals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mall-conv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v-signals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-m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-mno-epilogue), GCC may emit multiple epilogue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 per function if appropriate.  With -mepilogue, GCC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pilogue at the end of each function; any functio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unction jumps to the epilogu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Moreover, -mepilogue causes a symbol to b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pilogue code.  The name of that symbol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`tt{__POST$}' to the function'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epilogue generates faster code.  For tracing with the OS/2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wever, each function should have only one epilog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point can be defined for the epi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or emx has been compiled with -mepilogu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f DLLs.  See also emxt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's -fstack-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both stack probes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 enables profiling by using gcrt0.o instead of crt0.o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contrast to -pg, no profiling hook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in-files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with binmode.o, selecting binary mode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sd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bsd.o, selecting the `BSD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sysv-signals.  -Zbsd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causes the executable file to be linked dynamically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.  If -Zmt is also given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.  Otherwise, the program will use emxlibcs.dll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, the executable file is linked statically to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uses the import library c_import and a smal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static) which contains code that must be linked sta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a different import library, use -Zcrtdll=&lt;lib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The library name &lt;lib&gt; must not include a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The library will be sought in the standard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use the -L option for adding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crtdll=myclib -L/mylib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dll0.o (or dll0.obj if -Zomf is given) instead of crt0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nging Unix-style makefiles, the additional G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Zexe can be used.  If -Zexe is present, the linker (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) automatically adds the .exe extensi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reates an empty file of that name (without .exe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happy.  The output file name must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s of ld and emxomfl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9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linker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386.  -Zlinker should be used only when using 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-Zlinker will be passed to emxomfld (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-O option) which in turn will pass it to LINK386.  Th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yzzyx.obj -Zomf -Zlinker 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-Zlinker option with the -Xlink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 option to ld or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0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ap to let LINK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reate a .map file.  The name of the .map file will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 name, both LINK386 and emxbi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passes the -Zmap option down to emxomfld (or ld)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down to LINK386 (or emx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tailed .map file including all the public symbols,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 /map with -Zomf.  By default, the .map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lists only the seg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test.exe dwim.c -Zomf -Zmap -Zlinker 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386 creates the .map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unless the name of the .map file includes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1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 to compile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preprocessor macro __MT__ will be defined when -Z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2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d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mxlibcm.dll, the DLL version of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when -Zmtd is used.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-Zmt -Zcrtdll and is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3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s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statically linked with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if -Zmts is used.  -Zm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Zmt (without -Zcrtdll)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4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no-rte with -Zdll and -Zomf (all of which must be specifi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without runtime environment not us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client application.  -Zcrtdll, -Zmt, -Zmtd,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o, and -Zsys must not be used with -Zno-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5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module definition file (.def file) or the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a stack bigger than 0x8000 byt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adds a default extension (.exe or .dll)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6 -Zsmall-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smallcnv.o, select smaller, faster, and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nverting decimal numbers to binary and vice vers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ccurate conversion routines are used.  -Zsmall-conv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KB for programs which use binary to decimal conversion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B for programs which use decimal to binary conversions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B for programs which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mall-conv option cannot be used with the -Zcrtdll option;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always use the accurate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7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tack option sets the OS/2 stack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takes an argument, which is the stack size in K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can be given in decimal, octal or hexadecimal,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-Zstack option is passed down unmodified to 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bigstack.c -Zomf -Zstack 0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ck size to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8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o with -Zdll, -Zsys, and -Zomf (all of which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-alone DLL, that is, a DLL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of its client application but h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9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sys.lib instead of using the run time library emx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 The library version of the system calls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mx system call interface.  fork(), for instanc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-Zsys.  DLLs created with -Zsys must be either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or stand-alone DLLs (see -Z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0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sysv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sysv.o, selecting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bsd-signals.  -Zsysv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crt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, -Zomf, -Zso, -Zsys, and -Zdll.  Note that -Zmt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-Zcrtdll and -Zmts is equivalent to -Zmt without -Zcrt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              �Startup�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not specified          � *.o   � 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specified              � *.a   �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                     � crt0  � gcc st/c st/c_app  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Zmt� crt0  � gcc mt/c mt/c_app  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    � crt0  � gcc st/c st/c_app  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-Zmt� crt0  � gcc mt/c mt/c_app  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    � crt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-Zmt� crt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    � dll0  � gcc st/c st/c_dllrt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-Zmt� dll0  � gcc mt/c mt/c_dllrt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    � dll0  � gcc st/c st/c_dllrt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-Zmt� dll0  � gcc mt/c mt/c_dllrt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    � dll0  � gcc st/c st/c_dllso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-Zmt� dll0  � gcc mt/c mt/c_dllso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no-rte       � dll0  � gcc st/c c_dl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    � dll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-Zmt� dll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ies mentioned above, the ali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alias.a or c_alias.lib) and the OS/2 import library (os2.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lib) are always passed to the linker.  If -Zomf is used, e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ssed to the linker.  Note that -Zomf must be used i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rtions are predefined in the emx port of 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unix), #system(emx), #cpu(i386) and #machine(i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++ programs should have 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PC style (GCC has been patched to recogniz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Type an upper-cas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 (libstdc++), which includes the forme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libraray (libg++).  If you link with libg++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 stated in 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hello.cc -lstdc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, emxomf or emxbind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; 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c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 for Object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to manage automatic stack growth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committed.  When allocating stack space,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touched before changing the stack point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Generation of stack probes is disabled by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probe option to enable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stack-check option of GCC generates stack probes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; when there's not enough stack space, an exce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Unlike -mprobe, -fstack-check guarantees "enough"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for running a simple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reate a DLL which might be used by an applic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to create a thread that doesn'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sta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  (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stack-check instead of -mpro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of the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and less than 4096 bytes.  This optimiza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two such allocations of stack space occur with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tween the allocations.  There are two occas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s in a row to alloca() with constant argument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 and where nothing is stored to the first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before 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c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x libraries are compiled with both stack probes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, -Zmts, or -Zmtd option is given on the GCC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__MT__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 (-freg-struct-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GCC uses a hidden parameter if the siz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ytes, but the callee removes the hidden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Currently, the GCC option -fpcc-struct-retu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at problem.  Instead, rewrite the function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igin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i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2.8.1.1a, the obsolete GNU C++ library,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with libg++, (-lgpp), you have to obey the rul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 2.8.1.1, the GNU standard C++ library, is provid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option to link with that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SCP for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tream::seekg, istream::tellg, ostream::seekp, and ostream::te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 not work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GNU readline, see below.  GDB works only with a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OS) and with bound files (both under OS/2 and DOS)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or OS/2 progams.  The DUEL debugging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  Anthony Green's GDBRX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DB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version of a Presentation Manager front end for 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mx.  See the online help and the online tuto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d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a fictit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.  See install.doc for an example with one of the em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args -o myprog.out myprog.in               (se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for the program to be debugged can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command line if the --args op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--args myprog.exe -o myprog.out myprog.in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file cannot be found and does not includ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GDB appends `.exe' to the filename and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example, if there's no file named `myprog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`.exe' extension of the executab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--args myprog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just prepend `gdb --args'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backslashes in path names.  For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path names specified as command line arguments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turned into slashes.  For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you have to use slash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 under OS/2 unless the same signa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buggee has be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 in general;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used in a limited way for descendant proc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PI function.  That could be fixed by making GDB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os2.a have debugg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features have been added to the emx port of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Setting command line arguments for the program being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args option of GDB causes all arguments foll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on the command line of GDB to b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for the program being to debug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-args -nx myprog.exe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cation of GDB is equivalent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n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the G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-o myprog.out myprog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`set args' command supports redirecti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--args passes them as command line argu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  The `show args' command does not prin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 args' arguments for achieving the effect of --arg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manually switch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ssion while the program is stopped!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will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pmgdb to debug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a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 for that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Debugg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ze a thread with the `thread disable' command (`free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).  Without argument, this command freezes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rgument must be a thread number.  A froze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ecute until you th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w a thread with the `thread enable' command (`thaw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.  Without argument, this command thaws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rgument must be a th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ze or thaw multiple threads with one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read app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pply all 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pply 2-4 6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cess being debugged while the cur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will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: No su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thread' command to switch to an enabled threa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bugging multithread processes has some rough ed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manual for more information on debugging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automatically loads the symbols of DLLs created with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Currently, there are a few rough edges such 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 being debugged if symbols have been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show-dlls on' command to let GDB show the pa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as they are loaded and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dll-break' command to set a stop-on-load breakpoint on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ll-break' command takes one argument, the name of the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not include a path; the extension `.dll' will be add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rovided.  Letter case does not matter.  Whe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s loaded, GDB will stop the program being debugged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breakpoints in the DLL and continue.  The `dll-clea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top-on-load breakpoint by number; the `info dll-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all stop-on-load breakpoints, show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on-load breakpoint and the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Debugging descenda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optionally debug processes (descendant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debuggee.  For each descendant process to be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instance of GDB will be required.  Due to OS/2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witching does not work for descendants; therefor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sentation Manager applications cannot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maintains a list of programs to be debugged when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e.  The `descendant add' command adds a program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at command is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pecified 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th name (including a directory) will be turn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path name by GDB; all descendants matching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will be debugged.  The path nam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ile name extension as no defaul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file name (without directory); all descendants who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directory) match the specifie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.  The file name should include the corr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no default extension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d `fork' means that this entry applies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fo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`*' means that this entry applies to all descenda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ei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action to be taken when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ing executable file name is star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Start a new instance of GDB, running in a new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Start a new instance of GDB, running in a new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Do not start a new instance of GDB and continue the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endant will block until GDB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.  Note that the debuggee may also block if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rt or completio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`fork' and the third argument is `in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ebug the initialization code of the for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bugging the implementation of fork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rd argument or if the third argument is not `init',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will start in the fork() call; one `st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p to the location (in the child process) from which fork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(in the paren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arguments should be GDB options and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nce of GDB.  This is in particular useful to set up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from a file specified with `--command' or to prevent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`!gdbinit' file with `-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`descendant ad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*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fork window init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add special.exe window --command special.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escendant must be defined with `descendant add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debuggee; otherwise debugging of descend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debugging of descendants is enabled (by def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escendant), GDB will show a message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process: 4713 C:/EMX/TEST/ARGS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cludes the process ID (4713 in the example)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file.  If the path name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 of descendants, the descendant will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disabled.  The descendant will be terminated or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nce of GDB debugging its parent proces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name matches an entry in the table of descend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First, the tab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absolute path name.  If there is no matching ent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ing file names (without directory) will be sear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no matching entry, the `*' entry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at is, the most stricly matching entry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more general entries if there is no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s `window' and `fs' a new instance of GD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 the descendant.  Now, you can set a breakpoint (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n') and continue execution of the descendant with the 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descendant has been created with fork(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ep' command.  The instance of GDB debugging the pare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 must not be terminated until debugg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at parent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`args.exe'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.exe'.  Both are test programs in \emx\test.  First, start G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emx\test]gdb -q 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esc add * window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f descendant * enabled (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rogram: c:/emx/test/ex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`run args a b c' in the `exec.exe' window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ec.exe' to start `args.exe'.  GDB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process: 41 C:/EMX/TEST/ARGS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window will show up, running 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38 in ??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debug `args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1 at 0x1007f: file args.c,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ing to threa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1, main (argc=4, argv=0x282ffd4, envp=0x282fdc8) at args.c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_envargs (&amp;argc, &amp;argv, "AR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p 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0x282fff0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read terminated: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`cont' is specified for a descendant,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manually to debug the descendant.  Use the `attach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D of the descendant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EMX\TEST]gdb -q ar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att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to program `c:/emx/test/args.exe', proces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38 in ??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process ID from the output of the instance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parent process.  The `detach' command detaches G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ant, letting the descendant run without debugging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nce of GDB debugging the parent process l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DB's table of descendants applies to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nly; to debug a child process of a descenda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ssue another `descendant add' comma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GDB.  Child processes of descendant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escendants cannot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 descendants' command lists the table of descendand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scendant, a number, the path name or file name, the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op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escendant clear' command removes an entry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 You have to specify the number of the entry,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 descenda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entry of the table of descendants, just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scendant add' command for the same file name 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been linked with the emx or GNU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you can examine the heap with the `info heap'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ist all used and free blocks of the heap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if you type `info heap /v'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n argument which specifies the address of the 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  If the address points to a substructure of the hea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r a segment, that substru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linked with -Zcrtdll, GDB does not know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 Therefore, you have to use the `info heap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eap (this works with the emx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starting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ow-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GDB print information abou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the program with the `run' command.  GDB will sh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s of the DLLs.  You need the address of th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emxlibcs.dll or emxlibcm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ad DLL: C:\EMX\DLL\EMXLIBCM.D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text: 0x0e400000 - 0x0e419c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data: 0x0e420000 - 0x0e425f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bss:  0x0e425f90 - 0x0e4281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address of the .data object is 0xe4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 the file \emx\etc\emxlibcs.map (or \emx\etc\emxlibcm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ich DLL is used) for the symbol _um_regular_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:00007CB4       _um_regular_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offset we're looking for is 0x7c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te the address of the _um_regular_heap variabl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.data object and the offset of the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, the address is 0xe427c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play the value of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w 0xe427c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e427cb4 &lt;end+239105292&gt;:      0x029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address of the heap is 0x297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`info heap' command with the address of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heap 0x29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umbers in this recipe a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the _heapchk() function linked in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DB to check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returns 0 if the heap is OK, 1 if the heap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nitialized).  Other return values indicate heap corru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ap each time the program stop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apchk() works with the emx implementation of malloc() on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lan's DUEL debugging language has been added to GDB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tailed instructions in \emx\doc\duel.man.  Note that GD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to require `##' for comments,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names for two DUEL operators: Use `%/' instead of `#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%%' instead of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1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xx' command of GDB invokes the OS/2 REXX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`rexx' command is interpreted as a REXX program.  `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the `rexx' command.  Important: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 quotes in REXX commands as GDB treats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XX interpreter has been invoked, the defaul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DBRX.  This means that any commands REX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t passed back to GDB for processing.  Any output from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back to REXX through the standard result variabl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do i = 2 to 4; 'p 'i; say rc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power of the REXX command lies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hack together quick and dirty debugging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emx\bin\logargs.cmd is a REXX program tha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calls to a given function.  You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gs.cmd assumes that you have loaded the program, and hav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 (since it starts off with a `continu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ver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s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d up with a very useful logarg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ogargs 1.1 --- 20:02:33 02 Jul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b7 "VCPI     "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1 "XMS      ",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b "VDISK 3.3",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5 "DESQview ",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f "287      ", 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e9 "387      ", 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3 "OS/2 2.x ", 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d "-t       ", n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107 "-ac      ", 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the parameters passed to 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RC, note that newlines ar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.exe file which doesn't have a symbol table u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core file written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file named FILENAME to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andard error to FILENAME.  Use quotation mark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', `&gt;', spaces, or TABs in arguments.  Use backslashe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"first arg" "second arg"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, GASP, is also available.  Usually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GCC.  See the GAS and GASP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GAS supports two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   Call emxomf to convert the output file to OM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rea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-s option to emxomf.  This option is used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mi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temporary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.exe or .dll file.  See /emx/gnu/binutils.old/ld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mxomfld for command line options.  l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by GCC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several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-R option is used for creating reloca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-R is automatically set if the output file has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-R is also automatically set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rom dynamic link libraries. 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s of type (I1), you have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   If the -Zexe option is present, 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se name is given on the command line) and,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emxbind to create an .exe file (.ex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utput file) After calling emxbind, l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output file (without .exe).  This featu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ing changes to Unix-style makefil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exe option of GCC and emxomfld.  The output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 extension if -Z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   Let emxbind create a .map file.  The name of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rived from the output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Zstack option is passed down to emxbind to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mangle C++ symbol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emangl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ameters and qualifiers in demangled C++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lib1 -llib2 -l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 is not available.  Use the s command of 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.old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the emxbind (-s command and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-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.;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  There's also texinfo document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dex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mand line.  Read the license in 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BSD termcap library is available.  See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i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(/emx/dll/gppdemid.dll) is a dynamic link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gles symbols mangled by the G++ compiler.  This DL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to demangle symbols to make error message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++ programs.  LINK386 is told about the name of the D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inserted into the .obj files by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is subject to the GNU Library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 for details.  The source code for GPPDEM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nusrc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.exe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GDB fails under OS/2 with an error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Debug error: 0000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y screen savers you are running.  If that does not hel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em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xopt=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GDB from a full-scree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GNU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