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Vie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Adam Van de Be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aabacus@l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View is a PM program that lets you view multiple bitmap files with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support!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en you start, you can open a bitmap file, view product info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PView by clicking on thier respective ic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can also open a bitmap file by draging it out of you'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and dropping it onto a black platform labeled "Drop BMP 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BMPView Control Panel will tell you how many bitmap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hav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s each bitmap is opened, a window will appear displaying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You can close the bitmap by double clicking on the menu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When you exit BMPView, it will automatically close all open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I wrote this little utility was to add Drag 'n Dr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 fore viewing BMP files.  I don't like the way the icon edito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Adam Van de Berghe, am in no way responsable for anything ba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due to the use of this program.  You are granted the righ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 as long as you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o not reverse assemble, reverse compile or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o not charge anyone for the use of thi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upply all the documentation and all the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when you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feel free to emai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 aabacus@l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