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SVIEW and it's associated programs are shareware,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m beyond the evaluation period of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you should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's cheap, and you will be encouraging me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improvements that you would particulari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en E-Mail me at sbs@nor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costs only DM 45.-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. US$ 30.50  (4.4.96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in bulk, or arrange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en 5 versions) then E-Mail for details at sbs@nor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llowing form (or register online). Send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Voila!  We send a Disk with a registered vers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Orders To: SBS Computer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upt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248 Ehr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 cheques payable to : SB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+49-4275-1261  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WWW: http://sbs.nord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sbs@nor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Eurocard, Mastercard, money order, cashiers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ersonal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make cheques payable to SBS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py of the package includes the latest version of SB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   State/Provinc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 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tID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Quantity Price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  ______________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SVIEW (Version 1.x)       DM 45.00  x ____________ = DM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Email (UUcoded)       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Disk 3,5   (Germany) ....................... +DM___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Disk 5 1/4 (Germany) ....................... +DM___5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Disk 3,5   (Outside Germany) ............... +DM__2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Disk 5 1/4 (Outside Germany) ............... +DM__20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residents, please add 15% sales tax:         +DM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residents without UStId add 15% sales tax:         +DM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utside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: DM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Eurocard /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