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     </w:t>
      </w:r>
      <w:r>
        <w:rPr/>
        <w:t>AVGA3   BULLETIN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  ����������������������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ll files in diskette 1 remain orginal format and contains, ple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ference to user's manual for installation instruction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skette 2 contains advanced Windows and OS/2 display drivers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lf-extracting format. Following chapters describe decompres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nd installation instruction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&lt;F1&gt; : Chapter 1 : How to extract diskette 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&lt;F2&gt; : Chapter 2 : Windows display drivers &amp; setr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&lt;F3&gt; : Chapter 3 : OS/2 2.0 display driv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</w:t>
      </w:r>
      <w:r>
        <w:rPr/>
        <w:t>Version :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TRACT 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ant extracted files saved in diskettes, two 1.2MB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4MB diskette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For Windows drivers diskette,make 3 sub-directorys: WIN30,SETRES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:  insert a blank diskette into dr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: MD WIN30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: MD SYSTEM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: MD SETRES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For OS/2 2.0 drivers diskette,take another diskette and make 2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s : SETRES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:  insert another blank diskette into dri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: MD SYSTEM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: MD SETRES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Copy WIN31.EXE to root-directory   of Windows driver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IN30.EXE to WIN30 directory  of Windows driver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SETRES.EXE to SETRES directory of Windows driver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SYSTEM.EXE to SYSTEM directory of Windows driver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:  insert master diskette into driver A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 diskette into dri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\WIN31.EXE B:\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\WIN30.EXE B:\WIN30\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\MSETRES.EXE B:\SETRES\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\MSYSTEM.EXE B:\SYSTEM\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Copy OS2.EXE to root-directory of OS/2 driver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SETRES.EXE to SETRES directory of OS/2 driver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SYSTEM.EXE to SYSTEM directory of OS/2 driver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:  leave master diskette in driver A and inser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diskette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\OS2.EXE B:\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\OSETRES.EXE B:\SETRES\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\OSYSTEM.EXE B:\SYSTEM\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Every execution-files is a self-extracting files, extrac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&amp; OS/2 driver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Windows drivers diskette to driver A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 drivers diskette to dri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WIN31.EXE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WIN30.EXE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SYSTEM\MSYSTEM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SETRES\MSETRES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:\OS2.EXE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:\SYSTEM\OSYSTEM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:\SETRES\OSETRES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and OS/2 drivers are extracted and saved in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, please reference to Chapter 2 and Chapter 3 for detail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PLAY DRIVERS &amp; S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3.1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1 drivers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Insure that Windows 3.1 already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From your Windows directory,at the DOS prompt,type SET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to run the Windows SETUP.EXE program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When you come to the screen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 and software components such a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VGA,CGA,etc.),keyboard type,mouse type,etc.,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eclection by using cursor key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From the next memu listing of display options,scroll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st,and highlight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Requires disk provided by a hardwar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[Enter],and when prompted,insert the Windows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r into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You will see the list of drivers and their assoicated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Highlight by moving the cursor to the desired display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Continue with the remainder of the SETUP proced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3.1 drivers from within Windows,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Insure that Windows3.1 is already installed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From the Main Window of the Program Manager run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Select Change Systems Settings...from the Options mem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Click on the down arrow at the right side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Scroll to the end of the list of available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Other display (Requires disk from OEM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Insert the Windows display driver diskette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[Enter] as the pathname,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You will see the list of available drivers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,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Highlight by moving the cursor to the desired display driver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Continue with the remainder of the Setup procedure.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ake effect until Windows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 3.0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ing the Windows 3.0 drivers,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Insure that Windows 3.0 is already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From your Windows directory,at the DOS prompt,type SET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to run the Windows SETUP.EXE program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When you come to the screen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 and software components such a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VGA,CGA,etc.),keyboard type,mouse type,etc.,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eclection by using cursor key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From the next memu listing of display options,scroll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st,and highlight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Requires disk provided by a hardwar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[Enter],and when prompted,insert the Windows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to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WIN30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list of drivers and their associated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Multi-res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54xx v1.1,Multi-res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y moving the currsor to the desired display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s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indows SETUP asks you to insert the Cirrus Logic GD5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 Fonts Diskette,leave the same disk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ame disk drive as you did above,but instead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irectory. For example,type the following:A:\SYSTEM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you will be asked to insert the Cirrus Logic GD54xx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iskette,this time use the WIN30 directory. For example,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WIN30[Enter].SETUP will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drivers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D54xx Multi-resolution color drivers require that a sec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r SYSTEM.INI file. The Windows 3.0 SETUP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the default configuration of the 16 or 256 col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he SETUP program,edit the SYSTEM.INI fi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anually. Any text editor may be used,including EDL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came with your version of DOS,or NOTEPAD found in th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your Windows 3.0 installation. Find the section [CLVGA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VGA] section will not exist when you first setup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one to the end of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apporpriate section from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       16 Color Drivers     256 Col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           [CLVGA]              [CLV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MODE=18         VIDEOMODE=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x600           [CLVGA]              [CLV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MODE=106        VIDEOMODE=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x768          [CLVGA]              [CLV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MODE=93         VIDEOMODE=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t is easiest to use the SetRES utility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irrus Logic VGA to configure resolutions and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utility on the Windows driver disk to copy th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ES utility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SetRes from within Windows to configure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assumes the user to be familiar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the OS/2 2.0 Desktop Shell environment. 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eeded, please consult the OS/2 Tutorial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S/2 2.0 PM Display Driver and Virtual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copy of the display.dll in \os2\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currently running OS/2 2.0, open a DOS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clicking on a DOS Full Screen icon from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folder. The Command Prompts icon is in th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o the \os2\dll directory by typing 'CD \OS2\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'COPY DISPLAY.DLL IBMVGA.DLL /B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a backup copy of display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currently running MS DOS, follow the abov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S session to make a backup copy of the display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OS/2 to continu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OS/2's Device Driver Install utility to copy device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and Utilities for OS/2 diskette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the Drivers and Utilities for OS/2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click on the Device Driver Install icon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folder.  The System Setup icon is in th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Install button from the OS/2 2.0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pop up window.  The Select Device Drivers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will display a list of device driv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rus Logic VGA - 800x600x16 on 36 MHz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rus Logic VGA - 800x600x16 on 40 MHz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rus Logic VGA - 800x600x16 on 50 MHz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rus Logic VGA - 1024x768x16 on 64 MHz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rus Logic VGA - 1024x768x16 interlaced on 44.9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ssist in determining what capabilities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, refer to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6 MHz monitor: Super VGA, Extended Supe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e: NEC 2A, NE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 MHz monitor: Multi-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e: NE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 MHz monitor: Extended multi-freq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freq, Extended Super multi-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e: NEC 3FGx, NEC 4D, Sony CDP-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.9 MHz monitor: 8514-compatible, Super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ded Super VGA, Multi-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e: IBM 8514, NEC 2A, NE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 MHz monitor: Extended multi-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e: NEC 3FGx, NEC 4D, Sony CDP-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device driver to be installed from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OK button.  Device drivers are copi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Exit button, then the Yes button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dll is in use, a dialog box will pop up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hat changes will be in effect on the next reboot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K button to exit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.sys file in the root directory so that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correct device driver on the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OS/2 System Editor icon from th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er which resides in the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pen from the File menu.  Open config.sy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the command line which contains vvga.s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'DEVICE=C:\OS2\MDOS\VVGA.S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Fin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'VVGA.SYS' in the Find: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check Case sensitive option if i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Wrap option so a tick mark appears i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 on the Fi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command line is located,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he command line with the mouse, then selec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at the end of the command line, press 'ENTER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new line below 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Paste from the Edit menu to make a copy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'REM ' at the beginning of the origin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vvga.sys in the pasted command line to CLVSVGA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Save from the File menu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click on the system icon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down the system and reboot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3.0 driver for OS/2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ssumes that the WIN-OS/2 Support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option has not been selected at the initial OS/2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Selective Install utility that is in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to first install WIN-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currently have a WIN-OS/2 session running, star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a WIN-OS/2 session by double clicking on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 from the OS/2 Command Prompts folder. The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 is in the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install program to copy the WIN-OS/2 Drivers and SetR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ogram Manager, choose Fil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diskette drive where the Drivers and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Diskette is inserted,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'A:\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mpted,specify to copy the files to the \os2\mdos\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solution may now be run by selecting the SetRe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etRes utility to select either 16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red resolution for future Win-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elp on the SetRes utility, select Help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