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- PryNet! Software for OS/2 (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-1996 by Enlighten Developmen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ntained in this README.DO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PRYNET!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2.10+ (It may run on OS/2 2.0, but hasn't been fully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BIO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 Requester 2.0+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or fast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required RAM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RYNET!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yNet! is a Client/Server Application, which can be used by HelpDe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Administrators on an OS/2 Network to make working with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uch easier.  Through the use of PryNet!,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Walk" an end user through doing a NET USE or many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done when fixing a problem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yNet! uses the NETBIOS protocol to do remote collection of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 as well as remote updates of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yNet!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rminate hung applications on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onnect, disconnect, and add Net Uses to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 an Icon on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lect a software inventory of a remote system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ve database of defined application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inventory database can be modified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 applications used on your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transfers to and from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utdown or reset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 Applications on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lect Adapter Information. i.e. What type of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(Token Ring or EtherNet), it's b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and supplied address, and the resour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free and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SD Levels.  Collect the CSD Levels for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tem Information.  Including memory installed,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, both LOCAL hard drives and Network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lect Startup.CMD, Config.SYS, Ibmlan.INI and Protocol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date them locally and send the updated version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run Network Updates of software Remo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application will upgrade itself when a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! (No Need to walk around and install to EVERY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yNet! has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executable - PRCLIENT.EXE which runs on the REMOT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 on the blue bar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ontEnd executable - PRYNET.EXE which runs on the LOC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ll a Remot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ver executable - PRYSRV.EXE which runs on any mach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monitors the network for errors and symptoms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llects mass amounts of information for reporting from each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hat is running the Cli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ote - the Server is included with the Registered version of PryNet!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at an OS/2 Prompt where the PryNet Execu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have to choose wether to install the Server Portion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 PC to CALL a remote system) or the Clien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on the client whose system you wish to collect information f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the Client Name, enter the Name of th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at system.  Press the OK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lient is cho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opy the neccesary Executable code to the C:\PRYNE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edits the Startup.cmd file to automatically run PrClie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bootup. It will also remove any spaces in the Name and re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UNDERSCORE 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will need to remember the name you used so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o the Client Database in the PryNet!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ETINST program is run from a Hard Drive (Network or Lo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IENTS database is automatically updated with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entered, easing the burden of the Help desk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N Specialist of entering the name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this to function, the CLIENTS.DBF and CLIENTS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UST be in the working directory of the NETINS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FrontEnd is cho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opy the neccesary Executable code to the C:\PRYNE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creates an Icon on your Desktop entitled Pry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INST Install Application is perfect for use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End Users can install the software themsel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little help from the Help Desk personn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(XCOPY all neccessary files to a shared drive and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ETINST at a command prompt, there is no need to have a spec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system in any 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FORCE the NETINST Application to install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choice of installing the server) by specifying /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on the Command Line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INST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t way, End Users can't accidentally install the wro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has been tested on BOTH Token-Ring and EtherNe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ETBIOS.  LAN Requester need not be running o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or the Local system, however some funcionality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is NOT logged o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Work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BMLAN.INI and PROTOCOL.ini may not be found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they reside is NOT in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ystem may appear to hang when a remote cli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 in time. (It will time out after 2 Minute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 to normal though).  This will be fix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turn with the correct error codes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ing to or deleting from the Inventory Databas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to this product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 information you wish to collect from a remot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lready being collected, let us know and we will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is also available as a module to the HelpNet! Help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llowing for a saved database of End User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und in the OS2BVEN forum on CompuServe in the ShareWar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BETA Peri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Concerns, or purchasing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by calling (414) 830-0398, or by sending an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 73650,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light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9 S. Kerna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ton, WI  54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ransfers (Like a remote XCOPY, with subdirectory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ibility for TCP/IP, APPC, and IPX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/ 95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395.00  plus 5% sales tax to register the PryNet!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the first copy of the FrontEnd and unlimit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95.00 plus 5% sales tax for each additional FrontE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95.00 plus 5% sales tax for each additional Serv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 - the registered version has THREE parts to it,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will run on a system and monitor the network for PryNe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s and automatically send messages to specified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problems arise on a remote PC with memory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base of each machine running the client softwar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olds vital information for each PC, such as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yslevel, memory, and Network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will also be able to do MASS updates of an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remote PC'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 are subject to change when the full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 you for your Interest in Pry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